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36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 предмету «Физическая культура»</w:t>
        <w:br/>
        <w:t>КРАСНОЯРСКИЙ КРАЙ 2024-2025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Юноши 9-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ИСПЫТАНИЯ</w:t>
      </w:r>
    </w:p>
    <w:p>
      <w:pPr>
        <w:pStyle w:val="Normal"/>
        <w:ind w:left="-284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ИМНАСТИКА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4"/>
      <w:bookmarkStart w:id="1" w:name="bookmark4"/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bookmarkStart w:id="2" w:name="bookmark4"/>
      <w:r>
        <w:rPr>
          <w:b/>
          <w:sz w:val="24"/>
          <w:szCs w:val="24"/>
        </w:rPr>
        <w:t>Программа испытаний</w:t>
      </w:r>
      <w:bookmarkEnd w:id="2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Испытания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 баллов. Упражнение должно иметь чётко выраженное начало и окончание, выполняться слитно, без неоправданных пауз с фиксацией статических элементов не менее 2 секунд (не касается упражнений, где указано время фиксации положения)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ля выполнения 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7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exact" w:line="317"/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ind w:left="25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exact" w:line="326"/>
              <w:ind w:left="-108" w:right="175" w:hanging="0"/>
              <w:jc w:val="right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баллах)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36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.П – основная стой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360" w:before="0" w:after="0"/>
              <w:ind w:right="2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Махом одной, толчком другой -  стойка на руках, (</w:t>
            </w:r>
            <w:r>
              <w:rPr>
                <w:b/>
                <w:lang w:eastAsia="en-US"/>
              </w:rPr>
              <w:t>обозначить</w:t>
            </w:r>
            <w:r>
              <w:rPr>
                <w:lang w:eastAsia="en-US"/>
              </w:rPr>
              <w:t>),  опуститься в стойку на правое (левое) колено – встать, приставить правую (левую) в основную стойку руки ввер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+0,5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Шагом правой (левой) два переворота в сторону «</w:t>
            </w:r>
            <w:r>
              <w:rPr>
                <w:i/>
              </w:rPr>
              <w:t>колесо</w:t>
            </w:r>
            <w:r>
              <w:rPr/>
              <w:t>», (</w:t>
            </w:r>
            <w:r>
              <w:rPr>
                <w:b/>
              </w:rPr>
              <w:t>слитно</w:t>
            </w:r>
            <w:r>
              <w:rPr/>
              <w:t>) в стойку ноги врозь руки в сторон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Одноименный поворот на одной на 360º, другая назад-книзу в стойку ноги врозь  – встать на правую (левую), левую (правую) в сторону на носок, фронтальное равновесие с захватом бедра, (</w:t>
            </w:r>
            <w:r>
              <w:rPr>
                <w:b/>
              </w:rPr>
              <w:t>держать</w:t>
            </w:r>
            <w:r>
              <w:rPr/>
              <w:t>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Приставить левую (правую) с поворотом направо (налево), упор присев – силой согнувшись, стойка на голове и руках, (</w:t>
            </w:r>
            <w:r>
              <w:rPr>
                <w:b/>
              </w:rPr>
              <w:t>держать</w:t>
            </w:r>
            <w:r>
              <w:rPr/>
              <w:t>), сгибая ноги, упор присе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Кувырок назад– кувырок назад согнувшись в упор стоя – выпрямляясь в О.С – кувырок вперёд в сед  – сед углом, руки в стороны, (</w:t>
            </w:r>
            <w:r>
              <w:rPr>
                <w:b/>
              </w:rPr>
              <w:t>держать</w:t>
            </w:r>
            <w:r>
              <w:rPr/>
              <w:t>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1.0+1.0</w:t>
            </w:r>
          </w:p>
        </w:tc>
      </w:tr>
      <w:tr>
        <w:trPr>
          <w:trHeight w:val="6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Опуская и разводя ноги, наклон вперед, (</w:t>
            </w:r>
            <w:r>
              <w:rPr>
                <w:b/>
              </w:rPr>
              <w:t>держать</w:t>
            </w:r>
            <w:r>
              <w:rPr/>
              <w:t>) – соединяя ноги, перекат назад в стойку на лопатках без помощи рук, (</w:t>
            </w:r>
            <w:r>
              <w:rPr>
                <w:b/>
              </w:rPr>
              <w:t>держать</w:t>
            </w:r>
            <w:r>
              <w:rPr/>
              <w:t xml:space="preserve">)  – перекатом вперёд, встать в О.С, руки в стороны;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+0,5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-47" w:right="20" w:hanging="0"/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Шаг галопа и шагом одной и махом другой, перекидной прыжок в выпад на правую (левую) вперед – 2-3 шага разбега, приставить правую (левую) в полуприсед с полунаклоном вперед, руки назад-книзу («</w:t>
            </w:r>
            <w:r>
              <w:rPr>
                <w:rFonts w:eastAsia="Arial Unicode MS"/>
                <w:i/>
                <w:color w:val="000000"/>
                <w:sz w:val="24"/>
                <w:szCs w:val="24"/>
                <w:lang w:val="en-US" w:eastAsia="ru-RU"/>
              </w:rPr>
              <w:t>старт пловца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»), кувырок вперёд прыжком, прыжок с поворотом на 360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right="20" w:hanging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t>0,5+1.0+0,5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313" w:right="20" w:hanging="360"/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right="20" w:hanging="36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17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3" w:name="bookmark5"/>
      <w:bookmarkStart w:id="4" w:name="bookmark5"/>
    </w:p>
    <w:p>
      <w:pPr>
        <w:pStyle w:val="Normal"/>
        <w:tabs>
          <w:tab w:val="left" w:pos="709" w:leader="none"/>
        </w:tabs>
        <w:rPr>
          <w:b/>
          <w:b/>
          <w:bCs/>
          <w:lang w:val="en-US"/>
        </w:rPr>
      </w:pPr>
      <w:bookmarkStart w:id="5" w:name="bookmark5"/>
      <w:r>
        <w:rPr>
          <w:b/>
          <w:bCs/>
          <w:lang w:val="en-US"/>
        </w:rPr>
        <w:t>РЕГЛАМЕНТ КОНКУРСНОГО ИСПЫТАНИЯ ПО ГИМНАСТИКЕ</w:t>
      </w:r>
      <w:bookmarkEnd w:id="5"/>
    </w:p>
    <w:p>
      <w:pPr>
        <w:pStyle w:val="Normal"/>
        <w:ind w:firstLine="708"/>
        <w:jc w:val="both"/>
        <w:rPr/>
      </w:pPr>
      <w:bookmarkStart w:id="6" w:name="bookmark7"/>
      <w:r>
        <w:rPr>
          <w:b/>
          <w:bCs/>
          <w:lang w:val="en-US"/>
        </w:rPr>
        <w:t>1. Участники</w:t>
      </w:r>
      <w:bookmarkEnd w:id="6"/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1.1. Юноши могут быть одеты в гимнастические майки </w:t>
      </w:r>
      <w:r>
        <w:rPr>
          <w:b/>
          <w:u w:val="single"/>
          <w:lang w:val="en-US"/>
        </w:rPr>
        <w:t>белого цвета</w:t>
      </w:r>
      <w:r>
        <w:rPr>
          <w:lang w:val="en-US"/>
        </w:rPr>
        <w:t>, ширина лямок которых не должна превышать 5 см, трико или спортивные шорты, не закрывающие колен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lang w:val="en-US"/>
        </w:rPr>
      </w:pPr>
      <w:r>
        <w:rPr>
          <w:lang w:val="en-US"/>
        </w:rPr>
        <w:t>1.2. Причёска участника испытания должна быть аккуратно собрана (заплетена), не препятствующая его обзору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lang w:val="en-US"/>
        </w:rPr>
        <w:t>1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ind w:firstLine="709"/>
        <w:jc w:val="both"/>
        <w:rPr>
          <w:b/>
          <w:b/>
        </w:rPr>
      </w:pPr>
      <w:bookmarkStart w:id="7" w:name="bookmark17"/>
      <w:r>
        <w:rPr>
          <w:b/>
        </w:rPr>
        <w:t>2. Порядок выступлений</w:t>
      </w:r>
    </w:p>
    <w:p>
      <w:pPr>
        <w:pStyle w:val="Normal"/>
        <w:ind w:firstLine="709"/>
        <w:jc w:val="both"/>
        <w:rPr/>
      </w:pPr>
      <w:r>
        <w:rPr/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ind w:firstLine="709"/>
        <w:jc w:val="both"/>
        <w:rPr/>
      </w:pPr>
      <w:r>
        <w:rPr/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ind w:firstLine="709"/>
        <w:jc w:val="both"/>
        <w:rPr/>
      </w:pPr>
      <w:r>
        <w:rPr/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ind w:firstLine="709"/>
        <w:jc w:val="both"/>
        <w:rPr/>
      </w:pPr>
      <w:r>
        <w:rPr/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ind w:firstLine="709"/>
        <w:jc w:val="both"/>
        <w:rPr/>
      </w:pPr>
      <w:r>
        <w:rPr/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ind w:firstLine="709"/>
        <w:jc w:val="both"/>
        <w:rPr/>
      </w:pPr>
      <w:r>
        <w:rPr/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ind w:firstLine="709"/>
        <w:jc w:val="both"/>
        <w:rPr/>
      </w:pPr>
      <w:r>
        <w:rPr/>
        <w:t>2.7. Упражнение должно иметь че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ind w:firstLine="709"/>
        <w:jc w:val="both"/>
        <w:rPr/>
      </w:pPr>
      <w:r>
        <w:rPr/>
        <w:t xml:space="preserve"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к началу выступления служит </w:t>
      </w:r>
      <w:r>
        <w:rPr>
          <w:u w:val="single"/>
        </w:rPr>
        <w:t>поднятая вверх ру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9. Оказанная при выполнении упражнения вербальная помощь представителем участника наказывается сбавкой в </w:t>
      </w:r>
      <w:r>
        <w:rPr>
          <w:u w:val="single"/>
        </w:rPr>
        <w:t>1,0 бал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0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ind w:firstLine="709"/>
        <w:jc w:val="both"/>
        <w:rPr/>
      </w:pPr>
      <w:r>
        <w:rPr/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вторное выступление</w:t>
      </w:r>
    </w:p>
    <w:p>
      <w:pPr>
        <w:pStyle w:val="Normal"/>
        <w:ind w:firstLine="709"/>
        <w:jc w:val="both"/>
        <w:rPr/>
      </w:pPr>
      <w:r>
        <w:rPr/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ind w:firstLine="709"/>
        <w:jc w:val="both"/>
        <w:rPr/>
      </w:pPr>
      <w:r>
        <w:rPr/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firstLine="709"/>
        <w:jc w:val="both"/>
        <w:rPr/>
      </w:pPr>
      <w:r>
        <w:rPr/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ind w:firstLine="709"/>
        <w:jc w:val="both"/>
        <w:rPr/>
      </w:pPr>
      <w:r>
        <w:rPr/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Разминка</w:t>
      </w:r>
    </w:p>
    <w:p>
      <w:pPr>
        <w:pStyle w:val="Normal"/>
        <w:ind w:firstLine="709"/>
        <w:jc w:val="both"/>
        <w:rPr/>
      </w:pPr>
      <w:r>
        <w:rPr/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567" w:right="567" w:gutter="0" w:header="170" w:top="567" w:footer="0" w:bottom="42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удьи</w:t>
      </w:r>
    </w:p>
    <w:p>
      <w:pPr>
        <w:pStyle w:val="Normal"/>
        <w:ind w:firstLine="709"/>
        <w:jc w:val="both"/>
        <w:rPr/>
      </w:pPr>
      <w:r>
        <w:rPr/>
        <w:t>5.1. Для руководства испытаниям назначается судейское жюри.</w:t>
      </w:r>
    </w:p>
    <w:p>
      <w:pPr>
        <w:pStyle w:val="Normal"/>
        <w:ind w:firstLine="709"/>
        <w:jc w:val="both"/>
        <w:rPr/>
      </w:pPr>
      <w:r>
        <w:rPr/>
        <w:t xml:space="preserve">5.2. Жюри состоит из Председателя судейского жюри и двух судейских бригад: бригады «А», оценивающей трудность упражнения, и бригады «В», оценивающей исполнение упражнения. </w:t>
      </w:r>
    </w:p>
    <w:p>
      <w:pPr>
        <w:pStyle w:val="Normal"/>
        <w:ind w:firstLine="709"/>
        <w:jc w:val="both"/>
        <w:rPr/>
      </w:pPr>
      <w:r>
        <w:rPr/>
        <w:t>5.3. Каждую бригаду возглавляет судья (арбитр).</w:t>
      </w:r>
    </w:p>
    <w:p>
      <w:pPr>
        <w:pStyle w:val="Normal"/>
        <w:ind w:firstLine="709"/>
        <w:jc w:val="both"/>
        <w:rPr/>
      </w:pPr>
      <w:r>
        <w:rPr/>
        <w:t xml:space="preserve">5.4. </w:t>
      </w:r>
      <w:r>
        <w:rPr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ind w:firstLine="709"/>
        <w:jc w:val="both"/>
        <w:rPr/>
      </w:pPr>
      <w:r>
        <w:rPr/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Оценка трудности</w:t>
      </w:r>
    </w:p>
    <w:p>
      <w:pPr>
        <w:pStyle w:val="Normal"/>
        <w:ind w:firstLine="709"/>
        <w:jc w:val="both"/>
        <w:rPr/>
      </w:pPr>
      <w:r>
        <w:rPr/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b/>
        </w:rPr>
        <w:t>10 баллам</w:t>
      </w:r>
      <w:r>
        <w:rPr/>
        <w:t>, к ней добавляется оценка за технику исполнения с учетом вычета ошибок (сбавок).</w:t>
      </w:r>
    </w:p>
    <w:p>
      <w:pPr>
        <w:pStyle w:val="Normal"/>
        <w:ind w:firstLine="709"/>
        <w:jc w:val="both"/>
        <w:rPr/>
      </w:pPr>
      <w:r>
        <w:rPr/>
        <w:t>6.2. Максимально возможная оценка, полученная за выполнение акробатического упражнения может быть равна 20 баллам (10+10).</w:t>
      </w:r>
    </w:p>
    <w:p>
      <w:pPr>
        <w:pStyle w:val="Normal"/>
        <w:ind w:firstLine="709"/>
        <w:jc w:val="both"/>
        <w:rPr/>
      </w:pPr>
      <w:r>
        <w:rPr/>
        <w:t xml:space="preserve">6.3. В случае изменения установленной последовательности выполнения упражнения комбинация не оцениваются, участник получает 0 баллов. </w:t>
      </w:r>
    </w:p>
    <w:p>
      <w:pPr>
        <w:pStyle w:val="Normal"/>
        <w:ind w:firstLine="709"/>
        <w:jc w:val="both"/>
        <w:rPr/>
      </w:pPr>
      <w:r>
        <w:rPr/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ind w:firstLine="709"/>
        <w:jc w:val="both"/>
        <w:rPr>
          <w:u w:val="single"/>
        </w:rPr>
      </w:pPr>
      <w:r>
        <w:rPr/>
        <w:t>6.5. Акробатические элементы засчитываются участнику, если они выполнены без ошибок, приводящих к сильному, до неузнаваемости их искажению.</w:t>
        <w:br/>
        <w:t xml:space="preserve">            6.6. В случае, если базовая оценка упражнения равна </w:t>
      </w:r>
      <w:r>
        <w:rPr>
          <w:u w:val="single"/>
        </w:rPr>
        <w:t>4.0 и менее баллам, всё упражнение оценивается в 0.0 баллов</w:t>
      </w:r>
    </w:p>
    <w:p>
      <w:pPr>
        <w:pStyle w:val="Normal"/>
        <w:ind w:firstLine="709"/>
        <w:jc w:val="both"/>
        <w:rPr/>
      </w:pPr>
      <w:r>
        <w:rPr/>
        <w:t>6.7. Время выполнения упражнения не должно превышать 1 минуты 10 секунд.</w:t>
      </w:r>
    </w:p>
    <w:p>
      <w:pPr>
        <w:pStyle w:val="Normal"/>
        <w:ind w:firstLine="709"/>
        <w:jc w:val="both"/>
        <w:rPr/>
      </w:pPr>
      <w:r>
        <w:rPr/>
        <w:t>6.8. Если участник вышел за пределы временных ограничений, то оценивается только та часть, которая попала в отведённые временные рам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Оценка исполнения</w:t>
      </w:r>
    </w:p>
    <w:p>
      <w:pPr>
        <w:pStyle w:val="Normal"/>
        <w:ind w:firstLine="709"/>
        <w:jc w:val="both"/>
        <w:rPr/>
      </w:pPr>
      <w:r>
        <w:rPr/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ind w:firstLine="709"/>
        <w:jc w:val="both"/>
        <w:rPr/>
      </w:pPr>
      <w:r>
        <w:rPr/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ind w:firstLine="709"/>
        <w:jc w:val="both"/>
        <w:rPr/>
      </w:pPr>
      <w:r>
        <w:rPr/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ind w:firstLine="709"/>
        <w:jc w:val="both"/>
        <w:rPr/>
      </w:pPr>
      <w:r>
        <w:rPr/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иксация статического элемента менее 2 секунд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теря равновесия, приводящая к падению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и выполнении прыжков – приземление не на стоп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Окончательная оценка</w:t>
      </w:r>
    </w:p>
    <w:p>
      <w:pPr>
        <w:pStyle w:val="Normal"/>
        <w:ind w:firstLine="709"/>
        <w:jc w:val="both"/>
        <w:rPr/>
      </w:pPr>
      <w:r>
        <w:rPr/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ind w:firstLine="709"/>
        <w:jc w:val="both"/>
        <w:rPr/>
      </w:pPr>
      <w:r>
        <w:rPr/>
        <w:t>8.2. Окончательная оценка максимально может быть равной 20 баллам.</w:t>
      </w:r>
    </w:p>
    <w:p>
      <w:pPr>
        <w:pStyle w:val="Normal"/>
        <w:ind w:firstLine="709"/>
        <w:jc w:val="both"/>
        <w:rPr/>
      </w:pPr>
      <w:bookmarkStart w:id="8" w:name="bookmark17"/>
      <w:r>
        <w:rPr>
          <w:b/>
          <w:bCs/>
          <w:lang w:val="en-US"/>
        </w:rPr>
        <w:t>9. Оборудование</w:t>
      </w:r>
      <w:bookmarkEnd w:id="8"/>
    </w:p>
    <w:p>
      <w:pPr>
        <w:pStyle w:val="Normal"/>
        <w:jc w:val="both"/>
        <w:rPr/>
      </w:pPr>
      <w:r>
        <w:rPr>
          <w:lang w:val="en-US"/>
        </w:rPr>
        <w:t>9.1. Акробатическое упражнение выполняется на дорожке или гимнастическом настиле толщиной не менее 3 см, размером не менее 12 метров в длину и 1,5 метра в ширину.</w:t>
      </w:r>
    </w:p>
    <w:p>
      <w:pPr>
        <w:pStyle w:val="Normal"/>
        <w:jc w:val="both"/>
        <w:rPr/>
      </w:pPr>
      <w:r>
        <w:rPr>
          <w:lang w:val="en-US"/>
        </w:rPr>
        <w:t>9.2. Вокруг акробатической дорожки имеется зона безопасности шириной не менее 1,0 метра, полностью свободная от посторонних предметов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567" w:right="567" w:gutter="0" w:header="170" w:top="567" w:footer="0" w:bottom="426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ИСПЫТАНИЕ ПО СПОРТИВНЫМ ИГР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Испытание для юношей проводится в форме преодоления комплексной полосы с элементами спортивных игр, задания которой представляют собой выполнение технических элементов спортивных игр баскетбола и флорбол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ламент испыта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Участн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1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1.2. Причёски участников должны быть аккуратно собраны (заплетены) в хвостик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3. В соответствии с инструкциями по охране труда запрещается выполнение задания в часах и украшениях, босиком, в джинсах, штанах, кофтах и т.д. </w:t>
      </w:r>
      <w:r>
        <w:rPr>
          <w:rFonts w:eastAsia="Calibri"/>
          <w:u w:val="single"/>
          <w:lang w:eastAsia="en-US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Порядок выступлений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3. В каждой смене участники выполняют комбинацию упражнений в порядке, определяемом стартовым протоколо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. Сигналом готовности к началу выступления служит поднятая вверх ру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7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овторное выступление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sectPr>
          <w:headerReference w:type="default" r:id="rId6"/>
          <w:type w:val="nextPage"/>
          <w:pgSz w:w="11906" w:h="16838"/>
          <w:pgMar w:left="567" w:right="567" w:gutter="0" w:header="170" w:top="567" w:footer="0" w:bottom="426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Разминка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Перед началом выступлений участникам предоставляется разминка в течение 5 минут для всех участников см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удь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eastAsia="Calibri"/>
          <w:u w:val="single"/>
          <w:lang w:eastAsia="en-US"/>
        </w:rPr>
        <w:t>во время выступлени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ка выполнения комбин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  Запуск секундомера осуществляется после команды судьи «НА СТАРТ!» «МАРШ!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 Секундомер останавливается в момент касания пола после броска баскетбольного мяч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6.3. После выполнения задания к итоговому времени судейская бригада прибавляет штрафные секунды, после чего итоговый результат заносится в протокол, с точностью до 0,01 се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Оборудовани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1. Испытание по спортивным играм выполняется в спортивном зале, который должен быть полностью свободен от постороннего гимнастического оборудования, неиспользуемого в задании и иметь размеры не менее чем 15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28 м. На всё оборудование, используемое участниками олимпиады должны быть акты разрешения. Площадка со специальной разметкой для игры в баскетбол. Вокруг площадки должна иметься зона безопасности шириной не менее 1 метра, баскетбольные щиты с кольцами, необходимое количество баскетбольных мячей №6, фишек-ориентиров, стоек, клюшек, ворот и мячей для игры во флорбол. Освещение в спортивном зале должно соответствовать нормам СП 52.13330.2016 и равное 200 лк. </w:t>
      </w:r>
      <w:r>
        <w:rPr>
          <w:sz w:val="23"/>
          <w:szCs w:val="23"/>
        </w:rPr>
        <w:t>Температура воздуха в спортивном зале 18-24 °С В соответствии с требованиями СП 2.4.2.2821-10.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12"/>
          <w:lang w:eastAsia="en-US"/>
        </w:rPr>
      </w:pPr>
      <w:r>
        <w:rPr>
          <w:rFonts w:eastAsia="Calibri"/>
          <w:b/>
          <w:spacing w:val="-12"/>
          <w:lang w:eastAsia="en-US"/>
        </w:rPr>
      </w:r>
    </w:p>
    <w:p>
      <w:pPr>
        <w:pStyle w:val="Normal"/>
        <w:shd w:fill="FFFFFF" w:val="clear"/>
        <w:ind w:firstLine="708"/>
        <w:rPr>
          <w:b/>
          <w:b/>
          <w:spacing w:val="-12"/>
        </w:rPr>
      </w:pPr>
      <w:r>
        <w:rPr>
          <w:b/>
          <w:spacing w:val="-12"/>
        </w:rPr>
        <w:t>Программа испытаний</w:t>
      </w:r>
    </w:p>
    <w:p>
      <w:pPr>
        <w:pStyle w:val="Normal"/>
        <w:shd w:fill="FFFFFF" w:val="clear"/>
        <w:jc w:val="both"/>
        <w:rPr>
          <w:spacing w:val="-12"/>
          <w:szCs w:val="28"/>
        </w:rPr>
      </w:pPr>
      <w:r>
        <w:rPr>
          <w:spacing w:val="-12"/>
          <w:szCs w:val="28"/>
        </w:rPr>
        <w:t xml:space="preserve">     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Участник находится на линии старта, лицом к флорбольному мячу №1, расположенному на линии центрального круга баскетбольной площадки. По сигналу судьи «НА СТАРТ! МАРШ!», участник берёт клюшку и выполняет ведение мяча к стойке №1, обводит её с правой стороны, стойку №2 обводит с левой стороны, стойку №3 обводит с правой стороны. Обведя стойку №3, участник ведёт мяч в зону удара №1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, участник с клюшкой перемещается к мячу №2 и обводит им стойку №4 с левой стороны, далее последовательно обводит стойку №5 с правой стороны и стойку №6 с левой стороны. Обведя стойку №6, участник ведёт мяч в зону удара №2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2, участник с клюшкой перемещается к мячу №3, обводит им стойку №7 с левой стороны и ведёт мяч за воротами в зону удара №4 (вратарская зона), обводит ворота с левой стороны и выполняет бросок (удар) мяча по воротам из зоны удара №4.  </w:t>
      </w:r>
    </w:p>
    <w:p>
      <w:pPr>
        <w:sectPr>
          <w:headerReference w:type="default" r:id="rId7"/>
          <w:type w:val="nextPage"/>
          <w:pgSz w:w="11906" w:h="16838"/>
          <w:pgMar w:left="567" w:right="567" w:gutter="0" w:header="170" w:top="567" w:footer="0" w:bottom="426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Выполнив бросок (удар) мяча по воротам из зоны удара №4 (вратарская зона), участник с клюшкой перемещается к мячу №4 и обводит им стойку №8 с правой стороны, далее последовательно обводит стойку №9 с левой стороны и стойку №10 с правой стороны. Обведя стойку №10, участник ведёт мяч в зону удара №3, из которой выполняет бросок (удар) мяча по воротам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3, участник с клюшкой перемещается к мячу №5, обводит им стойку №11 с правой стороны и ведёт мяч за воротами в зону удара №4 (вратарская зона), обводит ворота с правой стороны и выполняет бросок (удар) мяча по воротам из зоны удара №4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(удар) мяча по воротам из зоны удара №4 (вратарская зона), участник оставляет клюшку и кратчайшим путём перемещается к баскетбольному мячу №1, находящемуся на противоположной половине игровой площадки, берёт баскетбольный мяч №1 и выполняет ведение мяча правой рукой к стойке №1, обводит её с правой стороны дальней (правой) рукой от стойки, переводит мяч в левую руку и выполняет ведение мяча к стойке №2, обводит её с левой стороны дальней (левой) рукой от стойки, переводит мяч в правую руку и выполняет ведение мяча к стойке №3 и обводит её с правой стороны дальней (правой) рукой от стойки. Обведя стойку №3, участник ведёт мяч правой рукой в зону для броска №1, из которой выполняет бросок мяча по кольц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мяча по кольцу из зоны для броска №1, участник берёт мяч №2 и обводит стойку №4 с правой стороны дальней (правой) рукой от стойки, далее ведёт мяч правой рукой к баскетбольному кольцу и выполняет бросок мяча по кольцу </w:t>
      </w:r>
      <w:r>
        <w:rPr>
          <w:b/>
        </w:rPr>
        <w:t>правой</w:t>
      </w:r>
      <w:r>
        <w:rPr/>
        <w:t xml:space="preserve"> рукой, используя двушажную техник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по кольцу мячом №2, участник кратчайшим путём перемещается к мячу №3, берёт мяч и выполняет ведение мяча левой рукой к стойке №5, обводит её с левой стороны дальней (левой) рукой от стойки, переводит мяч в правую руку и выполняет ведение мяча к стойке №6, обводит её с правой стороны дальней (правой) рукой от стойки, переводит мяч в левую руку и выполняет ведение мяча к стойке №7, которую обводит с левой стороны дальней (левой) рукой от стойки. Обведя стойку №7, участник ведёт мяч левой рукой в зону для броска №2, из которой выполняет бросок мяча по кольц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Выполнив бросок мяча по кольцу из зоны для броска №2, участник берёт мяч №4 и обводит стойку №8 с левой стороны дальней (левой) рукой от стойки, далее ведёт мяч левой рукой к баскетбольному кольцу и выполняет бросок мяча по кольцу </w:t>
      </w:r>
      <w:r>
        <w:rPr>
          <w:b/>
        </w:rPr>
        <w:t xml:space="preserve">левой </w:t>
      </w:r>
      <w:r>
        <w:rPr/>
        <w:t xml:space="preserve">рукой, используя двушажную технику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осле выполнения участником броска мячом по кольцу конкурсное испытание считается законченным. Остановка секундомера осуществляется в момент касания мяча игровой площадки. 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 xml:space="preserve">Штрафное время: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>
          <w:b/>
          <w:i/>
        </w:rPr>
        <w:t xml:space="preserve">  </w:t>
      </w:r>
      <w:r>
        <w:rPr>
          <w:b/>
        </w:rPr>
        <w:t>Флорбол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попадание мячом (№ 1; № 2; № 3; № 4; № 5) в ворота + 3 сек. за каждый пром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выполнение броска (удара) мяча (№ 1; № 2; № 3; № 4; № 5) по воротам + 5 сек. за кажды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обводка стойки не с той стороны + 3 сек. за каждо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сбивание стойки + 3 сек. за каждое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пропуск обводки одной из стоек + 5 сек. за каждую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(удара) мяча (№ 1; № 2; № 3; № 4; № 5) за пределами зоны удара + 3 сек.  </w:t>
      </w:r>
    </w:p>
    <w:p>
      <w:pPr>
        <w:pStyle w:val="Normal"/>
        <w:shd w:fill="FFFFFF" w:val="clear"/>
        <w:spacing w:lineRule="auto" w:line="276"/>
        <w:ind w:left="-142" w:hanging="0"/>
        <w:jc w:val="both"/>
        <w:rPr>
          <w:lang w:val="en-US"/>
        </w:rPr>
      </w:pPr>
      <w:r>
        <w:rPr>
          <w:b/>
        </w:rPr>
        <w:t>Баскетбол</w:t>
      </w:r>
      <w:r>
        <w:rPr>
          <w:b/>
          <w:i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попадание в кольцо мячом (№ 1; № 2; № 3; № 4) + 3 сек. за каждый промах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евыполнение броска в кольцо мячом (№ 1; № 2; № 3; № 4) + 5 сек. за каждый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мяча за пределами зоны для броска + 3 сек. за каждый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в кольцо мячом (№2; №4) неуказанным способом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/>
        <w:t xml:space="preserve">(двушажная техника) попадание не считать+ 3 сек.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выполнение броска в кольцо мячом (№2; №4) не той рукой + 3 сек.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обводка стойки не с той стороны + 3 сек. за каждую; </w:t>
      </w:r>
    </w:p>
    <w:p>
      <w:pPr>
        <w:pStyle w:val="Normal"/>
        <w:shd w:fill="FFFFFF" w:val="clear"/>
        <w:spacing w:lineRule="auto" w:line="276"/>
        <w:ind w:left="-142" w:hanging="0"/>
        <w:jc w:val="both"/>
        <w:rPr/>
      </w:pPr>
      <w:r>
        <w:rPr/>
        <w:t>- ведение мяча не той рукой + 3 сек (оговаривается правилами соревнований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сбивание стойки, пропуск обводки одной из стоек + 3 сек. за каждую;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-142" w:hanging="0"/>
        <w:jc w:val="both"/>
        <w:rPr/>
      </w:pPr>
      <w:r>
        <w:rPr/>
        <w:t xml:space="preserve">нарушение правил в технике ведения мяча (пробежка, пронос мяча, двойное ведение и т.д.) + 1 сек. за каждое нарушение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9"/>
          <w:type w:val="nextPage"/>
          <w:pgSz w:w="11906" w:h="16838"/>
          <w:pgMar w:left="567" w:right="567" w:gutter="0" w:header="170" w:top="567" w:footer="0" w:bottom="426"/>
          <w:pgNumType w:start="7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rPr>
          <w:lang w:val="en-US" w:eastAsia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6985000" cy="5734050"/>
            <wp:effectExtent l="0" t="0" r="0" b="0"/>
            <wp:docPr id="1" name="условные обоз9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словные обоз9-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5835" cy="5476240"/>
            <wp:effectExtent l="0" t="0" r="0" b="0"/>
            <wp:docPr id="2" name="Picture 1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8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835" cy="547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-284" w:hanging="0"/>
        <w:rPr>
          <w:lang w:val="en-US" w:eastAsia="en-US"/>
        </w:rPr>
      </w:pPr>
      <w:r>
        <w:rPr>
          <w:lang w:val="en-US" w:eastAsia="en-US"/>
        </w:rPr>
        <w:t>Красноярск 2024 г.</w:t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567" w:gutter="0" w:header="170" w:top="2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21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5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4:40:00Z</dcterms:created>
  <dc:creator>shk</dc:creator>
  <dc:description/>
  <cp:keywords/>
  <dc:language>en-US</dc:language>
  <cp:lastModifiedBy>Carvalho779</cp:lastModifiedBy>
  <cp:lastPrinted>2024-10-12T14:37:00Z</cp:lastPrinted>
  <dcterms:modified xsi:type="dcterms:W3CDTF">2024-10-14T10:49:00Z</dcterms:modified>
  <cp:revision>4</cp:revision>
  <dc:subject/>
  <dc:title/>
</cp:coreProperties>
</file>