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Х ЗАДАН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4-2025 УЧЕБНОМ ГО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асноярск 2024 г.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6</w:t>
      </w:r>
      <w:r>
        <w:rPr>
          <w:rFonts w:cs="Times New Roman" w:ascii="Times New Roman" w:hAnsi="Times New Roman"/>
          <w:sz w:val="24"/>
          <w:szCs w:val="24"/>
        </w:rPr>
        <w:t>, с выбором одного или нескольких правильных ответов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-16 – 16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7–20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7-20 – 8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 21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0,5 балла, не верно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21– 3 бал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2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олный правильный ответ – правильно определена верная последовательность оценивается в </w:t>
      </w:r>
      <w:r>
        <w:rPr>
          <w:b/>
          <w:bCs/>
          <w:sz w:val="23"/>
          <w:szCs w:val="23"/>
        </w:rPr>
        <w:t xml:space="preserve">4 балла. </w:t>
      </w:r>
      <w:r>
        <w:rPr>
          <w:sz w:val="23"/>
          <w:szCs w:val="23"/>
        </w:rPr>
        <w:t xml:space="preserve">Если в ответе нарушена последовательность, или </w:t>
      </w:r>
      <w:r>
        <w:rPr>
          <w:sz w:val="23"/>
          <w:szCs w:val="23"/>
          <w:u w:val="single"/>
        </w:rPr>
        <w:t>ответ записан словами</w:t>
      </w:r>
      <w:r>
        <w:rPr>
          <w:sz w:val="23"/>
          <w:szCs w:val="23"/>
        </w:rPr>
        <w:t xml:space="preserve">, то ответ оценивается в </w:t>
      </w:r>
      <w:r>
        <w:rPr>
          <w:sz w:val="23"/>
          <w:szCs w:val="23"/>
          <w:u w:val="single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2– 4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23 предполагающие перечисление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>В задании необходим необходимо перечислить дисциплины в спортивной гимнастике, которые совпадают у женщин и мужчин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равильный ответ оценивается в 4 балла, каждая верно указанная дисциплина оценивается в 2 балла.</w:t>
      </w:r>
    </w:p>
    <w:p>
      <w:pPr>
        <w:pStyle w:val="TextBody"/>
        <w:spacing w:lineRule="auto" w:line="240"/>
        <w:ind w:left="4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, написанные с орфографическими ошибками, или синонимы оцениваются как неверный отв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3– 4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. Задание  - задача №24 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В задании необходимо рассчитать суммарное количество игр в соревнованиях по футболу, отдельно посчитав количество игр групповой стадии и стадии плей-офф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4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8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3,0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,0 балла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4,0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задача 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  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Максимально возможная сумма - 41 балл.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447878486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942306367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385054861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764489734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740880205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 (41)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41</w:t>
      </w:r>
      <w:r>
        <w:rPr>
          <w:sz w:val="24"/>
          <w:szCs w:val="24"/>
        </w:rPr>
        <w:t xml:space="preserve"> балл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41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1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2,68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41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Defaul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Defaul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Defaul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Default"/>
        <w:jc w:val="center"/>
        <w:rPr>
          <w:u w:val="single"/>
        </w:rPr>
      </w:pPr>
      <w:r>
        <w:rPr>
          <w:b/>
          <w:bCs/>
          <w:u w:val="single"/>
        </w:rPr>
        <w:t xml:space="preserve">КЛЮЧИ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ОРЕТИКО-МЕТОДИЧЕСКОГО ИСПЫТАНИЯ 7-8 КЛАСС</w:t>
        <w:br/>
        <w:t>2024.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0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3544"/>
        <w:gridCol w:w="2376"/>
      </w:tblGrid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 Б, В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 – оценивается в 1 балл, если в ответе не хватает хотя бы одной позиции или отмечена хотя бы 1 неверная позиция </w:t>
            </w:r>
            <w:r>
              <w:rPr>
                <w:u w:val="single"/>
              </w:rPr>
              <w:t>ответ считается не верным - 0 баллов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, В</w:t>
            </w:r>
          </w:p>
        </w:tc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ТРЕ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" w:hanging="0"/>
              <w:jc w:val="center"/>
              <w:rPr/>
            </w:pPr>
            <w:r>
              <w:rPr/>
              <w:t xml:space="preserve">Ответы, написанные с орфографическими ошибками – </w:t>
            </w:r>
            <w:r>
              <w:rPr>
                <w:u w:val="single"/>
              </w:rPr>
              <w:t>считать не верн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У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ВЯЗУЮЩ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Й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, 2-В, 3-Д, 4-А, 5-Г, 6-Е. 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ивается каждая указанная позиция. Каждая верно указанная позиция оценивается в </w:t>
            </w:r>
            <w:r>
              <w:rPr>
                <w:b/>
              </w:rPr>
              <w:t>0,5</w:t>
            </w:r>
            <w:r>
              <w:rPr/>
              <w:t xml:space="preserve"> балла, не верно указанная – 0 баллов.</w:t>
            </w:r>
          </w:p>
          <w:p>
            <w:pPr>
              <w:pStyle w:val="Default"/>
              <w:ind w:left="-1" w:hanging="0"/>
              <w:jc w:val="center"/>
              <w:rPr/>
            </w:pPr>
            <w:r>
              <w:rPr/>
              <w:t xml:space="preserve">Максимально возможное количество баллов </w:t>
              <w:br/>
              <w:t>за задание – 3 балл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rFonts w:eastAsia="Times New Roman"/>
                <w:sz w:val="32"/>
                <w:szCs w:val="32"/>
              </w:rPr>
              <w:t>Г, Б, В, А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 – правильно определена верная последовательность оценивается в </w:t>
            </w:r>
            <w:r>
              <w:rPr>
                <w:b/>
                <w:bCs/>
                <w:u w:val="single"/>
              </w:rPr>
              <w:t>4 балла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Если в ответе нарушена последовательность, или ответ записан словами, то ответ оценивается в 0 баллов. 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льные упражнения</w:t>
              <w:br/>
              <w:t>Опорный прыжок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ждая верно указанная дисциплина оценивается в 2 балла, ответ, написанный  с орфографическими ошибками, – считать не верными- </w:t>
            </w:r>
            <w:r>
              <w:rPr>
                <w:b/>
              </w:rPr>
              <w:t>0 баллов</w:t>
            </w:r>
            <w:r>
              <w:rPr/>
              <w:t>)</w:t>
              <w:br/>
              <w:t xml:space="preserve">Слова – синонимы (прыжок через коня, прыжок через козла,) </w:t>
            </w:r>
            <w:r>
              <w:rPr>
                <w:b/>
                <w:u w:val="single"/>
              </w:rPr>
              <w:t>квалифицируются как неверный ответ</w:t>
            </w:r>
            <w:r>
              <w:rPr/>
              <w:t>.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2 игры</w:t>
              <w:br/>
              <w:t>36 в групповой стадии</w:t>
              <w:br/>
              <w:t>16 в стадии плей-офф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Решение: одна группа = 6 игр,6 групп= 36 игр. Из 6 групп выходят по 2 команды + 4 команды с третьего места=16 команд. 16 команд = 16 игр включая матч за 3 место.</w:t>
              <w:br/>
              <w:t>36 игр+16 игр = 52 игры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ьный ответ, содержащий расчеты групповой стадии и стадии плей-офф, оценивается в </w:t>
            </w:r>
            <w:r>
              <w:rPr>
                <w:b/>
              </w:rPr>
              <w:t>6 баллов,</w:t>
              <w:br/>
            </w:r>
            <w:r>
              <w:rPr/>
              <w:t xml:space="preserve">Правильный ответ, с отсутствием расчётов оценивается в </w:t>
            </w:r>
            <w:r>
              <w:rPr>
                <w:b/>
              </w:rPr>
              <w:t>3 балла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  <w:t xml:space="preserve">Неправильный ответ, или ответ с арифметической ошибкой не оценивается – </w:t>
            </w:r>
            <w:r>
              <w:rPr>
                <w:b/>
              </w:rPr>
              <w:t>0 баллов</w:t>
            </w:r>
            <w:r>
              <w:rPr/>
              <w:t>.</w:t>
              <w:b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>
          <w:u w:val="single"/>
        </w:rPr>
      </w:pPr>
      <w:r>
        <w:rPr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50"/>
      <w:pgMar w:left="1000" w:right="420" w:gutter="0" w:header="0" w:top="56" w:footer="729" w:bottom="7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0:00Z</dcterms:created>
  <dc:creator>carvalho779</dc:creator>
  <dc:description/>
  <cp:keywords/>
  <dc:language>en-US</dc:language>
  <cp:lastModifiedBy>Carvalho779</cp:lastModifiedBy>
  <cp:lastPrinted>2022-10-09T23:09:00Z</cp:lastPrinted>
  <dcterms:modified xsi:type="dcterms:W3CDTF">2024-10-14T11:39:00Z</dcterms:modified>
  <cp:revision>19</cp:revision>
  <dc:subject/>
  <dc:title/>
</cp:coreProperties>
</file>