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360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 предмету «Физическая культура»</w:t>
        <w:br/>
        <w:t>КРАСНОЯРСКИЙ КРАЙ 2024-2025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евушки 9-11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АКТИЧЕСКИЕ ИСПЫТАНИЯ</w:t>
      </w:r>
    </w:p>
    <w:p>
      <w:pPr>
        <w:pStyle w:val="Normal"/>
        <w:ind w:left="-284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ИМНАСТИКА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bookmark4"/>
      <w:bookmarkStart w:id="1" w:name="bookmark4"/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/>
      </w:pPr>
      <w:bookmarkStart w:id="2" w:name="bookmark4"/>
      <w:r>
        <w:rPr>
          <w:b/>
          <w:sz w:val="24"/>
          <w:szCs w:val="24"/>
        </w:rPr>
        <w:t>Программа испытаний</w:t>
      </w:r>
      <w:bookmarkEnd w:id="2"/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/>
      </w:pPr>
      <w:r>
        <w:rPr>
          <w:sz w:val="24"/>
          <w:szCs w:val="24"/>
        </w:rPr>
        <w:t xml:space="preserve">Испытания </w:t>
      </w:r>
      <w:r>
        <w:rPr>
          <w:sz w:val="24"/>
          <w:szCs w:val="24"/>
          <w:lang w:val="ru-RU"/>
        </w:rPr>
        <w:t>девушек</w:t>
      </w:r>
      <w:r>
        <w:rPr>
          <w:sz w:val="24"/>
          <w:szCs w:val="24"/>
        </w:rPr>
        <w:t xml:space="preserve"> проводятся в виде выполнения акробатического упражнения, которое имеет строго обязательный характер.</w:t>
      </w:r>
    </w:p>
    <w:p>
      <w:pPr>
        <w:pStyle w:val="23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 случае изменения установленной последовательности элементов упражнение не оценивается, и участни</w:t>
      </w:r>
      <w:r>
        <w:rPr>
          <w:sz w:val="24"/>
          <w:szCs w:val="24"/>
          <w:lang w:val="ru-RU"/>
        </w:rPr>
        <w:t>ца</w:t>
      </w:r>
      <w:r>
        <w:rPr>
          <w:sz w:val="24"/>
          <w:szCs w:val="24"/>
        </w:rPr>
        <w:t xml:space="preserve"> получает 0 баллов. Упражнение должно иметь ч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тко выраженное начало и окончание, выполняться слитно, без неоправданных пауз с фиксацией статических элементов не менее 2 секунд (не касается упражнений, где указано время фиксации положения).</w:t>
      </w:r>
    </w:p>
    <w:p>
      <w:pPr>
        <w:pStyle w:val="23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удьи оценивают качество выполнения упражнения в сравнении с идеально возможным вариантом исполнения.</w:t>
      </w:r>
    </w:p>
    <w:p>
      <w:pPr>
        <w:pStyle w:val="23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Для выполнения упражнения участни</w:t>
      </w: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ам предоставляется только одна попытка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exact" w:line="317"/>
              <w:ind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/>
              <w:ind w:left="25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exact" w:line="326"/>
              <w:ind w:left="-108" w:right="37" w:hanging="0"/>
              <w:jc w:val="right"/>
              <w:rPr/>
            </w:pPr>
            <w:r>
              <w:rPr>
                <w:sz w:val="24"/>
                <w:szCs w:val="24"/>
              </w:rPr>
              <w:t>Стоимость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балла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360" w:before="0" w:after="0"/>
              <w:ind w:right="2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</w:t>
            </w:r>
            <w:r>
              <w:rPr>
                <w:sz w:val="24"/>
                <w:szCs w:val="24"/>
                <w:lang w:val="ru-RU" w:eastAsia="en-US"/>
              </w:rPr>
              <w:t>П</w:t>
            </w:r>
            <w:r>
              <w:rPr>
                <w:sz w:val="24"/>
                <w:szCs w:val="24"/>
                <w:lang w:eastAsia="en-US"/>
              </w:rPr>
              <w:t xml:space="preserve">. – </w:t>
            </w:r>
            <w:r>
              <w:rPr>
                <w:sz w:val="24"/>
                <w:szCs w:val="24"/>
                <w:lang w:val="ru-RU" w:eastAsia="en-US"/>
              </w:rPr>
              <w:t>О.С</w:t>
            </w:r>
            <w:r>
              <w:rPr>
                <w:sz w:val="24"/>
                <w:szCs w:val="24"/>
                <w:lang w:eastAsia="en-US"/>
              </w:rPr>
              <w:t>, боком по направлению дви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360" w:before="0" w:after="0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Левую (правую) в сторону на носок, правую (левую) руку в сторону к верху, левую (правую) руку, в сторону-книзу – боковая волна со сменой положения рук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Присед на левой (правой), правую (левую) в сторону на носок, руки в стороны – перекат боком согнувшись, ноги врозь в стойку на правое (левое) колено, левую (правую) в сторону на носок, руки в стороны  – опираясь на руки, приставить левую (правую), упор присев – встать, фронтальное равновесие с захватом, (</w:t>
            </w:r>
            <w:r>
              <w:rPr>
                <w:b/>
              </w:rPr>
              <w:t>держать</w:t>
            </w:r>
            <w:r>
              <w:rPr/>
              <w:t>) приставить правую (левую) с поворотом налево (направо) в основную стойку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+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Шагом вперёд, одноимённый поворот на 360º, свободная нога прижата носком к колену опорной и шагом (два шага) прыжок со сменой согнутых ног вперёд («</w:t>
            </w:r>
            <w:r>
              <w:rPr>
                <w:b/>
                <w:i/>
              </w:rPr>
              <w:t>козлик</w:t>
            </w:r>
            <w:r>
              <w:rPr/>
              <w:t>») приставляя правую (левую) в полуприсед с полунаклоном вперёд, руки назад-книзу («старт пловца») кувырок вперёд прыжком в упор-присе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+0,5+1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Встать, прыжком, стойка ноги врозь, руки вверх – наклоном назад, мост, (</w:t>
            </w:r>
            <w:r>
              <w:rPr>
                <w:b/>
              </w:rPr>
              <w:t>держать</w:t>
            </w:r>
            <w:r>
              <w:rPr/>
              <w:t>)– лечь на спину, выпрямить руки и ноги и, сгибаясь, стойка на лопатках без помощи рук, (</w:t>
            </w:r>
            <w:r>
              <w:rPr>
                <w:b/>
              </w:rPr>
              <w:t>держать)</w:t>
            </w:r>
            <w:r>
              <w:rPr/>
              <w:t xml:space="preserve"> – перекат вперед в сед углом, руки в стороны, (</w:t>
            </w:r>
            <w:r>
              <w:rPr>
                <w:b/>
              </w:rPr>
              <w:t>держать)</w:t>
            </w:r>
            <w:r>
              <w:rPr/>
              <w:t xml:space="preserve"> 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+1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опуская прямые ноги, наклон вперёд, (</w:t>
            </w:r>
            <w:r>
              <w:rPr>
                <w:b/>
              </w:rPr>
              <w:t>обозначить)</w:t>
            </w:r>
            <w:r>
              <w:rPr/>
              <w:t xml:space="preserve"> – кувырок назад согнувшись  в упор стоя согнувшись с выпрямлением в О.С, руки в вверх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Кувырок вперёд прыжком- прыжок с поворотом на 360º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+1.0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right="20" w:hanging="36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</w:t>
            </w:r>
            <w:r>
              <w:rPr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Махом одной, толчком другой два переворота в сторону (колеса) слитно в стойку ноги врозь, руки в стороны– с поворотом налево (направо) встать в стойку на левое (правое) колено, (</w:t>
            </w:r>
            <w:r>
              <w:rPr>
                <w:b/>
              </w:rPr>
              <w:t>обозначить</w:t>
            </w:r>
            <w:r>
              <w:rPr/>
              <w:t>) – махом одной, толчком другой, кувырок вперёд и прыжок вверх - ноги врозь руки в сторо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+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+0,5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right="20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lang w:val="en-US" w:eastAsia="ru-RU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36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17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3" w:name="bookmark5"/>
      <w:bookmarkStart w:id="4" w:name="bookmark5"/>
    </w:p>
    <w:p>
      <w:pPr>
        <w:pStyle w:val="Normal"/>
        <w:tabs>
          <w:tab w:val="left" w:pos="709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709" w:leader="none"/>
        </w:tabs>
        <w:rPr>
          <w:b/>
          <w:b/>
          <w:bCs/>
          <w:lang w:val="en-US"/>
        </w:rPr>
      </w:pPr>
      <w:bookmarkStart w:id="5" w:name="bookmark5"/>
      <w:r>
        <w:rPr>
          <w:b/>
          <w:bCs/>
          <w:lang w:val="en-US"/>
        </w:rPr>
        <w:t>РЕГЛАМЕНТ КОНКУРСНОГО ИСПЫТАНИЯ ПО ГИМНАСТИКЕ</w:t>
      </w:r>
      <w:bookmarkEnd w:id="5"/>
    </w:p>
    <w:p>
      <w:pPr>
        <w:pStyle w:val="Normal"/>
        <w:ind w:firstLine="708"/>
        <w:jc w:val="both"/>
        <w:rPr/>
      </w:pPr>
      <w:bookmarkStart w:id="6" w:name="bookmark7"/>
      <w:r>
        <w:rPr>
          <w:b/>
          <w:bCs/>
          <w:lang w:val="en-US"/>
        </w:rPr>
        <w:t>1. Участники</w:t>
      </w:r>
      <w:bookmarkEnd w:id="6"/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1.1. </w:t>
      </w:r>
      <w:r>
        <w:rPr/>
        <w:t xml:space="preserve">Девушки могут быть одеты в гимнастические купальники (закрытые) или футболки с короткими брюками («лосинами»). </w:t>
      </w:r>
      <w:r>
        <w:rPr>
          <w:u w:val="single"/>
        </w:rPr>
        <w:t>Раздельные купальники запрещены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lang w:val="en-US"/>
        </w:rPr>
      </w:pPr>
      <w:r>
        <w:rPr>
          <w:lang w:val="en-US"/>
        </w:rPr>
        <w:t>1.2. Причёска участницы испытания должна быть аккуратно собрана (заплетена), не препятствующая её обзору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lang w:val="en-US"/>
        </w:rPr>
        <w:t>1.3. Упражнение может выполняться в носках, гимнастических тапочках («чешках») или босиком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lang w:val="en-US"/>
        </w:rPr>
        <w:t>1.4. Использование украшений и часов не допускается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lang w:val="en-US"/>
        </w:rPr>
        <w:t>1.5. Нарушение требований к спортивной форме наказывается сбавкой</w:t>
      </w:r>
      <w:r>
        <w:rPr>
          <w:b/>
          <w:bCs/>
          <w:lang w:val="en-US"/>
        </w:rPr>
        <w:t xml:space="preserve"> 0,5 </w:t>
      </w:r>
      <w:r>
        <w:rPr>
          <w:lang w:val="en-US"/>
        </w:rPr>
        <w:t>балла с итоговой оценки участницы.</w:t>
      </w:r>
    </w:p>
    <w:p>
      <w:pPr>
        <w:pStyle w:val="Normal"/>
        <w:ind w:firstLine="709"/>
        <w:jc w:val="both"/>
        <w:rPr>
          <w:b/>
          <w:b/>
        </w:rPr>
      </w:pPr>
      <w:bookmarkStart w:id="7" w:name="bookmark17"/>
      <w:r>
        <w:rPr>
          <w:b/>
        </w:rPr>
        <w:t>2. Порядок выступлений</w:t>
      </w:r>
    </w:p>
    <w:p>
      <w:pPr>
        <w:pStyle w:val="Normal"/>
        <w:ind w:firstLine="709"/>
        <w:jc w:val="both"/>
        <w:rPr/>
      </w:pPr>
      <w:r>
        <w:rPr/>
        <w:t xml:space="preserve">2.1. Для проведения испытаний участницы распределяются по сменам в соответствии с личным стартовым номером. </w:t>
      </w:r>
    </w:p>
    <w:p>
      <w:pPr>
        <w:pStyle w:val="Normal"/>
        <w:ind w:firstLine="709"/>
        <w:jc w:val="both"/>
        <w:rPr/>
      </w:pPr>
      <w:r>
        <w:rPr/>
        <w:t>2.2. Перед началом испытаний при формировании каждой смены участницы должны предъявить судье при участницах паспорт и код (шифр) участницы олимпиады.</w:t>
      </w:r>
    </w:p>
    <w:p>
      <w:pPr>
        <w:pStyle w:val="Normal"/>
        <w:ind w:firstLine="709"/>
        <w:jc w:val="both"/>
        <w:rPr/>
      </w:pPr>
      <w:r>
        <w:rPr/>
        <w:t>2.3. В каждой смене участницы выполняют акробатическое упражнение в порядке, определяемом стартовым протоколом.</w:t>
      </w:r>
    </w:p>
    <w:p>
      <w:pPr>
        <w:pStyle w:val="Normal"/>
        <w:ind w:firstLine="709"/>
        <w:jc w:val="both"/>
        <w:rPr/>
      </w:pPr>
      <w:r>
        <w:rPr/>
        <w:t>2.4. После вызова у участницы есть 15 секунд, чтобы начать выступление. Упражнение, выполненное без вызова, не оценивается.</w:t>
      </w:r>
    </w:p>
    <w:p>
      <w:pPr>
        <w:pStyle w:val="Normal"/>
        <w:ind w:firstLine="709"/>
        <w:jc w:val="both"/>
        <w:rPr/>
      </w:pPr>
      <w:r>
        <w:rPr/>
        <w:t>2.5. Участницы должны в порядке, предусмотренном программой испытаний, выполнить акробатическое упражнение полностью или частично.</w:t>
      </w:r>
    </w:p>
    <w:p>
      <w:pPr>
        <w:pStyle w:val="Normal"/>
        <w:ind w:firstLine="709"/>
        <w:jc w:val="both"/>
        <w:rPr/>
      </w:pPr>
      <w:r>
        <w:rPr/>
        <w:t>2.6. Если участница при выполнении упражнения допустила неоправданную, явно выраженную паузу более 5 секунд, то упражнение прекращается и оценивается только его выполненная часть.</w:t>
      </w:r>
    </w:p>
    <w:p>
      <w:pPr>
        <w:pStyle w:val="Normal"/>
        <w:ind w:firstLine="709"/>
        <w:jc w:val="both"/>
        <w:rPr/>
      </w:pPr>
      <w:r>
        <w:rPr/>
        <w:t>2.7. Упражнение должно иметь чётко выраженное начало и окончание. При нарушении данного требования производится сбавка 0,5 балла.</w:t>
      </w:r>
    </w:p>
    <w:p>
      <w:pPr>
        <w:pStyle w:val="Normal"/>
        <w:ind w:firstLine="709"/>
        <w:jc w:val="both"/>
        <w:rPr/>
      </w:pPr>
      <w:r>
        <w:rPr/>
        <w:t xml:space="preserve">2.8. Оценка действий участницы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к началу выступления служит </w:t>
      </w:r>
      <w:r>
        <w:rPr>
          <w:u w:val="single"/>
        </w:rPr>
        <w:t>поднятая вверх рук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9. Оказанная при выполнении упражнения вербальная помощь представителем участницы наказывается сбавкой </w:t>
      </w:r>
      <w:r>
        <w:rPr>
          <w:u w:val="single"/>
        </w:rPr>
        <w:t>1,0 бал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0. Все участницы одной смены должны находиться в специально отведённом для них месте. Их поведение не должно мешать другим участницам.</w:t>
      </w:r>
    </w:p>
    <w:p>
      <w:pPr>
        <w:pStyle w:val="Normal"/>
        <w:ind w:firstLine="709"/>
        <w:jc w:val="both"/>
        <w:rPr/>
      </w:pPr>
      <w:r>
        <w:rPr/>
        <w:t>2.11. За нарушения, указанные в п.п. 2.10. Председатель судейского жюри имеет право наказать участницу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Повторное выступление</w:t>
      </w:r>
    </w:p>
    <w:p>
      <w:pPr>
        <w:pStyle w:val="Normal"/>
        <w:ind w:firstLine="709"/>
        <w:jc w:val="both"/>
        <w:rPr/>
      </w:pPr>
      <w:r>
        <w:rPr/>
        <w:t>3.1. Выступление участницы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акробатической дорожке (ковре)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ind w:firstLine="709"/>
        <w:jc w:val="both"/>
        <w:rPr/>
      </w:pPr>
      <w:r>
        <w:rPr/>
        <w:t>3.2. При возникновении указанных выше ситуаций участница должна немедленно прекратить выступление. Если выступление будет завершено, оно будет оценено.</w:t>
      </w:r>
    </w:p>
    <w:p>
      <w:pPr>
        <w:pStyle w:val="Normal"/>
        <w:ind w:firstLine="709"/>
        <w:jc w:val="both"/>
        <w:rPr/>
      </w:pPr>
      <w:r>
        <w:rPr/>
        <w:t>3.3. Только Председатель жюри имеет право разрешить повторное выполнение упражнения. В этом случае участница выполняет своё упражнение сначала после выступления всех участниц своей смены.</w:t>
      </w:r>
    </w:p>
    <w:p>
      <w:pPr>
        <w:pStyle w:val="Normal"/>
        <w:ind w:firstLine="709"/>
        <w:jc w:val="both"/>
        <w:rPr/>
      </w:pPr>
      <w:r>
        <w:rPr/>
        <w:t xml:space="preserve">3.4. Если выступление прервано по вине участницы, повторное выполнение упражнения не разрешаетс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Разминка</w:t>
      </w:r>
    </w:p>
    <w:p>
      <w:pPr>
        <w:pStyle w:val="Normal"/>
        <w:ind w:firstLine="709"/>
        <w:jc w:val="both"/>
        <w:rPr/>
      </w:pPr>
      <w:r>
        <w:rPr/>
        <w:t>4.1. Перед началом выступлений участницам предоставляется разминка в течение 3 – 5 минут для всех участниц сме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удь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170" w:top="567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5.1. Для руководства испытаниям назначается судейское жюри.</w:t>
      </w:r>
    </w:p>
    <w:p>
      <w:pPr>
        <w:pStyle w:val="Normal"/>
        <w:ind w:firstLine="709"/>
        <w:jc w:val="both"/>
        <w:rPr/>
      </w:pPr>
      <w:r>
        <w:rPr/>
        <w:t xml:space="preserve">5.2. Жюри состоит из Председателя судейского жюри и двух судейских бригад: бригады «А», оценивающей трудность упражнения, и бригады «В», оценивающей исполнение упражнения. </w:t>
      </w:r>
    </w:p>
    <w:p>
      <w:pPr>
        <w:pStyle w:val="Normal"/>
        <w:ind w:firstLine="709"/>
        <w:jc w:val="both"/>
        <w:rPr/>
      </w:pPr>
      <w:r>
        <w:rPr/>
        <w:t>5.3. Каждую бригаду возглавляет судья (арбитр).</w:t>
      </w:r>
    </w:p>
    <w:p>
      <w:pPr>
        <w:pStyle w:val="Normal"/>
        <w:ind w:firstLine="709"/>
        <w:jc w:val="both"/>
        <w:rPr/>
      </w:pPr>
      <w:r>
        <w:rPr/>
        <w:t xml:space="preserve">5.4. </w:t>
      </w:r>
      <w:r>
        <w:rPr>
          <w:u w:val="single"/>
        </w:rPr>
        <w:t>Судейской бригаде запрещается вслух комментировать выступление участницы и объявлять ошибки, допущенные во время выступления.</w:t>
      </w:r>
    </w:p>
    <w:p>
      <w:pPr>
        <w:pStyle w:val="Normal"/>
        <w:ind w:firstLine="709"/>
        <w:jc w:val="both"/>
        <w:rPr/>
      </w:pPr>
      <w:r>
        <w:rPr/>
        <w:t>5.5. В случае нарушения пункта 5.4. участница может подать протест на действия судейского корпуса и получить право на повторное выполнение зад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Оценка трудности</w:t>
      </w:r>
    </w:p>
    <w:p>
      <w:pPr>
        <w:pStyle w:val="Normal"/>
        <w:ind w:firstLine="709"/>
        <w:jc w:val="both"/>
        <w:rPr/>
      </w:pPr>
      <w:r>
        <w:rPr/>
        <w:t xml:space="preserve">6.1. Общая стоимость всех выполненных элементов и соединений составляет максимально возможную базовую оценку за трудность упражнения, равную </w:t>
      </w:r>
      <w:r>
        <w:rPr>
          <w:b/>
        </w:rPr>
        <w:t>10 баллам</w:t>
      </w:r>
      <w:r>
        <w:rPr/>
        <w:t>, к ней добавляется оценка за технику исполнения с учётом вычета ошибок (сбавок).</w:t>
      </w:r>
    </w:p>
    <w:p>
      <w:pPr>
        <w:pStyle w:val="Normal"/>
        <w:ind w:firstLine="709"/>
        <w:jc w:val="both"/>
        <w:rPr/>
      </w:pPr>
      <w:r>
        <w:rPr/>
        <w:t>6.2. Максимально возможная оценка, полученная за выполнение акробатического упражнения может быть равна 20 баллам (10+10).</w:t>
      </w:r>
    </w:p>
    <w:p>
      <w:pPr>
        <w:pStyle w:val="Normal"/>
        <w:ind w:firstLine="709"/>
        <w:jc w:val="both"/>
        <w:rPr/>
      </w:pPr>
      <w:r>
        <w:rPr/>
        <w:t xml:space="preserve">6.3. В случае изменения установленной последовательности выполнения упражнения комбинация не оцениваются, участница получает 0 баллов. </w:t>
      </w:r>
    </w:p>
    <w:p>
      <w:pPr>
        <w:pStyle w:val="Normal"/>
        <w:ind w:firstLine="709"/>
        <w:jc w:val="both"/>
        <w:rPr/>
      </w:pPr>
      <w:r>
        <w:rPr/>
        <w:t>6.4. Если участница не сумела выполнить элемент комбинации, его стоимость вычитается из базовой оценки акробатического соединения.</w:t>
      </w:r>
    </w:p>
    <w:p>
      <w:pPr>
        <w:pStyle w:val="Normal"/>
        <w:ind w:firstLine="709"/>
        <w:jc w:val="both"/>
        <w:rPr/>
      </w:pPr>
      <w:r>
        <w:rPr/>
        <w:t>6.5. Акробатические элементы засчитываются участнице, если они выполнены без ошибок, приводящих к сильному, до неузнаваемости их искажению.</w:t>
        <w:br/>
        <w:t xml:space="preserve">            6.6. В случае, если базовая оценка упражнения равна </w:t>
      </w:r>
      <w:r>
        <w:rPr>
          <w:u w:val="single"/>
        </w:rPr>
        <w:t>4.0 и менее баллам, всё упражнение оценивается в 0 баллов</w:t>
      </w:r>
    </w:p>
    <w:p>
      <w:pPr>
        <w:pStyle w:val="Normal"/>
        <w:ind w:firstLine="709"/>
        <w:jc w:val="both"/>
        <w:rPr/>
      </w:pPr>
      <w:r>
        <w:rPr/>
        <w:t>6.7. Время выполнения упражнения не должно превышать 1 минуты 10 секунд.</w:t>
      </w:r>
    </w:p>
    <w:p>
      <w:pPr>
        <w:pStyle w:val="Normal"/>
        <w:ind w:firstLine="709"/>
        <w:jc w:val="both"/>
        <w:rPr/>
      </w:pPr>
      <w:r>
        <w:rPr/>
        <w:t>6.8. Если участница вышла за пределы временных ограничений, то оценивается только та часть, которая попала в отведённые временные рам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Оценка исполнения</w:t>
      </w:r>
    </w:p>
    <w:p>
      <w:pPr>
        <w:pStyle w:val="Normal"/>
        <w:ind w:firstLine="709"/>
        <w:jc w:val="both"/>
        <w:rPr/>
      </w:pPr>
      <w:r>
        <w:rPr/>
        <w:t>7.1. Все исполняемые участницами элементы должны выполняться технически правильно, в соответствии с требованиями гимнастического стиля.</w:t>
      </w:r>
    </w:p>
    <w:p>
      <w:pPr>
        <w:pStyle w:val="Normal"/>
        <w:ind w:firstLine="709"/>
        <w:jc w:val="both"/>
        <w:rPr/>
      </w:pPr>
      <w:r>
        <w:rPr/>
        <w:t xml:space="preserve">7.2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 </w:t>
      </w:r>
    </w:p>
    <w:p>
      <w:pPr>
        <w:pStyle w:val="Normal"/>
        <w:ind w:firstLine="709"/>
        <w:jc w:val="both"/>
        <w:rPr/>
      </w:pPr>
      <w:r>
        <w:rPr/>
        <w:t>7.3. Ошибки исполнения могут быть: мелкими – 0,1 балла, средними – 0,2-0,3 балла, грубыми – 0,4-0,5 балла. Падение и выход за пределы акробатической дорожки наказывается сбавкой – 1 балл.</w:t>
      </w:r>
    </w:p>
    <w:p>
      <w:pPr>
        <w:pStyle w:val="Normal"/>
        <w:ind w:firstLine="709"/>
        <w:jc w:val="both"/>
        <w:rPr/>
      </w:pPr>
      <w:r>
        <w:rPr/>
        <w:t>7.4. К основным ошибкам, которые наказываются сбавкой, равной стоимости акробатического элемента, относя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арушение техники исполнения элемента или соединения, приводящее к сильному до неузнаваемости искажению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иксация статического элемента менее 2 секунд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теря равновесия, приводящая к падению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и выполнении прыжков – приземление не на стоп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Окончательная оценка</w:t>
      </w:r>
    </w:p>
    <w:p>
      <w:pPr>
        <w:pStyle w:val="Normal"/>
        <w:ind w:firstLine="709"/>
        <w:jc w:val="both"/>
        <w:rPr/>
      </w:pPr>
      <w:r>
        <w:rPr/>
        <w:t xml:space="preserve">8.1. Окончательная оценка участницы выводится путём сложения базовой стоимости упражнения и технической оценки выполнения упражнения с учётом вычитания технических и дисциплинарных сбавок. </w:t>
      </w:r>
    </w:p>
    <w:p>
      <w:pPr>
        <w:pStyle w:val="Normal"/>
        <w:ind w:firstLine="709"/>
        <w:jc w:val="both"/>
        <w:rPr/>
      </w:pPr>
      <w:r>
        <w:rPr/>
        <w:t>8.2. Окончательная оценка максимально может быть равной 20 баллам.</w:t>
      </w:r>
    </w:p>
    <w:p>
      <w:pPr>
        <w:pStyle w:val="Normal"/>
        <w:ind w:firstLine="709"/>
        <w:jc w:val="both"/>
        <w:rPr/>
      </w:pPr>
      <w:bookmarkStart w:id="8" w:name="bookmark17"/>
      <w:r>
        <w:rPr>
          <w:b/>
          <w:bCs/>
          <w:lang w:val="en-US"/>
        </w:rPr>
        <w:t>9. Оборудование</w:t>
      </w:r>
      <w:bookmarkEnd w:id="8"/>
    </w:p>
    <w:p>
      <w:pPr>
        <w:pStyle w:val="Normal"/>
        <w:jc w:val="both"/>
        <w:rPr/>
      </w:pPr>
      <w:r>
        <w:rPr>
          <w:lang w:val="en-US"/>
        </w:rPr>
        <w:t>9.1. Акробатическое упражнение выполняется на дорожке или гимнастическом настиле толщиной не менее 3 см, размером не менее 12 метров в длину и 1,5 метра в ширину.</w:t>
      </w:r>
    </w:p>
    <w:p>
      <w:pPr>
        <w:pStyle w:val="Normal"/>
        <w:jc w:val="both"/>
        <w:rPr/>
      </w:pPr>
      <w:r>
        <w:rPr>
          <w:lang w:val="en-US"/>
        </w:rPr>
        <w:t>9.2. Вокруг акробатической дорожки имеется зона безопасности шириной не менее 1,0 метра, полностью свободная от посторонних предметов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7" w:gutter="0" w:header="170" w:top="567" w:footer="0" w:bottom="28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ИСПЫТАНИЕ ПО СПОРТИВНЫМ ИГРАМ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Испытание для девушек проводится в форме преодоления комплексной полосы с элементами спортивных игр, задания которой представляют собой выполнение технических элементов спортивных игр баскетбола и флорбо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Комбинация считается выполненной, если участница выполнила все задания в установленном порядке. Для выполнения упражнения участницам предоставляется только одна попытк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Если участница изменила последовательность выполнения комбинации; не сумела выполнить какой-либо элемент, включённый в комбинацию; не сумела выполнить комбинацию до конца, то к её времени прибавляется определённое количество штрафных секунд в соответствии с системой штрафа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ламент испыта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1. Участниц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1.1 Девушки должны быть одеты строго в спортивную форму, футболка с коротким рукавом или без рукава заправлена в шорты, спортивная обувь, предназначенная для занятий физической культурой и спортом в зальных помещ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1.2. Причёски участниц должны быть аккуратно собраны (заплетены) в хвостики или косичк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3. В соответствии с инструкциями по охране труда запрещается выполнение задания в часах и украшениях, босиком, в джинсах, штанах, кофтах и т.д. </w:t>
      </w:r>
      <w:r>
        <w:rPr>
          <w:rFonts w:eastAsia="Calibri"/>
          <w:u w:val="single"/>
          <w:lang w:eastAsia="en-US"/>
        </w:rPr>
        <w:t>В случае невыполнения требований участница не допускается к выполнению зада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Порядок выступле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2.1. Для проведения испытаний участницы распределяются по сменам в соответствии с личным стартовым номер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.2. Перед началом испытаний при формировании каждой смены участницы должны предъявить судье при участницах паспорт и личный код (шифр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.3. В каждой смене участницы выполняют комбинацию упражнений в порядке, определяемом стартовым протокол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.4. После вызова у участницы есть 15 секунд, чтобы начать выступление. Упражнение, выполненное без вызова, не оценив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.5. Участницы должны в порядке, предусмотренном программой испытаний, выполнить комбинацию полность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.6. Оценка действий участницы начинается с момента принятия исходного положения на линии старта и заканчивается после выполнения последнего задания. Сигналом готовности к началу выступления служит поднятая вверх ру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.7. Все участницы одной смены должны находиться в специально отведённом для них месте. Их поведение не должно мешать другим участниц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.8. За нарушения, указанные в п.п. 2.7. председатель судейского жюри имеет право наказать участницу штрафными секундами, а в случае повторного нарушения – отстранить от участия в испыта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.9. Оказанная при выполнении упражнения вербальная помощь представителем участницы наказывается штрафными секундами в соответствии с системой штраф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Повторное выступле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3.1. Выступление участницы не может быть начато повторно, за исключением случаев, вызванных непредвиденными обстоятельствами, к которым относятся: выход из строя инвентаря, поломка оборудования, произошедшая в процессе выступления; неполадки в работе общего оборудования – освещение, задымление помещения и т.п.; появление в зале посторонних объектов, создающих травмоопасную ситуацию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170" w:top="567" w:footer="0" w:bottom="284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3.2. При возникновении указанных выше ситуаций участница должна немедленно прекратить выступление и проинформировать жюри о причинах остановки. Если выступление будет завершено, оно будет оцене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3.3. Только Председатель жюри имеет право разрешить повторное выполнение упражнения. В этом случае участница выполняет своё упражнение сначала, после выступления всех участниц своей сме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3.4. Если выступление прервано по вине участницы, повторное выполнение упражнения не разрешается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Размин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4.1. Перед началом выступлений участницам предоставляется разминка в течение 5 минут для всех участниц см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Судь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 Для руководства испытаниям назначается судейское жюр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 Жюри состоит из Председателя судейского жюри, секретаря, секундометрис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5.3. Судейской бригаде запрещается вслух комментировать выступление участницы и объявлять ошибки, допущенные </w:t>
      </w:r>
      <w:r>
        <w:rPr>
          <w:rFonts w:eastAsia="Calibri"/>
          <w:u w:val="single"/>
          <w:lang w:eastAsia="en-US"/>
        </w:rPr>
        <w:t>во время выступления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5.4. В случае нарушения пункта 5.3. участница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Оценка выполнения комбин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1.  Запуск секундомера осуществляется после команды судьи «НА СТАРТ!» «МАРШ!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2.  Секундомер останавливается в момент касания пола после броска баскетбольного мяч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6.3. После выполнения задания к итоговому времени судейская бригада прибавляет штрафные секунды, после чего итоговый результат заносится в протокол, с точностью до 0,01 сек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Оборудование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1. Испытание по спортивным играм выполняется в спортивном зале, который должен быть полностью свободен от постороннего гимнастического оборудования, неиспользуемого в задании и иметь размеры не менее чем 15 </w:t>
      </w:r>
      <w:r>
        <w:rPr>
          <w:rFonts w:eastAsia="Calibri"/>
          <w:lang w:val="en-US" w:eastAsia="en-US"/>
        </w:rPr>
        <w:t>x</w:t>
      </w:r>
      <w:r>
        <w:rPr>
          <w:rFonts w:eastAsia="Calibri"/>
          <w:lang w:eastAsia="en-US"/>
        </w:rPr>
        <w:t xml:space="preserve"> 28 м. На всё оборудование, используемое участниками олимпиады должны быть акты разрешения. Площадка со специальной разметкой для игры в баскетбол. Вокруг площадки должна иметься зона безопасности шириной не менее 1 метра, баскетбольные щиты с кольцами, необходимое количество баскетбольных мячей №6, фишек-ориентиров, стоек, клюшек, ворот и мячей для игры во флорбол. Освещение в спортивном зале должно соответствовать нормам СП 52.13330.2016 и равное 200 лк. </w:t>
      </w:r>
      <w:r>
        <w:rPr>
          <w:sz w:val="23"/>
          <w:szCs w:val="23"/>
        </w:rPr>
        <w:t>Температура воздуха в спортивном зале 18-24 °С В соответствии с требованиями СП 2.4.2.2821-10.</w:t>
      </w:r>
    </w:p>
    <w:p>
      <w:pPr>
        <w:pStyle w:val="Normal"/>
        <w:shd w:fill="FFFFFF" w:val="clear"/>
        <w:jc w:val="both"/>
        <w:rPr>
          <w:rFonts w:eastAsia="Calibri"/>
          <w:b/>
          <w:b/>
          <w:spacing w:val="-12"/>
          <w:lang w:eastAsia="en-US"/>
        </w:rPr>
      </w:pPr>
      <w:r>
        <w:rPr>
          <w:rFonts w:eastAsia="Calibri"/>
          <w:b/>
          <w:spacing w:val="-12"/>
          <w:lang w:eastAsia="en-US"/>
        </w:rPr>
      </w:r>
    </w:p>
    <w:p>
      <w:pPr>
        <w:pStyle w:val="Normal"/>
        <w:shd w:fill="FFFFFF" w:val="clear"/>
        <w:ind w:firstLine="708"/>
        <w:rPr>
          <w:b/>
          <w:b/>
          <w:spacing w:val="-12"/>
        </w:rPr>
      </w:pPr>
      <w:r>
        <w:rPr>
          <w:b/>
          <w:spacing w:val="-12"/>
        </w:rPr>
        <w:t>Программа испытаний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Участница находится на линии старта, лицом к флорбольному мячу №1, расположенному на линии центрального круга баскетбольной площадки. По сигналу судьи «НА СТАРТ! МАРШ!», участница берёт клюшку и выполняет ведение мяча к стойке №1, обводит её с правой стороны, стойку №2 обводит с левой стороны, стойку №3 обводит с правой стороны. Обведя стойку №3, участница ведёт мяч в зону удара №1, из которой выполняет бросок (удар) мяча по воротам.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(удар) мяча по воротам, участница с клюшкой перемещается к мячу №2 и обводит им стойку №4 с левой стороны, далее последовательно обводит стойку №5 с правой стороны и стойку №6 с левой стороны. Обведя стойку №6, участница ведёт мяч в зону удара №2, из которой выполняет бросок (удар) мяча по воротам.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(удар) мяча по воротам из зоны удара №2, участница с клюшкой перемещается к мячу №3, обводит им стойку №7 с левой стороны и ведёт мяч за воротами в зону удара №4 (вратарская зона), обводит ворота с левой стороны и выполняет бросок (удар) мяча по воротам из зоны удара №4. 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567" w:right="567" w:gutter="0" w:header="170" w:top="567" w:footer="0" w:bottom="284"/>
          <w:pgNumType w:start="5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Выполнив бросок (удар) мяча по воротам из зоны удара №4 (вратарская зона), участница с клюшкой перемещается к мячу №4 и обводит им стойку №8 с правой стороны, далее последовательно обводит стойку №9 с левой стороны и стойку №10 с правой стороны. Обведя стойку №10, участница ведёт мяч в зону удара №3, из которой выполняет бросок (удар) мяча по воротам.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(удар) мяча по воротам из зоны удара №3, участница с клюшкой перемещается к мячу №5, обводит им стойку №11 с правой стороны и ведёт мяч за воротами в зону удара №4 (вратарская зона), обводит ворота с правой стороны и выполняет бросок (удар) мяча по воротам из зоны удара №4.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(удар) мяча по воротам из зоны удара №4 (вратарская зона), участница оставляет клюшку и кратчайшим путем перемещается к баскетбольному мячу №1, находящемуся на противоположной половине игровой площадки, берёт баскетбольный мяч №1 и выполняет ведение мяча правой рукой к стойке №1, обводит её с правой стороны дальней (правой) рукой от стойки, переводит мяч в левую руку и выполняет ведение мяча к стойке №2, обводит её с левой стороны дальней (левой) рукой от стойки, переводит мяч в правую руку и выполняет ведение мяча к стойке №3 и обводит её с правой стороны дальней (правой) рукой от стойки. Обведя стойку №3, участница ведёт мяч правой рукой в зону для броска №1, из которой выполняет бросок мяча по кольцу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мяча по кольцу из зоны для броска №1, участница берёт мяч №2 и обводит стойку №4 с правой стороны дальней (правой) рукой от стойки, далее ведёт мяч правой рукой к баскетбольному кольцу и выполняет бросок мяча по кольцу </w:t>
      </w:r>
      <w:r>
        <w:rPr>
          <w:b/>
        </w:rPr>
        <w:t>правой</w:t>
      </w:r>
      <w:r>
        <w:rPr/>
        <w:t xml:space="preserve"> рукой, используя двушажную технику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по кольцу мячом №2, участница кратчайшим путём перемещается к мячу №3, берёт мяч и выполняет ведение мяча левой рукой к стойке №5, обводит её с левой стороны дальней (левой) рукой от стойки, переводит мяч в правую руку и выполняет ведение мяча к стойке №6, обводит её с правой стороны дальней (правой) рукой от стойки, переводит мяч в левую руку и выполняет ведение мяча к стойке №7, которую обводит с левой стороны дальней (левой) рукой от стойки. Обведя стойку №7, участница ведёт мяч левой рукой в зону для броска №2, из которой выполняет бросок мяча по кольцу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мяча по кольцу из зоны для броска №2, участница берёт мяч №4 и обводит стойку №8 с левой стороны дальней (левой) рукой от стойки, далее ведёт мяч левой рукой к баскетбольному кольцу и выполняет бросок мяча по кольцу </w:t>
      </w:r>
      <w:r>
        <w:rPr>
          <w:b/>
        </w:rPr>
        <w:t>правой</w:t>
      </w:r>
      <w:r>
        <w:rPr/>
        <w:t xml:space="preserve"> или </w:t>
      </w:r>
      <w:r>
        <w:rPr>
          <w:b/>
        </w:rPr>
        <w:t xml:space="preserve">левой </w:t>
      </w:r>
      <w:r>
        <w:rPr/>
        <w:t xml:space="preserve">рукой, используя двушажную технику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После выполнения участницей броска мячом по кольцу конкурсное испытание считается законченным. Остановка секундомера осуществляется в момент касания мяча игровой площадки. 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 xml:space="preserve">Штрафное время: </w:t>
      </w:r>
    </w:p>
    <w:p>
      <w:pPr>
        <w:pStyle w:val="Normal"/>
        <w:shd w:fill="FFFFFF" w:val="clear"/>
        <w:spacing w:lineRule="auto" w:line="276"/>
        <w:ind w:left="-142" w:hanging="0"/>
        <w:jc w:val="both"/>
        <w:rPr/>
      </w:pPr>
      <w:r>
        <w:rPr>
          <w:b/>
          <w:i/>
        </w:rPr>
        <w:t xml:space="preserve">  </w:t>
      </w:r>
      <w:r>
        <w:rPr>
          <w:b/>
        </w:rPr>
        <w:t>Флорбол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непопадание мячом (№ 1; № 2; № 3; № 4; № 5) в ворота + 3 сек. за каждый промах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невыполнение броска (удара) мяча (№ 1; № 2; № 3; № 4; № 5) по воротам + 5 сек. за каждый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обводка стойки не с той стороны + 3 сек. за каждое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сбивание стойки + 3 сек. за каждое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пропуск обводки одной из стоек + 5 сек. за каждую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выполнение броска (удара) мяча (№ 1; № 2; № 3; № 4; № 5) за пределами зоны удара + 3 сек.  </w:t>
      </w:r>
    </w:p>
    <w:p>
      <w:pPr>
        <w:pStyle w:val="Normal"/>
        <w:shd w:fill="FFFFFF" w:val="clear"/>
        <w:spacing w:lineRule="auto" w:line="276"/>
        <w:ind w:left="-142" w:hanging="0"/>
        <w:jc w:val="both"/>
        <w:rPr>
          <w:lang w:val="en-US"/>
        </w:rPr>
      </w:pPr>
      <w:r>
        <w:rPr>
          <w:b/>
        </w:rPr>
        <w:t>Баскетбол</w:t>
      </w:r>
      <w:r>
        <w:rPr>
          <w:b/>
          <w:i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непопадание в кольцо мячом (№ 1; № 2; № 3; № 4) + 3 сек. за каждый промах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невыполнение броска в кольцо мячом (№ 1; № 2; № 3; № 4) + 5 сек. за каждый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выполнение броска мяча за пределами зоны для броска + 3 сек. за каждый;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выполнение броска в кольцо мячом (№2; №4) неуказанным способом </w:t>
      </w:r>
    </w:p>
    <w:p>
      <w:pPr>
        <w:pStyle w:val="Normal"/>
        <w:shd w:fill="FFFFFF" w:val="clear"/>
        <w:spacing w:lineRule="auto" w:line="276"/>
        <w:ind w:left="-142" w:hanging="0"/>
        <w:jc w:val="both"/>
        <w:rPr/>
      </w:pPr>
      <w:r>
        <w:rPr/>
        <w:t xml:space="preserve">(двушажная техника) попадание не считать+ 3 сек.;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выполнение броска в кольцо мячом (№2) не той рукой + 3 сек.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обводка стойки не с той стороны + 3 сек. за каждую; </w:t>
      </w:r>
    </w:p>
    <w:p>
      <w:pPr>
        <w:pStyle w:val="Normal"/>
        <w:shd w:fill="FFFFFF" w:val="clear"/>
        <w:spacing w:lineRule="auto" w:line="276"/>
        <w:ind w:left="-142" w:hanging="0"/>
        <w:jc w:val="both"/>
        <w:rPr/>
      </w:pPr>
      <w:r>
        <w:rPr/>
        <w:t>- ведение мяча не той рукой + 3 сек (оговаривается правилами соревнований)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67" w:right="567" w:gutter="0" w:header="170" w:top="567" w:footer="0" w:bottom="284"/>
          <w:pgNumType w:start="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сбивание стойки, пропуск обводки одной из стоек + 3 сек. за каждую;  </w:t>
      </w:r>
    </w:p>
    <w:p>
      <w:pPr>
        <w:pStyle w:val="Normal"/>
        <w:shd w:fill="FFFFFF" w:val="clear"/>
        <w:spacing w:lineRule="auto" w:line="276"/>
        <w:ind w:left="-142" w:hanging="0"/>
        <w:jc w:val="both"/>
        <w:rPr/>
      </w:pPr>
      <w:r>
        <w:rPr/>
        <w:t>нарушение правил в технике ведения мяча (пробежка, пронос мяча, двойное ведение и т.д.) + 1 сек. за каждое нарушение.</w:t>
        <w:br/>
      </w:r>
      <w:r>
        <w:rPr>
          <w:sz w:val="16"/>
          <w:szCs w:val="16"/>
          <w:lang w:val="en-US"/>
        </w:rPr>
        <w:drawing>
          <wp:inline distT="0" distB="0" distL="0" distR="0">
            <wp:extent cx="6838315" cy="5613400"/>
            <wp:effectExtent l="0" t="0" r="0" b="0"/>
            <wp:docPr id="1" name="условные обоз9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словные обоз9-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561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567" w:right="567" w:gutter="0" w:header="170" w:top="567" w:footer="0" w:bottom="284"/>
          <w:pgNumType w:start="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378" w:leader="none"/>
          <w:tab w:val="center" w:pos="5386" w:leader="none"/>
        </w:tabs>
        <w:jc w:val="left"/>
        <w:rPr/>
      </w:pPr>
      <w:r>
        <w:rPr/>
        <w:tab/>
      </w:r>
    </w:p>
    <w:p>
      <w:pPr>
        <w:pStyle w:val="Normal"/>
        <w:shd w:fill="FFFFFF" w:val="clear"/>
        <w:ind w:lef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93300" cy="5534025"/>
            <wp:effectExtent l="0" t="0" r="0" b="0"/>
            <wp:docPr id="2" name="Picture 1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8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rPr>
          <w:lang w:val="en-US" w:eastAsia="en-US"/>
        </w:rPr>
      </w:pPr>
      <w:r>
        <w:rPr>
          <w:lang w:val="en-US" w:eastAsia="en-US"/>
        </w:rPr>
        <w:t>Красноярск 2024 г.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567" w:right="567" w:gutter="0" w:header="170" w:top="226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21">
    <w:name w:val="Колонтитул + Полужирный"/>
    <w:qFormat/>
    <w:rPr>
      <w:rFonts w:ascii="Times New Roman" w:hAnsi="Times New Roman" w:eastAsia="Times New Roman" w:cs="Times New Roman"/>
      <w:b/>
      <w:bCs/>
      <w:spacing w:val="0"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46" w:before="0" w:after="300"/>
      <w:outlineLvl w:val="0"/>
    </w:pPr>
    <w:rPr>
      <w:sz w:val="28"/>
      <w:szCs w:val="28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341" w:before="420" w:after="0"/>
      <w:ind w:hanging="360"/>
      <w:jc w:val="both"/>
    </w:pPr>
    <w:rPr>
      <w:sz w:val="28"/>
      <w:szCs w:val="28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</w:pPr>
    <w:rPr>
      <w:sz w:val="25"/>
      <w:szCs w:val="25"/>
      <w:lang w:val="en-US"/>
    </w:rPr>
  </w:style>
  <w:style w:type="paragraph" w:styleId="Style25">
    <w:name w:val="Колонтитул"/>
    <w:basedOn w:val="Normal"/>
    <w:qFormat/>
    <w:pPr>
      <w:shd w:fill="FFFFFF" w:val="clear"/>
      <w:jc w:val="left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left"/>
    </w:pPr>
    <w:rPr>
      <w:sz w:val="27"/>
      <w:szCs w:val="27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70"/>
      <w:ind w:hanging="280"/>
      <w:jc w:val="both"/>
    </w:pPr>
    <w:rPr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image" Target="media/image1.png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image" Target="media/image2.png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59:00Z</dcterms:created>
  <dc:creator>shk</dc:creator>
  <dc:description/>
  <cp:keywords/>
  <dc:language>en-US</dc:language>
  <cp:lastModifiedBy>Carvalho779</cp:lastModifiedBy>
  <cp:lastPrinted>2024-10-12T16:37:00Z</cp:lastPrinted>
  <dcterms:modified xsi:type="dcterms:W3CDTF">2024-10-14T10:59:00Z</dcterms:modified>
  <cp:revision>2</cp:revision>
  <dc:subject/>
  <dc:title/>
</cp:coreProperties>
</file>