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" w:right="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КО-МЕТОДИЧЕСКОЕ ЗАДАНИЕ</w:t>
      </w:r>
    </w:p>
    <w:p>
      <w:pPr>
        <w:pStyle w:val="Heading2"/>
        <w:spacing w:before="1" w:after="60"/>
        <w:ind w:left="112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струкция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ыполнению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еоретико-методическо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ам предлагаются задания, основанные на содержании образовательных программ основного общего и среднего общего образования углубленного уровня по предмету «Физическая культура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341" w:leader="none"/>
        </w:tabs>
        <w:spacing w:lineRule="auto" w:line="360" w:before="137" w:after="0"/>
        <w:ind w:left="418" w:right="425" w:firstLine="707"/>
        <w:rPr/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й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60"/>
          <w:sz w:val="24"/>
          <w:szCs w:val="24"/>
        </w:rPr>
        <w:t xml:space="preserve"> </w:t>
      </w:r>
      <w:r>
        <w:rPr>
          <w:b/>
          <w:sz w:val="24"/>
          <w:szCs w:val="24"/>
        </w:rPr>
        <w:t>1–16</w:t>
      </w:r>
      <w:r>
        <w:rPr>
          <w:b/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ыборо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дного или нескольки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ль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предложенных вариантов. Задания представлены в форме незавершенных утвер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при завершении могут оказаться либо истинными, либо ложными. При 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риа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верждения.</w:t>
      </w:r>
    </w:p>
    <w:p>
      <w:pPr>
        <w:pStyle w:val="TextBody"/>
        <w:spacing w:lineRule="auto" w:line="360" w:before="1" w:after="120"/>
        <w:ind w:left="418" w:right="42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бранные варианты отмечаются зачеркиванием соответствующего </w:t>
      </w:r>
      <w:r>
        <w:rPr>
          <w:rFonts w:cs="Times New Roman" w:ascii="Times New Roman" w:hAnsi="Times New Roman"/>
          <w:spacing w:val="-1"/>
          <w:sz w:val="24"/>
          <w:szCs w:val="24"/>
        </w:rPr>
        <w:t>квадрата в бланке</w:t>
      </w:r>
      <w:r>
        <w:rPr>
          <w:rFonts w:cs="Times New Roman" w:ascii="Times New Roman" w:hAnsi="Times New Roman"/>
          <w:sz w:val="24"/>
          <w:szCs w:val="24"/>
        </w:rPr>
        <w:t xml:space="preserve"> ответов: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»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»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099" w:type="dxa"/>
        <w:jc w:val="left"/>
        <w:tblInd w:w="36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44"/>
        <w:gridCol w:w="266"/>
        <w:gridCol w:w="424"/>
        <w:gridCol w:w="282"/>
        <w:gridCol w:w="347"/>
        <w:gridCol w:w="237"/>
        <w:gridCol w:w="405"/>
      </w:tblGrid>
      <w:tr>
        <w:trPr>
          <w:trHeight w:val="275" w:hRule="atLeast"/>
        </w:trPr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270</wp:posOffset>
                      </wp:positionH>
                      <wp:positionV relativeFrom="paragraph">
                        <wp:posOffset>3175</wp:posOffset>
                      </wp:positionV>
                      <wp:extent cx="257175" cy="1714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713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5362,4294966699" coordsize="405,270" path="l5767,-327l5362,-327e" stroked="t" o:allowincell="t" style="position:absolute;margin-left:0.1pt;margin-top:0.25pt;width:20.2pt;height:13.4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TextBody"/>
        <w:spacing w:before="9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90" w:after="120"/>
        <w:ind w:left="418" w:right="43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заданий оцениваются, если отмечены все зачетные варианты. Это условие указан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и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тметьт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иции».</w:t>
      </w:r>
    </w:p>
    <w:p>
      <w:pPr>
        <w:pStyle w:val="TextBody"/>
        <w:spacing w:lineRule="auto" w:line="360"/>
        <w:ind w:left="418" w:right="426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айтес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адыва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ела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ускай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ко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 Это позволит сэкономить время для выполнения других заданий. Впоследствии В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же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уться к пропущен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34" w:leader="none"/>
        </w:tabs>
        <w:spacing w:lineRule="auto" w:line="360"/>
        <w:ind w:left="418" w:right="423" w:firstLine="707"/>
        <w:rPr/>
      </w:pPr>
      <w:r>
        <w:rPr>
          <w:b/>
          <w:sz w:val="24"/>
          <w:szCs w:val="24"/>
        </w:rPr>
        <w:t>Зад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№№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7–20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этого за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о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ует</w:t>
      </w:r>
      <w:r>
        <w:rPr>
          <w:spacing w:val="107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инное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ие.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бранное 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е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борчиво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писывайт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ую граф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лан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ов, </w:t>
      </w:r>
      <w:r>
        <w:rPr>
          <w:sz w:val="24"/>
          <w:szCs w:val="24"/>
          <w:u w:val="single"/>
        </w:rPr>
        <w:t>не допуская орфографических ошибок</w:t>
      </w:r>
      <w:r>
        <w:rPr>
          <w:sz w:val="24"/>
          <w:szCs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50"/>
          <w:pgMar w:left="1000" w:right="420" w:gutter="0" w:header="0" w:top="851" w:footer="729" w:bottom="92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Style18"/>
        <w:numPr>
          <w:ilvl w:val="0"/>
          <w:numId w:val="2"/>
        </w:numPr>
        <w:tabs>
          <w:tab w:val="clear" w:pos="708"/>
          <w:tab w:val="left" w:pos="1528" w:leader="none"/>
        </w:tabs>
        <w:spacing w:lineRule="auto" w:line="360" w:before="72" w:after="0"/>
        <w:ind w:left="418" w:right="423" w:firstLine="707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 установления соответствия</w:t>
      </w:r>
      <w:r>
        <w:rPr>
          <w:b/>
          <w:spacing w:val="1"/>
          <w:sz w:val="24"/>
          <w:szCs w:val="24"/>
        </w:rPr>
        <w:t xml:space="preserve"> № </w:t>
      </w:r>
      <w:r>
        <w:rPr>
          <w:b/>
          <w:sz w:val="24"/>
          <w:szCs w:val="24"/>
        </w:rPr>
        <w:t>21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 №21 необходимо установить соответствие между спортивными играми и продолжительностью времени соответствующую этим играм.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18" w:right="429" w:firstLine="707"/>
        <w:rPr>
          <w:sz w:val="24"/>
          <w:szCs w:val="24"/>
        </w:rPr>
      </w:pPr>
      <w:r>
        <w:rPr>
          <w:b/>
          <w:sz w:val="24"/>
          <w:szCs w:val="24"/>
        </w:rPr>
        <w:t>Задание № 22 процессуального и алгоритмического толка.</w:t>
      </w:r>
    </w:p>
    <w:p>
      <w:pPr>
        <w:pStyle w:val="Style18"/>
        <w:tabs>
          <w:tab w:val="clear" w:pos="708"/>
          <w:tab w:val="left" w:pos="1514" w:leader="none"/>
        </w:tabs>
        <w:spacing w:lineRule="auto" w:line="360"/>
        <w:ind w:left="0" w:right="42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При выполнении задания необходимо выстроить верную последовательность стилей комплексного пла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514" w:leader="none"/>
        </w:tabs>
        <w:spacing w:lineRule="auto" w:line="360"/>
        <w:ind w:left="418" w:right="429" w:firstLine="71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дание, связанное с перечислением. №23. </w:t>
      </w:r>
    </w:p>
    <w:p>
      <w:pPr>
        <w:pStyle w:val="TextBody"/>
        <w:spacing w:before="5" w:after="12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необходимо перечислить одинаковые дисциплины в спортивной гимнастике, у женщин и мужчин.</w:t>
      </w:r>
    </w:p>
    <w:p>
      <w:pPr>
        <w:pStyle w:val="TextBody"/>
        <w:numPr>
          <w:ilvl w:val="0"/>
          <w:numId w:val="2"/>
        </w:numPr>
        <w:spacing w:before="5" w:after="120"/>
        <w:ind w:left="1276" w:hanging="2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- задача №24.</w:t>
      </w:r>
    </w:p>
    <w:p>
      <w:pPr>
        <w:pStyle w:val="TextBody"/>
        <w:spacing w:before="5" w:after="12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я необходимо рассчитать суммарное количество игр в соревнованиях по футболу, отдельно посчитав количество игр групповой стадии и стадии плей-офф.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TextBody"/>
        <w:spacing w:before="133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Контролируй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TextBody"/>
        <w:spacing w:before="139" w:after="12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Будьт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н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ов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щенные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х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фографические</w:t>
      </w:r>
      <w:r>
        <w:rPr>
          <w:rFonts w:cs="Times New Roman" w:ascii="Times New Roman" w:hAnsi="Times New Roman"/>
          <w:i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шибки</w:t>
      </w:r>
      <w:r>
        <w:rPr>
          <w:rFonts w:cs="Times New Roman" w:ascii="Times New Roman" w:hAnsi="Times New Roman"/>
          <w:i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тся</w:t>
      </w:r>
    </w:p>
    <w:p>
      <w:pPr>
        <w:pStyle w:val="Normal"/>
        <w:spacing w:before="139" w:after="200"/>
        <w:ind w:left="41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еверны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37" w:after="200"/>
        <w:ind w:left="1126" w:hanging="0"/>
        <w:rPr/>
      </w:pP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справления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черкивания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цируют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</w:t>
      </w:r>
      <w:r>
        <w:rPr>
          <w:rFonts w:cs="Times New Roman" w:ascii="Times New Roman" w:hAnsi="Times New Roman"/>
          <w:b/>
          <w:i/>
          <w:sz w:val="24"/>
          <w:szCs w:val="24"/>
        </w:rPr>
        <w:t>невер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ОРЕТИКО-МЕТОДИЧЕСКОЕ ЗАДА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дания в за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вершите утверждения, отмечая соответствующие поля бланка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b/>
          <w:b/>
          <w:bCs/>
          <w:i/>
          <w:i/>
        </w:rPr>
      </w:pPr>
      <w:r>
        <w:rPr>
          <w:b/>
          <w:bCs/>
          <w:i/>
        </w:rPr>
        <w:t xml:space="preserve">1. Первым президентом Международного Олимпийского комитета был избран... </w:t>
      </w:r>
    </w:p>
    <w:p>
      <w:pPr>
        <w:pStyle w:val="Defaul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/>
        <w:t xml:space="preserve">Анри де Байле-Латур; </w:t>
      </w:r>
    </w:p>
    <w:p>
      <w:pPr>
        <w:pStyle w:val="Default"/>
        <w:rPr/>
      </w:pPr>
      <w:r>
        <w:rPr>
          <w:bCs/>
        </w:rPr>
        <w:t>б</w:t>
      </w:r>
      <w:r>
        <w:rPr/>
        <w:t xml:space="preserve">. Деметриус Викелас; </w:t>
      </w:r>
    </w:p>
    <w:p>
      <w:pPr>
        <w:pStyle w:val="Default"/>
        <w:rPr/>
      </w:pPr>
      <w:r>
        <w:rPr>
          <w:bCs/>
        </w:rPr>
        <w:t>в</w:t>
      </w:r>
      <w:r>
        <w:rPr/>
        <w:t xml:space="preserve">. Пьер де Кубертен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ель Бреал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вые Олимпийские игры современности состоялись в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776 г до н.э;</w:t>
        <w:br/>
        <w:t>б. 779 г до н.э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1896 г;</w:t>
        <w:br/>
        <w:t>г. 192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Сколько всего было президентов МОК за всю историю современных Олимпийских игр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   9;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 12;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 15;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 24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Где пройдут игр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XXXV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Олимпиады…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илан и Кортина-д’Ампецц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талия);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Лос-Анджелес (США);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Зальцбург (Австрия);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Брисбен (Австрал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колько секунд даётся игроку, для выполнения штрафного броска в баскетболе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3 секунд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5 секунд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8 секунд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24 секун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грок атакует кольцо соперника, выполняет бросок со средней дистанции, но мяч застревает между щитом и дужкой , судья обязан. 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Засчитать попадание;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Назначить штрафной бросок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Разыграть «спорный мяч»;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Отдать мяч защищающийся команде.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акой фол получит баскетболист, за «разговоры» с судьёй или оскорбление судей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Неспортивный;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Технический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Обоюдный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. Дисквалифицирующ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Баскетболист, получивший 5 персональных замечаний, удаляетс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На две минуты;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На 10 минут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До конца четверти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До конца встреч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Какие действия необходимо выполнить при перестроении из одной шеренги в две, если по расчету у Вас второй номер?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Cs/>
          <w:sz w:val="24"/>
          <w:szCs w:val="24"/>
        </w:rPr>
        <w:t>Стоять на 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.        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На первый счёт с левой ноги сделать шаг вперёд, на второй счёт – не приставляя правой ноги, -   шаг вправо, чтобы встать впереди первого номера, на третий счёт приставить леву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.         На первый счёт с левой ноги сделать шаг назад, на второй счёт, не приставляя правой ноги, -   шаг в право, чтобы встать в затылок первому номеру, на третий счёт приставить левую ногу;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         На первый счёт шаг левой назад, на второй приставить ног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b/>
          <w:i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Укажите, как называется метод организации деятельности занимающихся на уроке, при котором весь класс выполняет одно и то же задание учителя физ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Поточный;</w:t>
        <w:tab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Фронтальны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Одновременный;</w:t>
        <w:tab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eastAsia="ru-RU"/>
        </w:rPr>
        <w:t>Группов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Абсолютная сила -  это. 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. Максимальная сила, проявляемая человеком в каком-либо движении, </w:t>
        <w:br/>
        <w:t xml:space="preserve">      независимо от массы его тел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. Способность человека преодолевать внешнее сопротивлени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. Проявление максимального мышечного напряжения в статическом режиме работы мышц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г. Сила, проявляемая за счёт активных волевых усилий челове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пособность противостоять физическому утомлению в процессе мышечной деятельности называется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Функциональной устойчив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 Тренированн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Выносливость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Биохимической экономизаци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Результатом физической подготовки являетс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.  Физическое совершенство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.  Физическое развитие индивидуу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.  Физическая подготовленнос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  Физическое воспита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4.</w:t>
      </w:r>
      <w:r>
        <w:rPr>
          <w:rFonts w:eastAsia="Times New Roman" w:cs="Calibri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особность выполнять движения с большой амплитудой за счёт собственной активности соответствующих мышц называется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 Специальной гибкостью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Активной гибкостью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 Подвижностью в сустава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Динамической гибкостью.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Внеш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признаки переутомления на занятиях физической культурой. .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 Нарушение ритма дыхания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. Повышенное выделение по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. Нарушение координации движе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Головокружение.</w:t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отметьте все позици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6. Снижению веса тела способствуют комплексы упражнений, характеризующиеся…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. Большим объёмом и умеренной интенсивностью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б. Локальным воздействием на группы мышц, в местах жировых отложений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. Небольшим отягощением и большим количеством повторений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ольшим количеством подходов и ограниченным количеством повторений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отметьте все позици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ния в открытой форме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вершите утверждение, вписав соответствующее слово в бланк ответов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7. Состояние напряжения, возникающее при чрезвычайных физических 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психических раздражениях у человека называется…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18. Резкое кратковременное увеличение темпа движения как тактический прием 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скоростных видах спорта (бег, гребля, велогонка и др.) называют 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19. Игрок, управляющий тактикой атаки команды в волейболе…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20. Подача, после которой мяч беспрепятственно приземляется на площадку соперника или оказывается вне игры после одного касания соперника…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на установления соответств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пишите в бланк ответов соответствие между видом спорта и временем игры,</w:t>
        <w:br/>
        <w:t>ответ запишите символами (буква вида  спортивной игры и цифрой временного отрезка)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709"/>
        <w:gridCol w:w="4642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ид спорта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ремя иг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АСКЕТБ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 по 3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АНДБ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 по 45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ФУТБ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 по 2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ЕГБИ –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 по 10 м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ХОКК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 по 7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ОДНОЕ 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 по 8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процессуального и алгоритмического толк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2.  Установите верную последовательность стилей в комплексном плавании.</w:t>
        <w:br/>
        <w:t xml:space="preserve">(Ответ запишит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БУКВАМИ, В ВЕРНОЙ ПОСЛЕДОВАТЕ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.)</w:t>
      </w:r>
    </w:p>
    <w:tbl>
      <w:tblPr>
        <w:tblW w:w="3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1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оль на груд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оль на спине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расс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ттерфляй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, связанное с перечислением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Назовите одинаковые дисциплины в спортивной гимнастике, совпадающие как у женщин, так и у мужчин.</w:t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ние – задача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24. Решите задачу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ревнования по футболу проводились по смешанной системе: первая стадия - групповая, в которой 24 команды были разделены на 6 групп, в каждой группе соревнования проводились по круговой системе. После завершения групповой стадии соревнования продолжились по олимпийской системе, в которой участвовали команды, занявшие 1 и 2 места в каждой из групп, а также 4 команды, занявшие 3 места в группе с лучшими показателями.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читайт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– количество игр групповой стадии, 2- количество игр стадии плей-офф,3-        суммарное количество игр, включая игру за 3 мест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выполнили задание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яем</w:t>
      </w:r>
    </w:p>
    <w:sectPr>
      <w:headerReference w:type="default" r:id="rId6"/>
      <w:footerReference w:type="default" r:id="rId7"/>
      <w:type w:val="nextPage"/>
      <w:pgSz w:w="11906" w:h="16850"/>
      <w:pgMar w:left="1000" w:right="420" w:gutter="0" w:header="0" w:top="56" w:footer="729" w:bottom="7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TextBody"/>
      <w:tabs>
        <w:tab w:val="clear" w:pos="708"/>
        <w:tab w:val="left" w:pos="9753" w:leader="none"/>
      </w:tabs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418" w:hanging="214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1:01:00Z</dcterms:created>
  <dc:creator>carvalho779</dc:creator>
  <dc:description/>
  <cp:keywords/>
  <dc:language>en-US</dc:language>
  <cp:lastModifiedBy>Ирина Ильяшевич</cp:lastModifiedBy>
  <cp:lastPrinted>2024-10-14T18:44:00Z</cp:lastPrinted>
  <dcterms:modified xsi:type="dcterms:W3CDTF">2024-11-28T01:18:00Z</dcterms:modified>
  <cp:revision>18</cp:revision>
  <dc:subject/>
  <dc:title/>
</cp:coreProperties>
</file>