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ВСЕРОССИЙСКАЯ олимпиада школьников по литератур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МУНИЦИПАЛЬНЫЙ ЭТАП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024-2025 учебный год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8 клас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РИТЕРИИ ОЦЕНИ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ы и убедительно прокомментированы художественные образы произведения (березы, пальмы, море, бабушка, деревня и т.д.). Раскрыты приемы создания образов  (антитеза, художественно-изобразительные средства и т.д.). – 0–5 балл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едительно прокомментирован мотив воспоминаний и охарактеризован внутренний мир рассказчика. 0–5 балл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ы языковые особенности текста (разговорная лексика, эмоциональный синтаксис и т.д.). 0-5 балл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ельно прокомментирована жанровая природа произведения (акцент на передаче субъективного начала). 0-5 балл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ы особенности прозы В.П. Астафьева, которые нашли воплощение и в представленном для анализа тексте (идея любви к малой родине, деревенская тематика, автобиографичность и т.д.). 0-5 балл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мотность развернутого ответа (учитываются все виды ошибок). 0–5 баллов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 – 30 баллов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>Верный выбор художественного материала, отсутствие фактических ошибок, полноценное раскрытие характера литературного героя. 0-5 баллов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>Уместное и убедительное привлечение текста художественного произведения. 0-5 баллов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>Логичность рассуждений, композиционная стройность придуманной «затеси». 0-5 баллов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облюдение речевых норм (учитываются все виды ошибок) – 0–5 баллов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Итого – 20 балл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комментар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ю, проверяющему задания, важно отметить находки ученика; обоснованные аналитические и оригинальные творческие решения (возможно, не совпадающие с ви́дением проверяющего) должны быть оценены по достоинству. Выполняя 1-е задание, ученик вправе отметить иные (не отраженные в критериях) подробности текста и прокомментировать их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ый балл за работу (два задания) – 50 баллов.</w:t>
      </w:r>
    </w:p>
    <w:sectPr>
      <w:type w:val="nextPage"/>
      <w:pgSz w:w="11906" w:h="16838"/>
      <w:pgMar w:left="1134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13:00Z</dcterms:created>
  <dc:creator>Наташа</dc:creator>
  <dc:description/>
  <cp:keywords/>
  <dc:language>en-US</dc:language>
  <cp:lastModifiedBy>Ирина Ильяшевич</cp:lastModifiedBy>
  <cp:lastPrinted>2024-11-13T13:55:00Z</cp:lastPrinted>
  <dcterms:modified xsi:type="dcterms:W3CDTF">2024-11-13T06:56:00Z</dcterms:modified>
  <cp:revision>14</cp:revision>
  <dc:subject/>
  <dc:title/>
</cp:coreProperties>
</file>