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2023-2024 учебный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11 класс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качестве ориентира и с целью снижения субъективности при оценивании работ можно ориентироваться на ту шкалу оценок, которая прилагается к каждому критерию. Она соответствует привычной для учителя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; их тоже можно использовать (например, по первому критерию может быть выставлено и 30, и 29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30 баллов. Шкала оценок: 0 – 10 – 20 – 3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5 баллов. Шкала оценок: 0 – 5 – 10 – 15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5 баллов. Шкала оценок: 0 – 1 – 3 – 5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 xml:space="preserve">N.B. </w:t>
      </w:r>
      <w:r>
        <w:rPr>
          <w:sz w:val="23"/>
          <w:szCs w:val="23"/>
        </w:rPr>
        <w:t>Направления анализа, предложенные школьникам, даны лишь для того, чтобы обратить их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соответствие ее вспомогательным вопрос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>Работа должна представлять собой цельный, связный, завершённый текст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</w:t>
      </w:r>
      <w:r>
        <w:rPr>
          <w:rFonts w:cs="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 </w:t>
      </w:r>
      <w:r>
        <w:rPr>
          <w:rFonts w:cs="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 </w:t>
      </w:r>
      <w:r>
        <w:rPr>
          <w:rFonts w:cs="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</w:t>
      </w:r>
      <w:r>
        <w:rPr>
          <w:rFonts w:cs="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 xml:space="preserve">По обоим заданиям (аналитическому и творческому) начисление баллов производится целыми, а не дробными числами (шаг в 0,5 балла допустим в тестовых заданиях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Общий максимальный балл за 2 тура</w:t>
      </w:r>
      <w:r>
        <w:rPr>
          <w:rFonts w:cs="Times New Roman"/>
          <w:b/>
          <w:i/>
        </w:rPr>
        <w:t xml:space="preserve"> – </w:t>
      </w:r>
      <w:r>
        <w:rPr>
          <w:rFonts w:cs="Times New Roman"/>
          <w:b/>
        </w:rPr>
        <w:t>100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4-10-04T09:53:00Z</dcterms:modified>
  <cp:revision>41</cp:revision>
  <dc:subject/>
  <dc:title/>
</cp:coreProperties>
</file>