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М. Шукшина (1929–1974) «Дядя Ермолай». Обратите внимание на заглавие, композицию, размышления рассказчик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поминаю из детства один случай. Была страда. Отмолотились в тот день рано, потому что заходил дождь. Небо – синим-сине, и уже дергал ветер. Мы, ребятишки, рады были дождю, рады были отдохнуть, а дядя Ермолай, бригадир, недовольно поглядывал на тучу и не спеши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е будет никакого дождя. Пронесет все с бурей. – Ему охота было домолотить скирду. Но ... все уж собирались, и он скрепя сердце тоже стал собирать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о бригадного дома километра полтора. Пока добрались, пустили коней и поужинали, синева наползла, но дождя, правда, не было. Налетел сильный ветер, поднялась пыль... Во тьме трепетно вспыхивали молнии и гремел гром. Ветер рвал, носил, а дождя не был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амая воровская ночь, сказал дядя Ермолай. – Ну-ка, Гришка</w:t>
      </w:r>
      <w:r>
        <w:rPr>
          <w:rFonts w:eastAsia="HiddenHorzOCR" w:cs="Times New Roman" w:ascii="Times New Roman" w:hAnsi="Times New Roman"/>
          <w:color w:val="191919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 дядя Ермолай поискал глазами, я попался ему. – Гришка с Васькой, идите на точок – там ночуете</w:t>
      </w:r>
      <w:r>
        <w:rPr>
          <w:rFonts w:eastAsia="HiddenHorzOCR" w:cs="Times New Roman" w:ascii="Times New Roman" w:hAnsi="Times New Roman"/>
          <w:color w:val="2E2E2E"/>
          <w:sz w:val="24"/>
          <w:szCs w:val="24"/>
        </w:rPr>
        <w:t xml:space="preserve">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то как бы в такую-то ночку не подъехал кто да не нагреб зерна. Ночь-то... самая так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с Гришкой пошли на ток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Полтора километра, которые мы давеча проскакали мигом, теперь показались нам долгими и опасны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роза разыгралась вовсю: вспыхивало и гремело со всех сторон! Прилетали редкие капли, больно били по лицу. Пахло пылью и чем-то вроде жженным – резко, горьковато. Так пахнет, когда кресалом бьют по кремнию, добывая огон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Когда вверху вспыхивало, все на земле – скирды, деревья, снопы в суслонах, неподвижные кони – все как будто на миг повисало в воздухе, потом тьма проглатывала все; сверху гремело гулко, уступами, как будто огромные камни срывались с горы в пропасть, сшибались</w:t>
      </w:r>
      <w:r>
        <w:rPr>
          <w:rFonts w:eastAsia="HiddenHorzOCR" w:cs="Times New Roman" w:ascii="Times New Roman" w:hAnsi="Times New Roman"/>
          <w:color w:val="262626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наконец заблудились. Сбились с дороги и потеряли ту скирду, у какой молотили. Их было много. Останавливались, ждали, когда осветит: опять все вроде подскакивало, короткий миг висело в воздухе, в синем, резком свете, и все опять исчезало, и в кромешной тьме грохотали вниз огромные кам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 залезем в первую попавшую скирду и заночуем, – предложил Гри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, коне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утром скажем, что ночевали на точке, кто узнает?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Залезли в обмолоченную скирду, в теплую пахучую солому. Поговорили малость, наказали себе проснуться пораньше... И не заметили, как и заснули, не слышали, как ночью шел дожд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тро раскинулось ясное, умытое, тихое. Мы, конечно, проспали. Но так как ночью промочило, наши молотить рано не поедут, мы знали. Мы пошли в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караульщики, – спросил дядя Ермолай, увидев нас, мне показалось, что он смотрит пытливо. – Как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орош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там в порядке?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в порядке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ичего. Спрашиваю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посылал, я и спрашиваю. «А что?» – А сам все смотрит. Мне стало не по себе. – Зерно-то цело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Целое. – У Гришки круглые, ясные глаза, он смотрит не мигая. –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вы были там?!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 меня заныл кончик позвоночника, копчик. Гришка тоже растерял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лоп-хлоп глазами. Как это «были»?</w:t>
      </w:r>
      <w:r>
        <w:rPr>
          <w:rFonts w:cs="Times New Roman" w:ascii="Times New Roman" w:hAnsi="Times New Roman"/>
          <w:color w:val="262626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 да, были вы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ыли. А где же мы 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Эх, тут дядя Ермолай взвил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не были вы там, сукины вы сыны! Вы где-то под суслоком ночевали, а говорите 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на точке! Сгребу вот счас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их да носом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точок-то, носом, как котов пакостливых.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... ты ч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а точке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ришка; видно, решил стоять насмер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не стало лег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аська,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а точк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а растудыт вашу туда-сюда н в ребра!..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ядя Ермолай аж за голову взялся н болезненно сморщи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Ты гляди, что они вытворяют-то! Да не было вас на току, не былo-o! Я ж был там! Ну?! Обормоты вы такие, обормоты! Я ж следом за вами пошел туда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-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умаю, дошли ли они хоть?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Это нас не смутило, что он, оказывается, был на ток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у и 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у и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тоже были. Мы, значит, маленько попозже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блуди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Где попозже?!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звизгнул дядя Ермолай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де попозже-то?! Я там весь дождь переждал! Я только к свету оттуда уехал.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: Ермолай ошалел</w:t>
      </w:r>
      <w:r>
        <w:rPr>
          <w:rFonts w:cs="Times New Roman" w:ascii="Times New Roman" w:hAnsi="Times New Roman"/>
          <w:color w:val="1E1E1E"/>
          <w:sz w:val="24"/>
          <w:szCs w:val="24"/>
        </w:rPr>
        <w:t>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Может быть, мы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в глазах его тоже на миг подпрыгнули и повисли в воздухе, как вчерашние скирды и кони,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чего-то у него глаза сделались большие и удивленны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D2D2D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н схватил узду...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разные стороны. Дядя Ермолай постоял с уздой, бросил, сморщился болезненно и пошел прочь, вытирая ладошкой глаза. Он был не очень здоровый</w:t>
      </w:r>
      <w:r>
        <w:rPr>
          <w:rFonts w:eastAsia="HiddenHorzOCR" w:cs="Times New Roman" w:ascii="Times New Roman" w:hAnsi="Times New Roman"/>
          <w:color w:val="2D2D2D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рмоты,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оворил он на ходу</w:t>
      </w:r>
      <w:r>
        <w:rPr>
          <w:rFonts w:eastAsia="HiddenHorzOCR" w:cs="Times New Roman" w:ascii="Times New Roman" w:hAnsi="Times New Roman"/>
          <w:color w:val="1E1E1E"/>
          <w:sz w:val="24"/>
          <w:szCs w:val="24"/>
        </w:rPr>
        <w:t>.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 были же, не 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в глаза врут стоят. Штыбы бы вам околеть, не доживая: веку! Штыбы бы вам... Жены злые попались!.. Обормоты. В глаза врут стоят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хоть бы что! О!.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Дядя Ермолай повернулся: к нам. Да ты скажи честно: испужались, можеть, не наш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т, в глаза смотрют и врут. Обормоты... По пять трудодней снимаю, раз вы таки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нем, когда молотили, дядя Ермолай еще раз подошел к на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ришка, Васьк... сознайтесь: не были на точке? По пять трудодней не сниму. Не были ж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 Ермолай некоторое время смотрел на нас… Потом позвал с соб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Идите суда. Идите, идите. Вот тут вот я от дождя: прята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оказал. И посмотрел на нас с мольбо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А вы где же прятались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А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той сторо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какой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с т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же с той-то?! Где с той-то?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опить стал терять терпение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Я же шумел вас, звал!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ее кругом всю обошел, скирду-то. А молонья такая: резала, что тут не то что людей, иголку на земле найдешь. Где были-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у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ядя Ермолай из последних сил крепился, чтоб опять не взвиться. Опять сморщился…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ладно, ладно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ы, можеть, боитесь, что я ругать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уду? Не буду. Только честно скажите: где ночевали? Не скину по пять трудодней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де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а т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на току-то!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сорвался дядя Ермола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де на току-то?! Где, когда 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У-у, обормоты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заискал глазам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ем бы огреть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убежали. Дядя Ермолай ушел за скирду... Опять, наверно, всплакнул. Он плакал, когда ничего не мог больш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Потом молотили. По пять трудодней он с нас не скину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еперь, много-много лет спустя, когда я бываю дома и прихожу на кладбище помянуть покойных родных, я вижу на одном кресте: «Емельянов Ермолай ... вич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Ермолай Григорьевич, дядя Ермолай. И его тоже поми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стою над могилой, думаю. И дума моя: о нем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ростая: вечный был труженик, добрый, честный человек. Как, впрочем, все тут, как дед мой, бабка. Простая дума. Только додумать я ее не умею, со всеми своими институтами и книжками. Например: что, был в этом, в их жизни, какой-то большой смысл? В том именно, как они ее прожили. И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было никакого смысла, а была работа, работа… Работали да детей рожали. Видел же и потом других людей</w:t>
      </w:r>
      <w:r>
        <w:rPr>
          <w:rFonts w:eastAsia="HiddenHorzOCR" w:cs="Times New Roman" w:ascii="Times New Roman" w:hAnsi="Times New Roman"/>
          <w:color w:val="1B1B1B"/>
          <w:sz w:val="24"/>
          <w:szCs w:val="24"/>
        </w:rPr>
        <w:t>..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. Вовсе не лодырей, нет, но... свою жизнь они понимают иначе. Да сам я ее понимаю иначе! Но только когда смотрю на их холмики, я не знаю: кто из нас прав, кто умнее? Не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кто умнее, а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кто ближе к Истине. И уже совсем мучительно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до отчаяния и зл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могу понять: а в чем Истина-то? Ведь это я только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рамоты ради и слегка из трус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величаю ее с заглавной буквы, а не з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то она? Перед кем-то хочется снять шляпу, но перед кем? Люблю этих, под холмиками. Уважаю. И жалко мне их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 xml:space="preserve">     </w:t>
      </w: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>1971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. Капович (род. 1960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фигуру лирической героини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промолчали обла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травы, травы не успели,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их я, бестолкова и звон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казывала в мире, пустомеля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А что я наплела – пойди пойми: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етреного лета фейерверк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радостную дружбу меж людьм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б и разлучёнными навеки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сли на своём пустом век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бубнила строки в самотёке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скоро буду через не мог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канить каждый слог, как на уроке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осенью в холодный яркий свет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чит журавль, кружа над кровлей дом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может, весь поэзии секрет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ть, чтобы аукнулось другому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Вы персонаж литературного произведения. У Вас есть возможность изменить один поступок – так, чтобы это изменение могло переменить судьбу героя или героини. (Пример: Базаров, отправляясь на вскрытие, не забыл взять «адский камень», не заразился тифом и не умер в молодости.) Опишите этот новый, измененный поступок и то, какое влияние он оказал на судьбу персонажа. Продемонстрируйте знание текста выбранного произведения и эпохи, в которую оно было создано. Опирайтесь на историко-литературный контекст. Рекомендуемый объем – не менее 250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03e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c03e6b"/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c03e6b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96d1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4E2ADD-7086-4EC9-B05D-87359B05A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1295</Words>
  <Characters>7385</Characters>
  <CharactersWithSpaces>8663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0:24:00Z</dcterms:created>
  <dc:creator>Admin</dc:creator>
  <dc:description/>
  <dc:language>en-US</dc:language>
  <cp:lastModifiedBy>Ирина Ильяшевич</cp:lastModifiedBy>
  <dcterms:modified xsi:type="dcterms:W3CDTF">2024-11-13T01:07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