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7 клас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РИТЕРИИ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 прокомментированы внутренние переживания рассказчика. Раскрыты приемы изображения внутреннего мира (пейзаж, антитеза и т.д.) – 0–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 прокомментирована категория художественного времени в тексте (весна) 0–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ы и убедительно прокомментированы детали текста (портретные, пейзажные, цвета и т.д.). 0–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ы языковые особенности текста (функция разговорных слов, лексических повторов, обилие глаголов движения и т.д.). 0-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льно прокомментирована жанровая природа произведения (акцент на передаче субъективного начала). 0-5 балл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сть развернутого ответа (учитываются все виды ошибок). 0–5 балл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– 30 балл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Верный выбор художественного материала, отсутствие фактических ошибок, полноценное раскрытие характера литературного героя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Уместное и убедительное привлечение текста художественного произведения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Логичность рассуждений, композиционная стройность придуманной «затеси». 0-5 баллов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блюдение речевых норм (учитываются все виды ошибок) – 0–5 баллов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того – 20 баллов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мента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 Выполняя 1-е задание, ученик вправе отметить иные (не отраженные в критериях) подробности текста и прокомментировать их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за работу (два задания) – 50 баллов.</w:t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44:00Z</dcterms:created>
  <dc:creator>Наташа</dc:creator>
  <dc:description/>
  <cp:keywords/>
  <dc:language>en-US</dc:language>
  <cp:lastModifiedBy>Ирина Ильяшевич</cp:lastModifiedBy>
  <cp:lastPrinted>2024-11-13T13:54:00Z</cp:lastPrinted>
  <dcterms:modified xsi:type="dcterms:W3CDTF">2024-11-13T06:55:00Z</dcterms:modified>
  <cp:revision>16</cp:revision>
  <dc:subject/>
  <dc:title/>
</cp:coreProperties>
</file>