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10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1. Укажите название орденов Российской империи, определив их по девизу [Максимальный балл – 7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звание орде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9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Правила награжд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 Святого апостола Андрея Первозванног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 Ушак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ен Святой великомученицы Екатерин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 Гагари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 Пирог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 Жук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 Александра Невског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93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создания с точностью до четверти в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В. Васнец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Крещение Руси»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1890 г. (четверта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В. Верещаги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Двери Тимура (Тамерлана)»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1872 г. (треть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И. Реп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FFFFF" w:val="clear"/>
              </w:rPr>
              <w:t>«Царевна Софья Алексеевна в Новодевичьем монастыре в 1698 году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9 (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четверта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В. Сур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Боярыня Морозова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1884–1887 г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(четвертая четверть 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 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222222"/>
                <w:spacing w:val="-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 xml:space="preserve">Илья Глазун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«Сергий Радонежский и Андрей Рублев»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4"/>
                <w:szCs w:val="24"/>
                <w:shd w:fill="FFFFFF" w:val="clear"/>
              </w:rPr>
              <w:t>1992 г. (четвертая четверть ХХ век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для каждого события Северной войны год, представьте в виде хронологической последовательности [Максимальный балл – 9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№4. </w:t>
      </w:r>
      <w:r>
        <w:rPr>
          <w:b/>
          <w:bCs/>
          <w:sz w:val="24"/>
          <w:szCs w:val="24"/>
        </w:rPr>
        <w:t>Перед вами отрывок из исторического сочинения, вам предстоит самостоятельно заполнить пробелы в тексте. [Максимальный балл – 10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овым положение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 187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управа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5.4. расположить битвы/сражения/события войны в хронологическо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следовательнос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звание военного конфликта</w:t>
      </w:r>
      <w:r>
        <w:rPr>
          <w:b/>
          <w:sz w:val="24"/>
          <w:szCs w:val="24"/>
        </w:rPr>
        <w:t>_Вторая мировая война</w:t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онологические рамки военного конфликта_ 1939-19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75"/>
        <w:gridCol w:w="776"/>
        <w:gridCol w:w="400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5.3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ующие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Эль-Аламейн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рд Монтгомер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вин Ромм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само-Киркенесская опер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 Мерецков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р Рендулич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202122"/>
                <w:sz w:val="24"/>
                <w:szCs w:val="24"/>
                <w:shd w:fill="FFFFFF" w:val="clear"/>
              </w:rPr>
              <w:t>Наступление в Арде́н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-194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ард Монтгомер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ьтер Модель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 Прусская опер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К. Рокоссовский, И. Д. Черняховский, А. М. Василевский, В. Ф. Трибуц, И. Х. Баграмян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ейнхардт, Ф. Шёрне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</w:rPr>
        <w:t xml:space="preserve">Задание № 6. </w:t>
      </w:r>
      <w:r>
        <w:rPr>
          <w:b/>
          <w:bCs/>
        </w:rPr>
        <w:t>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.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2. звание, которого они были удосто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ександр Николаевич Кузнец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ктор Андреянович Неволи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толий Ефимович Сафон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азрет Меджидович Совм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вел Стефанович Федирк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воростовский Дмитрий Александрович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звание зван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четный гражданин Красноярского края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  <w:bCs/>
          <w:lang w:val="en-US"/>
        </w:rPr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94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5"/>
        <w:gridCol w:w="6314"/>
        <w:gridCol w:w="1057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ение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боснованность выбора темы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3-4 задачи, необходимые для ее решени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ы 2 задачи, необходимые для ее решени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поставлена 1 задача, необходимые для ее решени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сформулирована проблема, задачи не сформулирован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обоснован, проблема не сформулирована, задачи не сформулирован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темы не обоснован, проблема не сформулирована, задачи не сформулирован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Творческий характер восприятия темы, ее осмысления.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ротяжении всей работы автор демонстрирует ярко выраженную личную позицию, заинтересованность в теме, предлагает оригинальные мысли, проблемы и их решение. Работа написана хорошим литературным языком с учетом всех жанровых особенностей эссе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ая позиция и заинтересованность проявляются время от времени, есть хотя бы одна оригинальная идея. Работа написана хорошим литературным языком с учетом всех жанровых особенностей эссе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р демонстрирует личную позицию и творческое начало хотя бы формально. Работа написана грамотно с точки зрения стилистики русского языка. Текст предельно формализован.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учебника либо литературы без творческого начала, либо текст написан с грубыми стилистическими ошибкам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Грамотность использования исторических фактов и терминов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ы и термины используются в достаточном объеме для раскрытия темы, проблемы, задач, ошибки употребления отсутствуют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1-2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3 и более незначительных фактических или терминологических ошибки, при этом общий смысл и историческая логика не нарушаются или нарушаются незначительн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ся 1 грубая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ется 2 и более фактическая или терминологическая ошибка при этом общий смысл и историческая логика не нарушаются или нарушаются незначительн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ются фактические или терминологические ошибки нарушающие историческую логику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еткость и доказательность основных положений работы</w:t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ложения работы доказаны, выводы соотносимы с проблемой и задачам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работы в целом доказаны, формулировки положений и доказательств несколько расплывчаты, выводы в целом соотносимы с проблемой и/или задачам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работы не доказаны, формулировки положений и доказательств расплывчатые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Если ученик грамотно при доказательстве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ческие источ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твете, при отсутствии ошибок в их изложении и интерпретации, то ему может быть начислено дополнительно до 3 баллов, при условии, что общая оценка за все задание не будет превышать 25 баллов</w:t>
            </w:r>
          </w:p>
        </w:tc>
      </w:tr>
      <w:tr>
        <w:trPr/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Знание участником различных точек зрения историков по данному вопро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При выставлении баллов по этому критерию не засчитываются работы (авторы), упомянутые в обосновании выбора темы, т.к. оценка за эти работы была выставлена ранее по другому критерию.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сколько точек зрения историк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указанием историков) по данному вопросу; верно вписывает их в общую логику работы; отсутствуют логические и фактические ошибки при их изложени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использу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ну точку зрения истор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данному вопросу (с указанием историка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использует различные точ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рения историков по данному вопросу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верное использование историографических данны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1:14:00Z</dcterms:created>
  <dc:creator>Ценюга</dc:creator>
  <dc:description/>
  <cp:keywords/>
  <dc:language>en-US</dc:language>
  <cp:lastModifiedBy>Ирина</cp:lastModifiedBy>
  <dcterms:modified xsi:type="dcterms:W3CDTF">2024-11-09T10:18:00Z</dcterms:modified>
  <cp:revision>3</cp:revision>
  <dc:subject/>
  <dc:title/>
</cp:coreProperties>
</file>