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</w:rPr>
        <w:t>Всероссийская олимпиада школьников 2024-2025 учебный год</w:t>
      </w:r>
    </w:p>
    <w:p>
      <w:pPr>
        <w:pStyle w:val="Default"/>
        <w:jc w:val="center"/>
        <w:rPr/>
      </w:pPr>
      <w:r>
        <w:rPr>
          <w:b/>
        </w:rPr>
        <w:t>Муниципальный этап. История, 8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120 минут. Максимальное количество баллов –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1. Определите век возникновения городов, поставив знак «+» в соответствующую ячейку таблицы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[Максимальный балл – 10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V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XVIII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зр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исей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чи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яр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вастопо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е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боль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кт-Петербур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 2. Соотнесите описания событий истории России, их названия, годы, когда они происходили, и события из всеобщей истории, произошедшие в то же десятилетие. Данные внесите в таблицу. Обратите внимание: среди предлагаемых вставок есть лишние элементы. [Максимальный балл – 18</w:t>
      </w:r>
      <w:r>
        <w:rPr/>
        <w:t>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ание событий истории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ытие из всемирной истории 2.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ытия (одно событие лишне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шнее событ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Дата события (одна дата лишня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шняя дат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Событие из всемирной ис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ишнее событ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 Внимательно рассмотрите предложенные изображения и прочитайте отрывки из источников. Соотнесите изображения и тексты и расставьте их в хронологической последовательности. Задание свидетельствует об усиление защиты феодальной собственности и ее основы — земли. </w:t>
      </w:r>
      <w:r>
        <w:rPr>
          <w:rFonts w:cs="Times New Roman" w:ascii="Times New Roman" w:hAnsi="Times New Roman"/>
          <w:b/>
          <w:i/>
          <w:sz w:val="24"/>
          <w:szCs w:val="24"/>
        </w:rPr>
        <w:t>[Максимальный балл – 12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802"/>
        <w:gridCol w:w="1947"/>
        <w:gridCol w:w="1594"/>
        <w:gridCol w:w="1594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авьте изображения в хронологической последователь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есите с изображениями отрывки из источников.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овите эти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. По какому принципу образованы ряды? Что (или кто) лишнее в ряду? (ответы без пояснения не принимаются). [Максимальный балл – 6]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>Принцип: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шне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шне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_______________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ишнее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 Какие из перечисленных событий всеобщей истории произошли во время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ления Алексея Михайлович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[Максимальный балл – 6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твет: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ние 6. Установите соответствия между именами деятелей культуры и их характеристиками. [Максимальный балл – 5]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окентий Гиз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 Москвит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ий Бурц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летий Смотриц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тья Лиху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7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[Максимальный балл – 15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анализируйте картины как исторический источн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. укажите, какая(ие) историческая личность изображена на картине, расположите героев картины в хронологическом поряд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2. расположите картины в хронологическом порядке по времени их соз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/>
        <w:t>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/>
        <w:t>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/>
      </w:pPr>
      <w:r>
        <w:rPr>
          <w:b/>
        </w:rPr>
        <w:t xml:space="preserve">Задание № 8. </w:t>
      </w:r>
      <w:r>
        <w:rPr>
          <w:b/>
          <w:bCs/>
          <w:i/>
          <w:iCs/>
        </w:rPr>
        <w:t>[Максимальный балл – 16]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8.1. Название военного конфликта__________________________________________________ (если название конфликта неверно, дальше задание не проверяется)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8.2. Хронологические рамки военного конфликта_____________________________________</w:t>
      </w:r>
      <w:r>
        <w:rPr/>
        <w:t>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986"/>
        <w:gridCol w:w="1219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сторического источника в хронологической последовательност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битвы/сражения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</w:rPr>
        <w:t xml:space="preserve">Задание 9. Внимательно прочитайте исторический источник. </w:t>
      </w:r>
      <w:r>
        <w:rPr>
          <w:b/>
          <w:bCs/>
          <w:i/>
          <w:iCs/>
        </w:rPr>
        <w:t>[Максимальный балл – 4]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Что обусловило отмеченные автором особенности поведения сибиряков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О каких качествах сибирских тружеников свидетельствуют приведённые приметы и пословицы?</w:t>
      </w:r>
    </w:p>
    <w:p>
      <w:pPr>
        <w:pStyle w:val="Default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0. Соотнесите представленные архитектурные памятники с городами, где они находятся. Обращаем внимание, что в списке есть лишние города. [Максимальный балл – 8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шний город 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Д ______________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2" w:hanging="260"/>
      <w:jc w:val="both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19:00Z</dcterms:created>
  <dc:creator>Ценюга</dc:creator>
  <dc:description/>
  <cp:keywords/>
  <dc:language>en-US</dc:language>
  <cp:lastModifiedBy>Ирина</cp:lastModifiedBy>
  <cp:lastPrinted>2024-10-03T01:45:00Z</cp:lastPrinted>
  <dcterms:modified xsi:type="dcterms:W3CDTF">2024-11-08T12:29:00Z</dcterms:modified>
  <cp:revision>4</cp:revision>
  <dc:subject/>
  <dc:title/>
</cp:coreProperties>
</file>