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  <w:r>
        <w:rPr>
          <w:rFonts w:cs="Times New Roman" w:ascii="Times New Roman" w:hAnsi="Times New Roman"/>
          <w:sz w:val="28"/>
          <w:szCs w:val="28"/>
        </w:rPr>
        <w:t>: за правильно выбранный пункт – 1 балл, максимум 15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7"/>
        <w:gridCol w:w="667"/>
        <w:gridCol w:w="649"/>
        <w:gridCol w:w="689"/>
        <w:gridCol w:w="661"/>
        <w:gridCol w:w="649"/>
        <w:gridCol w:w="667"/>
        <w:gridCol w:w="662"/>
        <w:gridCol w:w="701"/>
        <w:gridCol w:w="582"/>
        <w:gridCol w:w="582"/>
        <w:gridCol w:w="582"/>
        <w:gridCol w:w="582"/>
        <w:gridCol w:w="5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16 – 20 дается открытый ответ. Максимум 2 балла за задание</w:t>
      </w:r>
      <w:r>
        <w:rPr>
          <w:rFonts w:cs="Times New Roman" w:ascii="Times New Roman" w:hAnsi="Times New Roman"/>
          <w:sz w:val="28"/>
          <w:szCs w:val="28"/>
        </w:rPr>
        <w:t>. Итого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Какое растение среди хвойных является самым морозоусточивым. Объясните ваш выбор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мерный ответ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истопад позволяет деревьям и кустарникам уменьшить испарение и сохранить влагу, которую невозможно добыть из холодной и тем более мерзлой почвы. Именно поэтому лиственные растения, способные сбрасывать листву, дальше продвигаются на север.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ые морозоустойчивые среди хвойных – листопадные лиственница сибирская (Larix sibirica) и лиственница Гмелина (Larix gmelinii)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Эти растения составляют основу древостоев северной тайги, растут на вечной мерзлот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 xml:space="preserve">Пути передачи инфекционных заболеваний у человека или животных широко известны. Опишите пути передачи инфекционных заболеваний среди растен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ответ:</w:t>
      </w:r>
      <w:r>
        <w:rPr>
          <w:rFonts w:cs="Times New Roman" w:ascii="Times New Roman" w:hAnsi="Times New Roman"/>
          <w:sz w:val="28"/>
          <w:szCs w:val="28"/>
        </w:rPr>
        <w:t xml:space="preserve"> Очень многие бактериальные и грибковые заболевания растений распространяются по воздуху, причем возбудитель может проникать в ткани растения и через повреждения покровов, и через неповрежденный эпидермис, и через устьица. Довольно большое число болезней растений (особенно вирусного происхождения) передается переносчиками. Известен для растений и путь передачи инфекции от материнского растения к его потомству через семе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8. В мире существуют не только химические вещества, которые загрязняют окружающую среду. Назовите еще виды загрязнителей окружающей среды с пример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мерный ответ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изическое загрязнение (шум, вибрация, тепловое). Биологическое загрязнение (микробы, патогенные микроорганизмы, продукты выделения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9. </w:t>
      </w:r>
      <w:r>
        <w:rPr>
          <w:sz w:val="28"/>
          <w:szCs w:val="28"/>
        </w:rPr>
        <w:t>Вспомните, сколько энергии передается на более высокий трофический уровень энергетической экологической пирамиды. В природе можно обнаружить пищевые взаимодействия, состоящие из десяти и более звеньев. Не противоречит ли это закону убывания энергии в экологической пирамиде от одного трофического уровня к другому?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ный ответ:</w:t>
      </w:r>
      <w:r>
        <w:rPr>
          <w:sz w:val="28"/>
          <w:szCs w:val="28"/>
        </w:rPr>
        <w:t xml:space="preserve"> В 1942 г. Р. Линдеман сформулировал закон пирамиды энергий, или закон (правило) 10%, согласно которому с одного трофического уровня экологической пирамиды переходит на другой, более высокий ее уровень в среднем около 10% поступившей на предыдущий уровень экологической пирамиды энергии. Пищевые взаимодействия состоящие из 10 и более звеньев не противоречат закону. Они отражают </w:t>
      </w:r>
      <w:r>
        <w:rPr>
          <w:b/>
          <w:sz w:val="28"/>
          <w:szCs w:val="28"/>
        </w:rPr>
        <w:t>реальные цепочки</w:t>
      </w:r>
      <w:r>
        <w:rPr>
          <w:sz w:val="28"/>
          <w:szCs w:val="28"/>
        </w:rPr>
        <w:t xml:space="preserve"> питания, которые имеются в природе, а не перераспределение энергии по уровням. При этом организмы разных звеньев пищевой цепочки занимают различные энергетические уровни. Гипотеза энергетической пирамиды отражает общий баланс энергии в гипотетической обобщенной экосистеме и в биосфере в целом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19191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0. </w:t>
      </w:r>
      <w:r>
        <w:rPr>
          <w:rFonts w:cs="Times New Roman" w:ascii="Times New Roman" w:hAnsi="Times New Roman"/>
          <w:color w:val="191919"/>
          <w:sz w:val="28"/>
          <w:szCs w:val="28"/>
          <w:shd w:fill="FFFFFF" w:val="clear"/>
        </w:rPr>
        <w:t xml:space="preserve">В городе Красноярске, как вам известно, неблагоприятная экологическая обстановка. В частности, в воздухе летает очень много пыли (взвешенные вещества). По степени воздействия на организм человека пыль относится к 3 классу опасности (умеренно  опасна). В чем опасность пыли для жителей города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имерный отве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на ее поверхности оседают частицы сажи, канцерогенные вещества. Они попадают в легкие и могут вызвать развитие аллергии, астмы, бронхита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8"/>
        <w:szCs w:val="28"/>
      </w:rPr>
      <w:t>Всероссийская олимпиада школьников 2023-2024 учебный год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Школьный этап. Экология, 10-11 класс, </w:t>
    </w:r>
    <w:r>
      <w:rPr>
        <w:rFonts w:cs="Times New Roman" w:ascii="Times New Roman" w:hAnsi="Times New Roman"/>
        <w:b/>
        <w:sz w:val="28"/>
        <w:szCs w:val="28"/>
      </w:rPr>
      <w:t>ответы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Время выполнения 45 мин. Максимальное кол-во баллов – 25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9:13:00Z</dcterms:created>
  <dc:creator>Татьяна</dc:creator>
  <dc:description/>
  <cp:keywords/>
  <dc:language>en-US</dc:language>
  <cp:lastModifiedBy>q</cp:lastModifiedBy>
  <cp:lastPrinted>2022-06-17T13:47:00Z</cp:lastPrinted>
  <dcterms:modified xsi:type="dcterms:W3CDTF">2023-07-11T09:16:00Z</dcterms:modified>
  <cp:revision>3</cp:revision>
  <dc:subject/>
  <dc:title/>
</cp:coreProperties>
</file>