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Экология, 9 класс, </w:t>
      </w: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45 мин. Максимальное количество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баллов –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517014748"/>
      <w:bookmarkStart w:id="3" w:name="_Hlk517014748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ьте на вопросы. За правильный ответ на вопросы с 1 по 15 вы получите 1 балл. Необходимо выбрать один правильный от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ученый на базе учения о лесе развил идею биогеоценологии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.Н. Сукачев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Л.Г. Раменский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А. Тенсли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)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. Мебиус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ой из методов экологии помогает изучать объекты и явления природы в заданных условиях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исторический метод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экспериментальный метод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татистический метод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наблюдение и описа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Хемотаксис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еремещение простейших, обусловленно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действием свет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м температуры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мное притяжение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зменением концентрации химических вещест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русских названий грибов есть такие: «подосиновик», «подберезовик» и т. п. Какую экологическую особенность жизнедеятельности грибов отражают эти названия?</w:t>
      </w:r>
    </w:p>
    <w:p>
      <w:pPr>
        <w:pStyle w:val="Style15"/>
        <w:shd w:fill="FFFFFF" w:val="clear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) деревья помогают распространяться грибам</w:t>
      </w:r>
    </w:p>
    <w:p>
      <w:pPr>
        <w:pStyle w:val="Style15"/>
        <w:shd w:fill="FFFFFF" w:val="clear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) деревья защищают грибы от хищников</w:t>
      </w:r>
    </w:p>
    <w:p>
      <w:pPr>
        <w:pStyle w:val="Style15"/>
        <w:shd w:fill="FFFFFF" w:val="clear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) корни деревьев вступают в симбиоз с грибами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ревья способствуют газообмену грибов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банизация – это процесс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роста численности насел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роста доли городского на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загрязнения среды отход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усиления давления человека на среду обит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роста полигонов с твердыми бытовыми отходам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ьте на вопрос, какая сукцессия более продолжительная (во всех случаях 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нчивается лесной стадией)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зарастание заброшенной пашн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зарастание лесного пожарищ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зарастание вырубк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зарастание отвалов грунта при добыче полезных ископаемы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зарастание заброшенной лесной дорог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из антропогенных экологических факторов относится к факторам косвенного действи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разрушение местообит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отстрел живот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кашивание трав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вырубка лес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поведниках запрещен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исследовать животны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обирать гриб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коллекционировать насекомых для научных цел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отлавливать животных для их кольцева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группа активно плавающих живых организмов, способных противостоять течению и преодолевать значительные расстояния,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нт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ифито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кт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йсто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) планкто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еобходимо проводить вспашку почвы на склоне, чтобы предотвратить почвенную эрозию?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доль скло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диагонали скло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перёк скло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имеет значе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Опасное вещество ДДТ, имеет народное название «дуст» и относится к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гербицида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фунгицида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 дефолианта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инсектицида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сцидии или морские бокальчик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обывают из воды редкий элемент - ванадий, где тот содержится в ничтожных количествах, и создают в своем теле концентрацию, в 500 000 раз превышающую его содержание в море! Ванадий нужен асцидиям для того, чтобы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вать вокруг себя определенную сред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ыть неуязвимой для хищников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) осуществлять процесс клеточного  дыхан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Г) участвовать в переносе кислорода в кров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участвовать в формировании половых клет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Укажите пастбищную пищевую цеп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ганические остатки - голотурии (морской огурец) - 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оды посидонии - мелкая рыба - скат - аку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мертвое животное – личинка падальной мухи – травяная лягушка – уж обыкновен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коровий помет – личинка мухи – скворец – ястреб-перепелятн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листовая подстилка – дождевой червь – землеройка – горноста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. Кожа волков горных популяций имеет гораздо более тёмную окраску, по сравнению с равнинными популяциями. Эта особенность связан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с возможностью улавливать большее количество тепловых лучей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с возможностью лучше избавляться от паразитов за счёт более высокой температуры кож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 с защитой от действия ультрафиолетовых луче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с приобретением тёмного цвета кожи в результате зага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5. Этим термином принято называть сброс, целенаправленное захоронение отходов в морях и океанах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мпинг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Б) эвтрофикац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) урбан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ал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ьте на вопрос. За ответ от 0 до 3 баллов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землеройка в течении суток съедает примерно 10 г насекомых. В лесу на 1 га приходится примерно 100 землероек. Сколько насекомых уничтожат землеройки за три летних месяца на 25 га леса? Ответ дайте в кг. (3 балла)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согласно правилу 10 % нужно фитопланктона, чтобы прирост плотвы в озере составил 125 кг, если учесть, что плотва кормится мелкими беспозвоночными, использующими в качестве корма фитопланктон? (2 балл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млекопитающие зимой впадают в спячку (суслик, медведь). Подумайте, в каком случае суслик или медведь могут погибнуть во время спячки. (2 балла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организм человека сам себя обеспечить витаминами? Если да, то какими и где они синтезируются? (3 балла)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28:00Z</dcterms:created>
  <dc:creator>133</dc:creator>
  <dc:description/>
  <cp:keywords/>
  <dc:language>en-US</dc:language>
  <cp:lastModifiedBy>q</cp:lastModifiedBy>
  <dcterms:modified xsi:type="dcterms:W3CDTF">2023-07-11T09:10:00Z</dcterms:modified>
  <cp:revision>13</cp:revision>
  <dc:subject/>
  <dc:title/>
</cp:coreProperties>
</file>