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. ОБЗР, 5-6  классы, </w:t>
      </w:r>
      <w:r>
        <w:rPr>
          <w:rFonts w:cs="Times New Roman" w:ascii="Times New Roman" w:hAnsi="Times New Roman"/>
          <w:b/>
          <w:sz w:val="28"/>
          <w:szCs w:val="28"/>
        </w:rPr>
        <w:t>теория, ответ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45 мин. Максимальное кол-во баллов – 100</w:t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ПРЕДМЕТНАЯ СЕКЦИЯ «ОБЕСПЕЧЕНИЕ ЛИЧНОЙ БЕЗОПАСНОСТИ В ПОВСЕДНЕВНОЙ ЖИЗНИ</w:t>
      </w:r>
      <w:r>
        <w:rPr/>
        <w:t>»</w:t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8"/>
        <w:gridCol w:w="2630"/>
      </w:tblGrid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5-6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классЫ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firstLine="64"/>
              <w:contextualSpacing w:val="false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отв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 балло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(максимальный бал -30) 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 класс следует на экскурсию в музей. На пути следования вам необходимо будет пересечь проезжую часть и проехать пять остановок на общественном наземном транспорте. </w:t>
      </w:r>
    </w:p>
    <w:p>
      <w:pPr>
        <w:pStyle w:val="Style15"/>
        <w:numPr>
          <w:ilvl w:val="1"/>
          <w:numId w:val="4"/>
        </w:numPr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мероприятия до начала движения группы.</w:t>
      </w:r>
    </w:p>
    <w:p>
      <w:pPr>
        <w:pStyle w:val="Style15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А) Инструктаж (под роспись) участников по соблюдению правил дорожной безопасности, правил поведения на транспорте и в общественных местах.</w:t>
      </w:r>
    </w:p>
    <w:p>
      <w:pPr>
        <w:pStyle w:val="Style15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) Подробный рассказ маршрута.</w:t>
      </w:r>
    </w:p>
    <w:p>
      <w:pPr>
        <w:pStyle w:val="Style15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) Объяснение обучающимся правил поведения, в случае отставания от группы.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.2. Перечислите правила поведения посадки и высадки в транспортное средство.</w:t>
      </w:r>
    </w:p>
    <w:p>
      <w:pPr>
        <w:pStyle w:val="Style15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А) Посадка в транспортное средство должно осуществляться через переднюю дверь.</w:t>
      </w:r>
    </w:p>
    <w:p>
      <w:pPr>
        <w:pStyle w:val="Style15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) В период движения транспорта, руководитель группы, заранее оповещает участников о предстоящем выходе.</w:t>
      </w:r>
    </w:p>
    <w:p>
      <w:pPr>
        <w:pStyle w:val="Style15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В) Выход из транспортного средства осуществляется через все двери (по возможности).</w:t>
      </w:r>
    </w:p>
    <w:p>
      <w:pPr>
        <w:pStyle w:val="Style15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Г) После выхода из транспортного средства руководитель пересчитывает участников группы.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.3. Перечислите правила движения группы по городу в пешем порядке</w:t>
      </w:r>
    </w:p>
    <w:p>
      <w:pPr>
        <w:pStyle w:val="Style15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А) Группу детей разрешается водить только по тротуарам и пешеходным дорожкам, в их отсутствии – по обочине с обязательным ограждением флажками.</w:t>
      </w:r>
    </w:p>
    <w:p>
      <w:pPr>
        <w:pStyle w:val="Style15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) Движение группы осуществляется без помех для других пешеходов, для этого необходимо, чтобы один руководитель шел впереди группы, а второй – позади.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>
          <w:i/>
          <w:sz w:val="28"/>
          <w:szCs w:val="28"/>
        </w:rPr>
        <w:t>Участник получает максимальную оценку - 30 баллов, за каждый правильный ответ по 3 балла. Если участник перечислил все пункты, добавляется 3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 (максимальный балл - 20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равильного расположения обучающегося за партой или письменным столом необходимо выработать у него привычку автоматически принимать нужное положение. Перечислите как правильно сидеть за партой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 ответа.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Локти ребенка полностью лежат на сто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лени под столом согнуты под прямым углом, находятся на одном уровне с бедр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Линия спины и бедер также должна образовывать прямой уго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Шея прям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пина ровная, прикасается к спинке сту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топы полностью стоят на по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ысота стола соответствует росту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Глубина сиденья составляет не более 4/5 длины бёд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Сидеть следует с одинаковой нагрузкой на обе ягодиц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Между краем стола и грудной клеткой сидящего ученика должно быть расстояние, равное ширине кисти его рук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Для изменения угла разворота туловища по отношению к классной доске, учитель периодически должен менять место ребенка в классе. Это нужно, как для здоровья позвоночника, так и для профилактики нарушений слуха и зре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соблюдения этих правил и неправильной посадки за партой, возможны различные негативные последствия, перечислите 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ная утомляем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ая работоспособ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устойчивость вним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я кровообра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ы с дых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ыжи межпозвоночных дис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йки мышечных тка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ные бо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 в спине.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i/>
          <w:sz w:val="28"/>
          <w:szCs w:val="28"/>
          <w:lang w:eastAsia="ru-RU"/>
        </w:rPr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 получает максимальную оценку - 20 баллов, за каждый правильный ответ – 1 бал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 (максимальный балл - 35)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равила поведения обучающихся при пожаре в школ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источника возгорания оповещают учител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эвакуации находятся в зоне контроля коллектива учителем и выполняют его распоряж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ят из школы исключительно по утвержденным путям в сопровождении взрослы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задымленном помещении используют простейшие средства защиты органов дых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ходе из школы не покидают свою группу и дожидаются проверки по спискам в безопасном месте.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1"/>
        <w:shd w:fill="FFFFFF" w:val="clear"/>
        <w:spacing w:before="0" w:after="0"/>
        <w:ind w:firstLine="568"/>
        <w:jc w:val="both"/>
        <w:rPr>
          <w:rFonts w:ascii="Liberation Serif;Cambria" w:hAnsi="Liberation Serif;Cambria" w:cs="Liberation Serif;Cambria"/>
          <w:color w:val="000000"/>
          <w:sz w:val="28"/>
          <w:szCs w:val="28"/>
        </w:rPr>
      </w:pPr>
      <w:r>
        <w:rPr>
          <w:sz w:val="28"/>
          <w:szCs w:val="28"/>
        </w:rPr>
        <w:t>3.2. Перечислите т</w:t>
      </w:r>
      <w:r>
        <w:rPr>
          <w:rStyle w:val="C12"/>
          <w:bCs/>
          <w:iCs/>
          <w:color w:val="000000"/>
          <w:sz w:val="28"/>
          <w:szCs w:val="28"/>
        </w:rPr>
        <w:t>ехнику безопасности и правила обращения с электроприборами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rFonts w:ascii="Liberation Serif;Cambria" w:hAnsi="Liberation Serif;Cambria" w:cs="Liberation Serif;Cambria"/>
          <w:color w:val="000000"/>
          <w:sz w:val="28"/>
          <w:szCs w:val="28"/>
        </w:rPr>
      </w:pPr>
      <w:r>
        <w:rPr>
          <w:rFonts w:cs="Liberation Serif;Cambria" w:ascii="Liberation Serif;Cambria" w:hAnsi="Liberation Serif;Cambria"/>
          <w:color w:val="000000"/>
          <w:sz w:val="28"/>
          <w:szCs w:val="28"/>
        </w:rPr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;Cambria" w:hAnsi="Liberation Serif;Cambria" w:cs="Liberation Serif;Cambria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 обращении с электроприборами нужно строго выполнять правила безопасности: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;Cambria" w:hAnsi="Liberation Serif;Cambria" w:cs="Liberation Serif;Cambria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Ни в коем случае нельзя касаться оголенных проводов, по которым идет электрический ток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;Cambria" w:hAnsi="Liberation Serif;Cambria" w:cs="Liberation Serif;Cambria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Нельзя проверять наличие электрического тока в приборах или проводах пальцами. Нельзя защемлять провода дверями, оконными рамами, закреплять провода на гвоздях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;Cambria" w:hAnsi="Liberation Serif;Cambria" w:cs="Liberation Serif;Cambria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Нельзя позволять детям играть у розеток, втыкать в них шпильки, булавки, дергать провода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;Cambria" w:hAnsi="Liberation Serif;Cambria" w:cs="Liberation Serif;Cambria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Нельзя вешать одежду и другие вещи на выключатели и провода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;Cambria" w:hAnsi="Liberation Serif;Cambria" w:cs="Liberation Serif;Cambria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Опасно включать и выключать электрические лампочки, а также бытовые приборы мокрыми руками. Заменять перегоревшие лампочки нужно при отключенном выключателе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;Cambria" w:hAnsi="Liberation Serif;Cambria" w:cs="Liberation Serif;Cambria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6.Категорически запрещается пользоваться бытовыми электроприборами, по корпусу которых проходит ток. Штепсельную вилку при включении и выключении приборов нужно брать за пластмассовую колодку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;Cambria" w:hAnsi="Liberation Serif;Cambria" w:cs="Liberation Serif;Cambria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7.Приборы, в которых кипятят воду, готовят пищу, нельзя включать в сеть пустыми. Их нужно наполнить водой не меньше, чем на одну треть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;Cambria" w:hAnsi="Liberation Serif;Cambria" w:cs="Liberation Serif;Cambria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8.Нужно следить, чтобы шнуры, снятые с приборов, не оставались присоединенными к штепсельной розетке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;Cambria" w:hAnsi="Liberation Serif;Cambria" w:cs="Liberation Serif;Cambria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9.Включать и выключать любой электробытовой прибор нужно одной рукой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;Cambria" w:hAnsi="Liberation Serif;Cambria" w:cs="Liberation Serif;Cambria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0.Чтобы избежать пожара, бытовые электроприборы нужно устанавливать на специальных подставках и на безопасном расстоянии от легко загорающихся предметов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;Cambria" w:hAnsi="Liberation Serif;Cambria" w:cs="Liberation Serif;Cambria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1.Нельзя оставлять включенные электроприборы без надзора или поручать наблюдать за ними детям.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rFonts w:ascii="Liberation Serif;Cambria" w:hAnsi="Liberation Serif;Cambria" w:cs="Liberation Serif;Cambria"/>
          <w:color w:val="000000"/>
          <w:sz w:val="28"/>
          <w:szCs w:val="28"/>
        </w:rPr>
      </w:pPr>
      <w:r>
        <w:rPr>
          <w:rFonts w:cs="Liberation Serif;Cambria" w:ascii="Liberation Serif;Cambria" w:hAnsi="Liberation Serif;Cambria"/>
          <w:color w:val="000000"/>
          <w:sz w:val="28"/>
          <w:szCs w:val="28"/>
        </w:rPr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>
          <w:i/>
          <w:sz w:val="28"/>
          <w:szCs w:val="28"/>
        </w:rPr>
        <w:t>Участник получает максимальную оценку - 35 баллов, за каждую правильный ответ – 2 балла. При полном ответе добавляются 3 балла. При отсутствии правильных ответов баллы не начисля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12">
    <w:name w:val="c12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4:36:00Z</dcterms:created>
  <dc:creator>Пользователь Windows</dc:creator>
  <dc:description/>
  <cp:keywords/>
  <dc:language>en-US</dc:language>
  <cp:lastModifiedBy>Ирина Ильяшевич</cp:lastModifiedBy>
  <dcterms:modified xsi:type="dcterms:W3CDTF">2024-09-23T02:13:00Z</dcterms:modified>
  <cp:revision>8</cp:revision>
  <dc:subject/>
  <dc:title/>
</cp:coreProperties>
</file>