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ОБЗР, 9 клас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45 мин теория и 15 минут практик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-во баллов – 100+1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время выполнения заданий: 60 ми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45 мин теоретический тур + 15 мин практический тур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количество набранных баллов: 200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ru-RU" w:eastAsia="ru-RU"/>
        </w:rPr>
      </w:pPr>
      <w:r>
        <w:rPr>
          <w:rFonts w:eastAsia="Times New Roman" w:cs="Times New Roman"/>
          <w:sz w:val="28"/>
          <w:szCs w:val="28"/>
          <w:u w:val="single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балл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(максимальный бал -30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йте определение экстремизму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емизм -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нетерпимость</w:t>
      </w:r>
      <w:r>
        <w:rPr>
          <w:rStyle w:val="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 иным социальным группам (ксенофобия); 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установление</w:t>
      </w:r>
      <w:r>
        <w:rPr>
          <w:color w:val="000000"/>
          <w:sz w:val="28"/>
          <w:szCs w:val="28"/>
          <w:shd w:fill="FFFFFF" w:val="clear"/>
        </w:rPr>
        <w:t> над ними 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превосходства</w:t>
      </w:r>
      <w:r>
        <w:rPr>
          <w:rStyle w:val="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расизм); стремление к полному их 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уничтожению</w:t>
      </w:r>
      <w:r>
        <w:rPr>
          <w:rStyle w:val="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геноцид). (5 б)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нять, что подросток подвергся вербовке в националистическую экстремистскую группировку?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л более агрессивным, жестко делит мир на хороших и плохих, апеллируя расовой нетерпимостью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изкая самооценка и обостренная потребность в принадлежности к группе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асто затрагивает социально-политические и религиозные темы, в разговоре высказывает крайние суждения с признаками нетерпимости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менил поведение во время спорных дисскусий, стал резко категоричным в спорах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циальная отчужденность, ощущение потери жизненной перспективы и склонность проецировать причины своих неудач на общество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лексиконе появляется специфическая, ненормативная либо жаргонная лексика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зкая смена стиля одежды (предпочтение отдельным брендам, популярным в радикальной среде, нашивки с символикой, характерной для субкультур с экстремистской идеологией)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ышенное увлечение вредными привычками или же ярое их осуждение и резкая увлеченность спортом (преимущественно силовымии бойцовскими направлениями, аргументируется необходимостью быть в форме, чтобы осуществлять насилие против представителей других национальностей)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компьютере оказывается много сохраненных ссылок или файлов с текстами, роликами или изображениями экстремисткого содержания (символика запрещенных организаций и т. д.)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тернет-псевдонимы, подписки в соцсетях, пароли и т.п. носят националистический характер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росток стремится к уединению, внезапно ограничивает паролем компьютер, проводит за ним много времени по вопросам, не относящимся к школьному обучению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даляется от семьи и старых друзей, с новыми друзьями никого не знакомит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такое Политический экстремиз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ческий экстремизм — это взгляды и высказывания, направленные против демократии. Различные течения пытаются навязать межклассовую, расовую, региональную, рыночно-экономичную борьбу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получает максимальную оценку - 30 баллов, за каждое правильное определение по 3 балла, за каждый правильный признак, что подросток подвергся вербовке в националистическую экстремистскую группировку по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(максимальный балл - 20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йствующие на людей при чрезвычайных ситуациях опасные факторы могут приводить к массовым поражениям. Оптимальный срок оказания первой помощи – 10-15 мин после поражения, а при остановке дыхания это время сокращается до 5-7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, что включает в себя первая помощь при массовых поражения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отве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жение первичных повязок при ранениях и ожог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менную остановку кровоте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мобилизацию конечностей при перелом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реанимационны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вание на пострадавших противогазов в очагах химического пора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опасных химических веществ с открытых участков тела и одежды с использованием индивидуальных противохимических паке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истка от загрязнения радиоактивными веществами одежды и обуви (вытряхивание, обтирание влажной тканью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мывание водой кожных покровов и волосистой части головы пострадавших от радиоактивного облу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е укладывание пострадавших на носилки в зависимости от характера и области пора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ый вынос пострадавших в безопасное место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получает максимальную оценку - 20 баллов, за каждый правильный ответ – 2 бал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(максимальный балл - 35)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 настоящее время на территории Российской Федерации постоянно функционируют около 45 тыс. потенциально опасных промышленных производств и объектов, от аварий на которых могут пострадать или погибнуть люди. Выполните задание указав основные причины роста числа пострадавших и погибших при техногенных авариях и катастрофах: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ариант ответа: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чность и несогласованность в осуществлении мер по предотвращению аварий и катастроф, уменьшению возможных людских потерь и материального ущерба;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е вредных производств и потенциально опасных объектов в непосредственной близости от жилых зон и систем их жизнеобеспечения;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чный контроль за состоянием потенциально опасных производств и объектов;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кое уменьшение объемов строительства и производства коллективных и индивидуальных средств защиты для персонала объектов экономики и населения; 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ие необходимого количества локальных систем оповещения об авариях на потенциально опасных объектах. 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3.2. Небольшие пожары (возгорания) можно тушить при помощи огнетушителей. Чаще всего для этого используют воздушно-пенные, углекислотные и порошковые огнетушители. Выполните задание заполнив таблицу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ответа: 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7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гнетушител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ны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28"/>
                <w:szCs w:val="28"/>
              </w:rPr>
              <w:t>Тушение загораний твердых материалов органического происхождения: древесины, ткани, бумаги и т.д. (класс пожара А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ковый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ить возгорания различных веществ: жидких, твердых, газообразных (класс ABCE 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ый или углекислотный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28"/>
                <w:szCs w:val="28"/>
              </w:rPr>
              <w:t>Тушение горящих веществ, которые не способны гореть при отсутствии кислорода. Такие средства ликвидации очагов возгорания идеально применяются в местах, где необходимо сохранить материально ценное оборудовани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 - эмульсионный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28"/>
                <w:szCs w:val="28"/>
              </w:rPr>
              <w:t>Тушение пожаров классов: А (твердых горючих веществ), В (жидких горючих веществ) и Е (тушение электрооборудования, находящегося под напряжением, при наличии автомата защиты)</w:t>
            </w:r>
          </w:p>
        </w:tc>
      </w:tr>
    </w:tbl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авила пользования углекислотным огнетушителем.</w:t>
      </w:r>
    </w:p>
    <w:p>
      <w:pPr>
        <w:pStyle w:val="Style15"/>
        <w:spacing w:before="0" w:after="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рядок применения углекислотных огнетушителе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иблизиться с огнетушителем к очагу пожара (возгорания) на расстояние 2 – 3 метра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аправить раструб на огонь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нять пломбу и выдернуть предохранительную чеку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ажать на клавишу рукоятки ил открыть запорное устройство до упора в зависимости от модификации огнетушителя и завода-изготовител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 окончании тушения пожара (огня) отпустить рычаг (закрыть вентиль)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получает максимальную оценку - 35 баллов, за каждую правильную причину – 3 балла. За каждый правильный ответ про огнетушители – 3 балла. За каждое верное правила пользование углекислотным огнетушителем 1 балл. При полном ответе добавляются 3 балла. 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яя возрастная группа (9 классы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КАЗАНИЕ ПЕРВОЙ ПОМОЩИ ПОСТРАДАВШЕМУ»</w:t>
      </w:r>
    </w:p>
    <w:p>
      <w:pPr>
        <w:pStyle w:val="Normal"/>
        <w:shd w:fill="FFFFFF" w:val="clear"/>
        <w:tabs>
          <w:tab w:val="clear" w:pos="708"/>
          <w:tab w:val="left" w:pos="609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8"/>
          <w:szCs w:val="28"/>
        </w:rPr>
      </w:pPr>
      <w:bookmarkStart w:id="0" w:name="_Hlk112754652"/>
      <w:bookmarkEnd w:id="0"/>
      <w:r>
        <w:rPr>
          <w:rFonts w:cs="Times New Roman" w:ascii="Times New Roman" w:hAnsi="Times New Roman"/>
          <w:b/>
          <w:iCs/>
          <w:color w:val="000000"/>
          <w:kern w:val="2"/>
          <w:sz w:val="28"/>
          <w:szCs w:val="28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  <w:t xml:space="preserve">30 баллов.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Контрольное время –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5"/>
          <w:sz w:val="28"/>
          <w:szCs w:val="28"/>
          <w:lang w:val="en-US" w:eastAsia="en-US"/>
        </w:rPr>
        <w:t>Оказание первой помощи пострадавшему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олкновении мотоциклист получил травму обеих голеней. Форма ног в области голеней нарушена, имеется патологическая подвижность. Пострадавший испытывает сильнейшую боль. На правой голени видна рана, через которую выступает острый отломок большеберцовой кости и течет кров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: какое повреждение получил мотоциклист? Каков порядок оказания первой помощи? Как поступить с раной и произвести им мобилизацию конечностей при отсутствии специальных шин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орудование: </w:t>
      </w:r>
      <w:bookmarkStart w:id="1" w:name="_Hlk112757029"/>
      <w:r>
        <w:rPr>
          <w:rFonts w:cs="Times New Roman" w:ascii="Times New Roman" w:hAnsi="Times New Roman"/>
          <w:sz w:val="28"/>
          <w:szCs w:val="28"/>
        </w:rPr>
        <w:t>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en-US" w:eastAsia="en-US"/>
        </w:rPr>
        <w:t xml:space="preserve">Условия: </w:t>
      </w:r>
      <w:r>
        <w:rPr>
          <w:rFonts w:cs="Times New Roman" w:ascii="Times New Roman" w:hAnsi="Times New Roman"/>
          <w:sz w:val="28"/>
          <w:szCs w:val="28"/>
        </w:rPr>
        <w:t>сначала выдается карточка с заданием, поясняющая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и рисунок, иллюстрирующий закрытый перелом). Все действия выполняются на тренажере и комментируются устно. Участник называет вид перелом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Алгоритм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en-US" w:eastAsia="en-US"/>
        </w:rPr>
        <w:t xml:space="preserve">выполн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 w:eastAsia="en-US"/>
        </w:rPr>
        <w:t>зад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мментирует: на левой голени имеется закрытый перелом, на правой голени – открытый перелом. Далее выполняются действия по оказанию первой помощи по следующему алгоритму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новить кровотечен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ботать края ра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рану в области открытого перелома наложить стерильную повязк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ь таблетку анальгина (предварительно спросить пострадавшего об отсутствии аллергических реакций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уя дощечки, вату и бинты, изготовить шин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 осторожностью наложить шины на правую голен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ожить шины на левую голен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звать скорую помощ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выполнения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–5 мину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15"/>
        <w:gridCol w:w="1146"/>
      </w:tblGrid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шибок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назван вид переломов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становлено кровотечение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дан вопрос об аллергических реакциях на анальгин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едено обезболивание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работаны края раны и отсутствует стерильная повязка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наложены шины на правую голень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наложены шины на левую голень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изготовлены шины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а скорая помощь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ложился в отведенное время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мма штрафных баллов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правильно выполненное зад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30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en-US" w:eastAsia="en-US"/>
        </w:rPr>
        <w:t>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пись члена жюри ___________________</w:t>
        <w:tab/>
        <w:tab/>
        <w:tab/>
        <w:tab/>
        <w:t>Оценка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  <w:t xml:space="preserve">35 баллов.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Контрольное время – 4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color w:val="000000"/>
          <w:w w:val="95"/>
          <w:sz w:val="28"/>
          <w:szCs w:val="28"/>
          <w:lang w:val="en-US" w:eastAsia="en-US"/>
        </w:rPr>
        <w:t>Оказание первой помощи пострадавше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максимальная оценка – 35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Окажите первую помощь при отравлении уксус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орудование: </w:t>
      </w:r>
      <w:bookmarkStart w:id="2" w:name="_Hlk112757097"/>
      <w:r>
        <w:rPr>
          <w:rFonts w:cs="Times New Roman" w:ascii="Times New Roman" w:hAnsi="Times New Roman"/>
          <w:sz w:val="28"/>
          <w:szCs w:val="28"/>
        </w:rPr>
        <w:t>телефон, холод, стакан с надписью «молоко», «раствор соды», «растительное масло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End w:id="2"/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en-US" w:eastAsia="en-US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выполняется на статисте. </w:t>
      </w:r>
      <w:r>
        <w:rPr>
          <w:rFonts w:cs="Times New Roman" w:ascii="Times New Roman" w:hAnsi="Times New Roman"/>
          <w:spacing w:val="-2"/>
          <w:sz w:val="28"/>
          <w:szCs w:val="28"/>
        </w:rPr>
        <w:t>При отсутствии статиста перечисляется алгоритм действ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Алгоритм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en-US" w:eastAsia="en-US"/>
        </w:rPr>
        <w:t xml:space="preserve">выполн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 w:eastAsia="en-US"/>
        </w:rPr>
        <w:t>задания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звать врача.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ть больному выпить молока или растительное масло, или яичные белки.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ind w:left="0" w:firstLine="426"/>
        <w:jc w:val="both"/>
        <w:textAlignment w:val="baseline"/>
        <w:rPr/>
      </w:pPr>
      <w:r>
        <w:rPr>
          <w:sz w:val="28"/>
          <w:szCs w:val="28"/>
        </w:rPr>
        <w:t>Уложить в постель с приподнятой головой и верхней частью туловища.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бласть желудка и пищевода положить холо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выполнения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– 3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54" w:type="dxa"/>
        <w:jc w:val="left"/>
        <w:tblInd w:w="99" w:type="dxa"/>
        <w:tblLayout w:type="fixed"/>
        <w:tblCellMar>
          <w:top w:w="0" w:type="dxa"/>
          <w:left w:w="100" w:type="dxa"/>
          <w:bottom w:w="0" w:type="dxa"/>
          <w:right w:w="108" w:type="dxa"/>
        </w:tblCellMar>
      </w:tblPr>
      <w:tblGrid>
        <w:gridCol w:w="418"/>
        <w:gridCol w:w="6419"/>
        <w:gridCol w:w="1517"/>
      </w:tblGrid>
      <w:tr>
        <w:trPr/>
        <w:tc>
          <w:tcPr>
            <w:tcW w:w="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л врача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 выпить другую жидкость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 проводить промывание желудка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поднял голову и верхнюю часть туловища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ложен холод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ложился в отведенное время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3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штрафных баллов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5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 набрал больше 35 штрафных баллов, то ставиться 0 баллов за 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правильновыполненноезад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35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en-US" w:eastAsia="en-US"/>
        </w:rPr>
        <w:t>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пись члена жюри ___________________</w:t>
        <w:tab/>
        <w:tab/>
        <w:tab/>
        <w:tab/>
        <w:t>Оценка 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112738565"/>
      <w:r>
        <w:rPr>
          <w:rFonts w:cs="Times New Roman" w:ascii="Times New Roman" w:hAnsi="Times New Roman"/>
          <w:b/>
          <w:sz w:val="28"/>
          <w:szCs w:val="28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Hlk112753436"/>
      <w:r>
        <w:rPr>
          <w:rFonts w:cs="Times New Roman" w:ascii="Times New Roman" w:hAnsi="Times New Roman"/>
          <w:b/>
          <w:iCs/>
          <w:kern w:val="2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8"/>
          <w:szCs w:val="28"/>
        </w:rPr>
        <w:t xml:space="preserve"> </w:t>
      </w:r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Ориентирование на местности.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8"/>
          <w:szCs w:val="28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– 10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 xml:space="preserve"> баллов. Контрольное время – 1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_Hlk112757167"/>
      <w:r>
        <w:rPr>
          <w:rFonts w:cs="Times New Roman" w:ascii="Times New Roman" w:hAnsi="Times New Roman"/>
          <w:sz w:val="28"/>
          <w:szCs w:val="28"/>
        </w:rPr>
        <w:t>Перед участником находится компас магнитный спортивный с ценой деления 2°. Участник по команде члена жюри в течение одной минуты при помощи компаса определяет магнитный азимут на один предмет. Расстояние до предмета 50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дья включает секундомер по готовности участника, и участник приступает к выполнению за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 истечении одной минут судья останавливает секундомер (участник прекращает выполнение зада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 в определение азимута за каждые 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балла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пись члена жюри ___________________</w:t>
        <w:tab/>
        <w:tab/>
        <w:tab/>
        <w:tab/>
        <w:t>Оценка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СЕКЦИИ «</w:t>
      </w:r>
      <w:r>
        <w:rPr>
          <w:rFonts w:cs="Times New Roman" w:ascii="Times New Roman" w:hAnsi="Times New Roman"/>
          <w:b/>
          <w:sz w:val="28"/>
          <w:szCs w:val="28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8"/>
          <w:szCs w:val="28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25 баллов. Контрольное время – 5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8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  <w:lang w:val="en-US" w:eastAsia="en-US"/>
        </w:rPr>
        <w:t>Пользование противогаз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максимальная оценка – 25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en-US" w:eastAsia="en-US"/>
        </w:rPr>
        <w:t xml:space="preserve">Условия: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а ис</w:t>
      </w:r>
      <w:r>
        <w:rPr>
          <w:rFonts w:cs="Times New Roman" w:ascii="Times New Roman" w:hAnsi="Times New Roman"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9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ж</w:t>
      </w:r>
      <w:r>
        <w:rPr>
          <w:rFonts w:cs="Times New Roman" w:ascii="Times New Roman" w:hAnsi="Times New Roman"/>
          <w:spacing w:val="-4"/>
          <w:sz w:val="28"/>
          <w:szCs w:val="28"/>
        </w:rPr>
        <w:t>е 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х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я </w:t>
      </w:r>
      <w:r>
        <w:rPr>
          <w:rFonts w:cs="Times New Roman" w:ascii="Times New Roman" w:hAnsi="Times New Roman"/>
          <w:spacing w:val="-5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аж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 п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и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аз (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-5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ассказать об устройстве и правилах пользования противогазом и показать, а также правилах пользования поврежденным противогаз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орудование: </w:t>
      </w:r>
      <w:bookmarkStart w:id="6" w:name="_Hlk112757283"/>
      <w:r>
        <w:rPr>
          <w:rFonts w:cs="Times New Roman" w:ascii="Times New Roman" w:hAnsi="Times New Roman"/>
          <w:spacing w:val="-5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аж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 п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и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аз (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-5)</w:t>
      </w:r>
      <w:bookmarkEnd w:id="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тв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противогаза ГП-5 состоит из противогазовой коробки ГП-5, лицевой части ШМ-62У или ШМ-62. В комплект противогаза ГП-5, кроме того, входит противогазовая сумка и коробка с незапотевающими плён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 Выданный в пользование противогаз ГП-5 может находиться в трех положениях: «в походном» положении, в положение «наготове» и «боевом» поло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Для приведения противогаза ГП-5 в «походное» положение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Наденьте сумку с противогазом ГП-5 через правое плечо так, чтобы она находилась на левом боку, а застежка находилась от себя (в поле)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>
          <w:iCs/>
          <w:sz w:val="28"/>
          <w:szCs w:val="28"/>
        </w:rPr>
        <w:t>Подгоните при помощи пряжек плечевую тесьму так, чтобы верхний край сумки был на уровне поясного ремня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Расстегните соединения противогазовой коробки с лицевой частью, состояние стекол и клапанов, грязные стекла протрите чистой тряпочкой (ватой), потерявшие прозрачность незапотевающие пленки – замените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>
          <w:iCs/>
          <w:sz w:val="28"/>
          <w:szCs w:val="28"/>
        </w:rPr>
        <w:t>Сложите шлем – маску, уложите противогаз в сумку и застегните её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Сдвиньте противогаз немного назад, чтобы при хотьбе он не мешал движению руки; при необходимости противогаз может быть закреплен на туловище с помощью тесь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ование поврежденным противогазом ГП-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лучае повреждения противогаза ГП-5 в условиях зараженного воздуха необходимо уметь пользоваться поврежденным противогазом, производить замену противогаза ГП5 и его составных частей на исправ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незначительном порыве шлем-маски следует плотно зажать пальцами порванное место или прижать его ладонью к лицу. В случае большого порыва шлем–маски, а также если разбиты стекла очков или повреждены выдыхательные клапаны: Задержите дыхание, закройте глаза и снимите шлем–маску. Отвинтите от шлем–маски противогазовую коробку. Возьмите горловину противогазовой коробки в рот, зажмите нос и дышите через рот, не открывая гл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робоинах, проколах и других нарушениях целости противогазовой коробки необходимо закрыть пробоины рукой или замазать каким-либо подручными средствами (глина, земля и т. п.). В том случае, когда не удается таким образом восстановить целость коробки, она должна быть заменена на новую. Для замены коробки в условиях зараженного воздуха: закройте глаза, задержите дыхание, подготовьте новую коробку, отвинтите поврежденную коробку, сделайте резкий выдох, возобновите дыхание и откройте гл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замене поврежденного противогаза ГП-5 в условиях зараженного воздуха: Подготовьте исправный противогаз ГП-5 к быстрому надеванию (расстегните сумку, достаньте противогаз). Снимите головной убор, поместив его между колен. Закройте глаза, задержите дыхание, снимите шлем–маску повреждённого противогаза ГП-5. Наденьте шлем–маску исправного противогаза, сделайте резкий выдох, возобновите дыхание и откройте гла</w:t>
      </w:r>
      <w:r>
        <w:rPr/>
        <w:t>за. Вложите поврежденный противогаз в сумку, в которой был доставлен исправный противогаз ГП-5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77"/>
        <w:gridCol w:w="5391"/>
      </w:tblGrid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Результат измерения в см.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Требуемый размер шлем-мас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До 63,0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63,5–65,5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66,0–68,0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68,5–70,5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71,0 и более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</w:r>
    </w:p>
    <w:tbl>
      <w:tblPr>
        <w:tblW w:w="8152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9"/>
        <w:gridCol w:w="5952"/>
        <w:gridCol w:w="1811"/>
      </w:tblGrid>
      <w:tr>
        <w:trPr/>
        <w:tc>
          <w:tcPr>
            <w:tcW w:w="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8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щены ошибки в рассказе об устройстве противогаза</w:t>
            </w:r>
          </w:p>
        </w:tc>
        <w:tc>
          <w:tcPr>
            <w:tcW w:w="18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щены ошибки в рассказе о правилах пользования противогазом</w:t>
            </w:r>
          </w:p>
        </w:tc>
        <w:tc>
          <w:tcPr>
            <w:tcW w:w="18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щены ошибки в рассказе о правилах пользования поврежденным противогазом</w:t>
            </w:r>
          </w:p>
        </w:tc>
        <w:tc>
          <w:tcPr>
            <w:tcW w:w="181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мма штрафных баллов</w:t>
            </w:r>
          </w:p>
        </w:tc>
      </w:tr>
      <w:tr>
        <w:trPr/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w w:val="95"/>
          <w:sz w:val="28"/>
          <w:szCs w:val="28"/>
          <w:lang w:val="en-US" w:eastAsia="en-US"/>
        </w:rPr>
        <w:t>25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пись члена жюри ___________________</w:t>
        <w:tab/>
        <w:tab/>
        <w:tab/>
        <w:tab/>
        <w:t>Оценка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bookmarkStart w:id="7" w:name="_Hlk112754652"/>
      <w:bookmarkStart w:id="8" w:name="_Hlk112754652"/>
      <w:bookmarkEnd w:id="8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57:00Z</dcterms:created>
  <dc:creator>Пользователь Windows</dc:creator>
  <dc:description/>
  <cp:keywords/>
  <dc:language>en-US</dc:language>
  <cp:lastModifiedBy>Ирина Ильяшевич</cp:lastModifiedBy>
  <dcterms:modified xsi:type="dcterms:W3CDTF">2024-09-23T02:14:00Z</dcterms:modified>
  <cp:revision>11</cp:revision>
  <dc:subject/>
  <dc:title/>
</cp:coreProperties>
</file>