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ОБЗР, 5-6  классы, </w:t>
      </w:r>
      <w:r>
        <w:rPr>
          <w:rFonts w:cs="Times New Roman" w:ascii="Times New Roman" w:hAnsi="Times New Roman"/>
          <w:b/>
          <w:sz w:val="28"/>
          <w:szCs w:val="28"/>
        </w:rPr>
        <w:t>задания, теор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sz w:val="28"/>
          <w:szCs w:val="28"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следующим образом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rFonts w:eastAsia="Times New Roman" w:cs="Times New Roman"/>
          <w:sz w:val="28"/>
          <w:szCs w:val="28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rFonts w:eastAsia="Times New Roman" w:cs="Times New Roman"/>
          <w:sz w:val="28"/>
          <w:szCs w:val="28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один правильный ответ</w:t>
      </w:r>
      <w:r>
        <w:rPr>
          <w:rFonts w:eastAsia="Times New Roman" w:cs="Times New Roman"/>
          <w:sz w:val="28"/>
          <w:szCs w:val="28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все правильные ответы</w:t>
      </w:r>
      <w:r>
        <w:rPr>
          <w:rFonts w:eastAsia="Times New Roman" w:cs="Times New Roman"/>
          <w:sz w:val="28"/>
          <w:szCs w:val="28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/>
      </w:pPr>
      <w:r>
        <w:rPr>
          <w:rFonts w:eastAsia="Times New Roman" w:cs="Times New Roman"/>
          <w:sz w:val="28"/>
          <w:szCs w:val="28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>Желаем вам успеха!</w:t>
      </w:r>
    </w:p>
    <w:p>
      <w:pPr>
        <w:pStyle w:val="Standard"/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sz w:val="28"/>
          <w:szCs w:val="28"/>
          <w:u w:val="single"/>
          <w:lang w:val="ru-RU" w:eastAsia="ru-RU"/>
        </w:rPr>
        <w:t>100</w:t>
      </w:r>
      <w:r>
        <w:rPr>
          <w:rFonts w:eastAsia="Times New Roman" w:cs="Times New Roman"/>
          <w:sz w:val="28"/>
          <w:szCs w:val="28"/>
          <w:lang w:eastAsia="ru-RU"/>
        </w:rPr>
        <w:t xml:space="preserve"> баллов</w:t>
      </w:r>
    </w:p>
    <w:p>
      <w:pPr>
        <w:pStyle w:val="Standard"/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sz w:val="28"/>
          <w:szCs w:val="28"/>
        </w:rPr>
        <w:t>задания, теор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ПРЕДМЕТНАЯ СЕКЦИЯ «</w:t>
      </w:r>
      <w:r>
        <w:rPr>
          <w:b/>
          <w:sz w:val="28"/>
          <w:szCs w:val="28"/>
        </w:rPr>
        <w:t>ОБЕСПЕЧЕНИЕ ЛИЧНОЙ БЕЗОПАСНОСТИ В ПОВСЕДНЕВНОЙ ЖИЗНИ</w:t>
      </w:r>
      <w:r>
        <w:rPr>
          <w:rFonts w:cs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(максимальный бал -30) 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аш класс следует на экскурсию в музей. На пути следования вам необходимо будет пересечь проезжую часть и проехать пять остановок на общественном наземном транспорте. </w:t>
      </w:r>
    </w:p>
    <w:p>
      <w:pPr>
        <w:pStyle w:val="Style18"/>
        <w:numPr>
          <w:ilvl w:val="1"/>
          <w:numId w:val="2"/>
        </w:numPr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роприятия до начала движения группы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А)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) _____________________________________________________________________________________________________________________________________________________________________________________________________________________________________________________________________В)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1.2. Перечислите правила поведения посадки и высадки в транспортное средство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А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Б)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)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.3. Перечислите правила движения группы по городу в пешем порядке</w:t>
      </w:r>
    </w:p>
    <w:p>
      <w:pPr>
        <w:pStyle w:val="Style18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А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Оценочные баллы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ru-RU"/>
        </w:rPr>
        <w:t>30 баллов</w:t>
      </w:r>
      <w:r>
        <w:rPr>
          <w:rFonts w:cs="Times New Roman"/>
          <w:i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фактический</w:t>
      </w:r>
      <w:r>
        <w:rPr>
          <w:rFonts w:cs="Times New Roman"/>
          <w:sz w:val="28"/>
          <w:szCs w:val="28"/>
        </w:rPr>
        <w:t xml:space="preserve"> - ____ </w:t>
      </w:r>
      <w:r>
        <w:rPr>
          <w:rFonts w:cs="Times New Roman"/>
          <w:i/>
          <w:sz w:val="28"/>
          <w:szCs w:val="28"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писи членов жюр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(максимальный балл - 20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равильного расположения обучающегося за партой или письменным столом необходимо выработать у него привычку автоматически принимать нужное положение. Перечислите как правильно сидеть за парто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ответ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соблюдения этих правил и неправильной посадки за партой, возможны различные негативные последствия, перечислите и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  <w:lang w:eastAsia="ru-RU"/>
        </w:rPr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Оценочные баллы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ru-RU"/>
        </w:rPr>
        <w:t>20 баллов</w:t>
      </w:r>
      <w:r>
        <w:rPr>
          <w:rFonts w:cs="Times New Roman"/>
          <w:i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фактический</w:t>
      </w:r>
      <w:r>
        <w:rPr>
          <w:rFonts w:cs="Times New Roman"/>
          <w:sz w:val="28"/>
          <w:szCs w:val="28"/>
        </w:rPr>
        <w:t xml:space="preserve"> - ____ </w:t>
      </w:r>
      <w:r>
        <w:rPr>
          <w:rFonts w:cs="Times New Roman"/>
          <w:i/>
          <w:sz w:val="28"/>
          <w:szCs w:val="28"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писи членов жюр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(максимальный балл - 35)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авила поведения обучающихся при пожаре в школе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hd w:fill="FFFFFF" w:val="clear"/>
        <w:spacing w:before="0" w:after="0"/>
        <w:ind w:firstLine="568"/>
        <w:jc w:val="both"/>
        <w:rPr>
          <w:rFonts w:ascii="Liberation Serif;Cambria" w:hAnsi="Liberation Serif;Cambria" w:cs="Liberation Serif;Cambria"/>
          <w:color w:val="000000"/>
          <w:sz w:val="28"/>
          <w:szCs w:val="28"/>
        </w:rPr>
      </w:pPr>
      <w:r>
        <w:rPr>
          <w:sz w:val="28"/>
          <w:szCs w:val="28"/>
        </w:rPr>
        <w:t>3.2. Перечислите т</w:t>
      </w:r>
      <w:r>
        <w:rPr>
          <w:rStyle w:val="C12"/>
          <w:bCs/>
          <w:iCs/>
          <w:color w:val="000000"/>
          <w:sz w:val="28"/>
          <w:szCs w:val="28"/>
        </w:rPr>
        <w:t>ехнику безопасности и правила обращения с электроприборами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Оценочные баллы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b/>
          <w:sz w:val="28"/>
          <w:szCs w:val="28"/>
          <w:lang w:val="ru-RU"/>
        </w:rPr>
        <w:t>35 баллов</w:t>
      </w:r>
      <w:r>
        <w:rPr>
          <w:rFonts w:cs="Times New Roman"/>
          <w:i/>
          <w:sz w:val="28"/>
          <w:szCs w:val="28"/>
        </w:rPr>
        <w:t>;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фактический</w:t>
      </w:r>
      <w:r>
        <w:rPr>
          <w:rFonts w:cs="Times New Roman"/>
          <w:sz w:val="28"/>
          <w:szCs w:val="28"/>
        </w:rPr>
        <w:t xml:space="preserve"> - ____ </w:t>
      </w:r>
      <w:r>
        <w:rPr>
          <w:rFonts w:cs="Times New Roman"/>
          <w:i/>
          <w:sz w:val="28"/>
          <w:szCs w:val="28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писи членов жюр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- 15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56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Строительный материал для нашего организ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) жи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) углев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) бе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Наибольшее количество фосфора содержится в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) хлеб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) икр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) сы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доровье, по определению Всемирной организации здравоохранения является состоянием полного физического, душевного и социального благополучия, а не только отсутствием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болезней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диагноза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сложнений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л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кажите предмет, не относящийся к групповому снаряжению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пала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катамара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рюкз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) топ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) ко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то из группы туристов должен уметь обращаться с аптечкой? Найдите 1 правильный ответ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руководитель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ответственный за хранение аптечки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все члены туристической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акой буквой на компасе обозначается север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S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N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W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F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какое созвездие входит Полярная звезда, указывающая на север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Большая медведица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Кассиопея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Созвездие гончих псов</w:t>
            </w:r>
          </w:p>
          <w:p>
            <w:pPr>
              <w:pStyle w:val="Style19"/>
              <w:shd w:fill="FFFFFF" w:val="clear"/>
              <w:spacing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Малая медвед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зимут это…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) угол между направлением на север и ориентир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угол между севером и югом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угол между югом и направлением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стремальная ситуация – это.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итуация, которая помогает найти выход из трудного положения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) ситуация, в которой человек побеждает страх и трусость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ситуация, которая содержит угрозу жизни, здоровью и имуществу человека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ситуация, когда человек не умеет предвидеть 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то угрожает человеку при нарушении правил акклиматизации в жарких континентах?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) кислородное голодание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ереохлаждение организма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безвоживание орган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йдите 1 ошибку в правилах разведения костра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разводить костер на очищенной от сухой травы и веток площадке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) разводить костер лучше в углублении у корней дерев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) разводить костер на расстоянии 4-6 метров от деревьев и кустарника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площадку для костра выбирают на открытом, но защищенном от ветра ме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 наличии велосипедной дорожки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) нужно ехать только по ней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) ехать только по тротуару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) ехать по проезжей части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) ехать в крайнем левом ряду вместе с автомоби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резмерное понижение температуры тела человека под воздействием холода – это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) переохлаждени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) болевой шок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) отморожени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) пере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зови признак теплового удара у дете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) сухая горячая кожа, учащенный пульс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) ведёт себя активно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) кожные покровы холодны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) появление сыпи по всему телу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>К ядовитым растениям относят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андыш</w:t>
              <w:br/>
              <w:t>Б) малина</w:t>
              <w:br/>
              <w:t>В) крапива</w:t>
              <w:br/>
              <w:t>Г) куп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0"/>
    </w:lvlOverride>
  </w:num>
  <w:num w:numId="7">
    <w:abstractNumId w:val="3"/>
    <w:lvlOverride w:ilvl="0">
      <w:startOverride w:val="0"/>
    </w:lvlOverride>
  </w:num>
  <w:num w:numId="8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ahoma"/>
      <w:b/>
    </w:rPr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4:31:00Z</dcterms:created>
  <dc:creator>Пользователь Windows</dc:creator>
  <dc:description/>
  <cp:keywords/>
  <dc:language>en-US</dc:language>
  <cp:lastModifiedBy>Ирина Ильяшевич</cp:lastModifiedBy>
  <dcterms:modified xsi:type="dcterms:W3CDTF">2024-09-23T02:10:00Z</dcterms:modified>
  <cp:revision>12</cp:revision>
  <dc:subject/>
  <dc:title/>
</cp:coreProperties>
</file>