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МХК, 11 класс, </w:t>
      </w: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80 мин. Максимальное кол-во баллов – 100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работчик</w:t>
      </w:r>
      <w:r>
        <w:rPr>
          <w:rFonts w:cs="Times New Roman" w:ascii="Times New Roman" w:hAnsi="Times New Roman"/>
          <w:sz w:val="24"/>
          <w:szCs w:val="24"/>
        </w:rPr>
        <w:t xml:space="preserve"> Ситникова Александра Александровна, доцент кафедры культурологии и искусствоведения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ind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Максимальное количество баллов – 19.</w:t>
      </w:r>
    </w:p>
    <w:p>
      <w:pPr>
        <w:pStyle w:val="Normal"/>
        <w:spacing w:before="0" w:after="160"/>
        <w:ind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лни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694"/>
        <w:gridCol w:w="28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89344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8905" cy="72072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22222"/>
                <w:sz w:val="27"/>
                <w:szCs w:val="27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412875" cy="795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с в пустын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ыня Мороз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язь на распуть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Николаевич Крамс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Иванович Сурик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Михайлович Васнец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со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I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 – 1887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I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Третьяковская галерея (Москв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Третьяковская галерея (Москв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усский музей (Санкт-Петербург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художественного явления в истории искусства, к которому относятся представленные произведения искусства: творчество художников «Товарищества передвижных художественных выставок»</w:t>
            </w:r>
          </w:p>
        </w:tc>
      </w:tr>
    </w:tbl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шите характерные черты художественного яв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м / критический реализм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ивопоставление академическому искусству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ая миссия художника в обществе – создать визуальные образы, выявляющие социальные проблемы;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вопись на исторические, религиозные темы, создание портретов и философских пейзажей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мысление русской истории.</w:t>
            </w:r>
          </w:p>
        </w:tc>
      </w:tr>
    </w:tbl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ерно указывает названия произведений: по 1 баллу за каждое название, максимум </w:t>
      </w:r>
      <w:r>
        <w:rPr>
          <w:rFonts w:cs="Times New Roman" w:ascii="Times New Roman" w:hAnsi="Times New Roman"/>
          <w:b/>
          <w:sz w:val="24"/>
          <w:szCs w:val="24"/>
        </w:rPr>
        <w:t>3 балл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ерно называет авторов произведений: по 1 баллу за верное указание фамилии, максимум </w:t>
      </w:r>
      <w:r>
        <w:rPr>
          <w:rFonts w:cs="Times New Roman" w:ascii="Times New Roman" w:hAnsi="Times New Roman"/>
          <w:b/>
          <w:sz w:val="24"/>
          <w:szCs w:val="24"/>
        </w:rPr>
        <w:t>3 балл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ерно определяет год создания произведений: по 2 балла за каждое произведение;  или участник верно определяет век создания произведений: по 1 баллу за каждое произведение максимум </w:t>
      </w:r>
      <w:r>
        <w:rPr>
          <w:rFonts w:cs="Times New Roman" w:ascii="Times New Roman" w:hAnsi="Times New Roman"/>
          <w:b/>
          <w:sz w:val="24"/>
          <w:szCs w:val="24"/>
        </w:rPr>
        <w:t>6 балл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ерно указывает местонахождения произведений: по 1 баллу за каждое произведение, максимум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ерно называет художественное явление: </w:t>
      </w:r>
      <w:r>
        <w:rPr>
          <w:rFonts w:cs="Times New Roman" w:ascii="Times New Roman" w:hAnsi="Times New Roman"/>
          <w:b/>
          <w:sz w:val="24"/>
          <w:szCs w:val="24"/>
        </w:rPr>
        <w:t>1 бал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ерно характеризует художественное явление 1 балл за каждую характеристику, максимально</w:t>
      </w:r>
      <w:r>
        <w:rPr>
          <w:rFonts w:cs="Times New Roman" w:ascii="Times New Roman" w:hAnsi="Times New Roman"/>
          <w:b/>
          <w:sz w:val="24"/>
          <w:szCs w:val="24"/>
        </w:rPr>
        <w:t xml:space="preserve"> – 3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Максимальное количество баллов –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ны изображения трех произведений искусства. Что общего у всех этих произведений. Напиш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второв произве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мена персонаж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ее для всех произведений;</w:t>
      </w:r>
    </w:p>
    <w:p>
      <w:pPr>
        <w:pStyle w:val="Normal"/>
        <w:spacing w:before="0" w:after="160"/>
        <w:ind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694"/>
        <w:gridCol w:w="28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0920" cy="1215390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4640" cy="122682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9020" cy="1378585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222222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слав Малахо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адав Каневск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Кошки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а персон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 Карло и Бурат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 Алиса, Буратино и кот Базили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р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для всех произведений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к книге Алексея Николаевича Толстого «Золотой ключик, или приключения Буратино»; книжная иллюстрация</w:t>
            </w:r>
          </w:p>
        </w:tc>
      </w:tr>
    </w:tbl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ерно называет авторов произведений: по 1 баллу за каждое имя, максимум </w:t>
      </w:r>
      <w:r>
        <w:rPr>
          <w:rFonts w:cs="Times New Roman" w:ascii="Times New Roman" w:hAnsi="Times New Roman"/>
          <w:b/>
          <w:sz w:val="24"/>
          <w:szCs w:val="24"/>
        </w:rPr>
        <w:t>3 балл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ерно называет имена персонажей на иллюстрациях: по 1 баллу за каждое верное имя, максимум – </w:t>
      </w:r>
      <w:r>
        <w:rPr>
          <w:rFonts w:cs="Times New Roman" w:ascii="Times New Roman" w:hAnsi="Times New Roman"/>
          <w:b/>
          <w:sz w:val="24"/>
          <w:szCs w:val="24"/>
        </w:rPr>
        <w:t>6 балл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указывает, что данные произведения являются книжными иллюстрациями – 1 балл, участник верно называет название литературного произведения – 1 балл, участник указывает имя, отчество и фамилию автора литературного произведения – 1 балл, максимум – </w:t>
      </w:r>
      <w:r>
        <w:rPr>
          <w:rFonts w:cs="Times New Roman" w:ascii="Times New Roman" w:hAnsi="Times New Roman"/>
          <w:b/>
          <w:sz w:val="24"/>
          <w:szCs w:val="24"/>
        </w:rPr>
        <w:t>3 бал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ind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Максимальное количество баллов – 17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802130" cy="2452370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репроду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узнали произведение, напишите его название, автора и время создания (эпох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пишите не менее 9 определений или содержащих их словосочетаний, которые понадобятся для описания запечатленного на репродукции обр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зовите другие известные скульптурные произведения этой эпо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546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бол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оздания (эпоха)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г. до н.э., ранняя классика, классическое искусство Древней Греции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ет, участник Олимпийских игр, участник соревнований по метанию диска, пластический образ движения, композиция стрелы, полноценное восприятие скульптурного образа в фас, рельефная пластика мышц, мраморная скульптура, орнаментальная пластика волос, динамичное напряжение, стремление к полету, скульптура «строгого сти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роизведения эпохи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он Людовизи», метопы Храма Зевса в Олимпии, «Дельфийский возничий», «Гармодий и Аристогитон / Тираноубийцы», фронтоны храма Афины на о. Эгина, «Афина и Марсий»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пишет название скульптуры – 1 балл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пишет автора скульптуры – 1 балл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но пишет время создания скульптуры (годы – 1 балл; Древняя Греция – 1 балл; ранняя классика – 1 балл) – максимально 3 балла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но подбирает слова и фразы, характеризующие скульптуру, по 1 баллу за каждую фразу – максимально 9 балло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но называет другие скульптурные произведения эпохи, по 1 баллу за каждое произведение – максимально 3 бал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Максимальное количество баллов – 1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слушайте 3 фрагмента музыкальных произведений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жанровую/стилевую принадлежность каждого из них.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полните таблицу, указывая номер звучащего фрагмента. Если Вам известен автор и/или название произведения, укажите их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йте характеристик</w:t>
      </w:r>
      <w:r>
        <w:rPr/>
        <w:t>у каждому жанру/стилю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37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ан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раг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звание и автор произвед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жаз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зовый стандарт «Караван», композитор Дюк Эллингтон, исполнитель Элла Фицджеральд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сти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стиль, возникший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Импровизационная музыка, активное использование духовых инструментов, сложный ритм (в основе ритмы африканской музыки), свинг, экспрессивность и эмоциональнос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зыкальная поэма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метей», композитор Александр Николаевич Скрябин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жан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пьеса; чаще всего пишется для фортепиано или смычковых инструментов; часто имеет программное (литературное) название; свободная форма; эмоциональная насыщеннос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зыкальная пьеса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рлекин» из музыкальной пьесы «Карнавал», композитор Роберт Шуман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жанр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зыкальное произведение небольшого размера; сольное или ансамблевое музыкальное произведение; существует широкая вариация разновидностей музыкальных пьес (лирические, виртуозные, пасторальные, концертные и т.п.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верно указывает номера музыкальных фрагментов в их соответствии жанру: по 1 баллу за каждый фрагмент, максимум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ерно называет произведение – по 1 баллу за каждое название; участник верно называет композиторов – по 1 баллу за каждое имя; максимально –</w:t>
      </w:r>
      <w:r>
        <w:rPr>
          <w:rFonts w:cs="Times New Roman" w:ascii="Times New Roman" w:hAnsi="Times New Roman"/>
          <w:b/>
          <w:sz w:val="24"/>
          <w:szCs w:val="24"/>
        </w:rPr>
        <w:t xml:space="preserve"> 6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5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дает верные определения жанру/стилю: по 1 баллу за каждое определение, максимум </w:t>
      </w:r>
      <w:r>
        <w:rPr>
          <w:rFonts w:cs="Times New Roman" w:ascii="Times New Roman" w:hAnsi="Times New Roman"/>
          <w:b/>
          <w:sz w:val="24"/>
          <w:szCs w:val="24"/>
        </w:rPr>
        <w:t>3 бал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Максимальное количество баллов – 13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lang w:val="en-US" w:eastAsia="en-US"/>
        </w:rPr>
        <w:drawing>
          <wp:inline distT="0" distB="0" distL="0" distR="0">
            <wp:extent cx="3769995" cy="250825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lang w:val="en-US" w:eastAsia="en-US"/>
        </w:rPr>
        <w:drawing>
          <wp:inline distT="0" distB="0" distL="0" distR="0">
            <wp:extent cx="3795395" cy="2136140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зовите книгу, которая была экранизирована, по кадрам из этих двух фильмов и ее авт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зовите режиссеров этих фильмов, страну создания этих фильмов и время создания этих филь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зовите кинематографический жанр этих фильм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еречислите ключевые характеристики этого кинематографического жан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ислите другие известные Вам фильмы в этом жан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7274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и автор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-невидимка», Герберт Уэллс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/ страна создания / время создания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ександр Захаров / СССР / 1984 г. (1980-е г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жеймс Уэйл / США / 1933 г. (1930-е гг.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фантастика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жанра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гри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спецэфф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зуализация фантастических научных те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о события происходят в будущ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зуализация вымышленных технологических достижений или потенциально возможных событий, допускаемых научными теор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о фильмы основаны на литературных произведениях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фильмы в жанре научной фантастики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гущий по лезвию», «2001: Космическая Одиссея»; «Чужой»; «Терминатор»; «Звездные войны», «Инопланетянин», «Солярис» и др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астник верно называет книгу – 1 балл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астник верно называет автора книги – 1 балл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ерно называет режиссера, страну и время создания фильма по кадру А) по 1 баллу за каждый пункт, максимально  3 бал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астник верно называет режиссера, страну и время создания фильма по кадру Б) по 1 баллу за каждый пункт, максимально  3 бал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астник верно называет жанр – 1 балл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астник верно определяет жанр, за каждую характеристику по 1 баллу, максимально 3 балла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ерное перечисляет фильмы в жанре научной фантастики, максимально 1 бал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Максимальное количество баллов – 11.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отнесите понятия с их определениями.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йте определение оставшемуся понят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ерформанс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медленный музыкальный темп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Фронтон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) организация музыки посредством чередования длительностей звуков и пауз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Адажио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крашение изделий и зданий узорами и изображениями из кусочков мрамора, керамики, металла, дерева, перламутра и цветных камней, которые накладываются на поверхность и отличаются от неё по цвету или материалу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Витраж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) жанр в современном искусстве, предполагающий выступление художника перед зрителями, в классическом варианте использующего свое собственное тело в качестве художественного материал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Барельеф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Д) картины из стекл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Ритм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Е) Воображаемая преграда между актёрами и зрителями, которая «прозрачна» для зрителей и условно непроницаема для актёров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Инкрустац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Ж) треугольное завершение фасада здания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Граттаж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З) сокращение размеров и формы реальных и воображаемых предметов и фигур при их удалении от глаза по законам линейной перспективы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Ракурс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) техника создания рисунка методом процарапывания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«Четвертая стена»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567"/>
        <w:contextualSpacing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  <w:gridCol w:w="87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: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ельеф –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рельефн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скульптур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которо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укла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изображ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тупае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над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плоскость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фо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боле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че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овин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е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ём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 каждый правильный ответ 1 балл.</w:t>
            </w:r>
          </w:p>
        </w:tc>
      </w:tr>
    </w:tbl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 Максимальное количество баллов –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роект презентации об искусстве художников эпохи Возрождения (всего 4 слайда). Напишите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ому аспекту творчества художников эпохи Возрождения Вы посвятите каждый из 4х слай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акие картины художников эпохи Возрождения Вы выберете в качестве иллюстративн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кой текст вы напишите на каждом из слайдов (не более 3х предложений на каждом слайд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717"/>
        <w:gridCol w:w="2268"/>
        <w:gridCol w:w="1701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слай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люстратив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слайда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ждую верно (соответствующую информации о художниках эпохи Возрождения) заполненную ячейку в таблице – 1 бал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 Максимальное количество баллов –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пределить лишнее в ря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атко пояснить вы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исать автора и название "лишнего" произ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475990" cy="2606040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lang w:val="en-US" w:eastAsia="en-US"/>
        </w:rPr>
        <w:drawing>
          <wp:inline distT="0" distB="0" distL="0" distR="0">
            <wp:extent cx="1810385" cy="2602865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ab/>
        <w:tab/>
        <w:tab/>
        <w:tab/>
        <w:tab/>
        <w:tab/>
        <w:tab/>
        <w:t>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97835" cy="1750060"/>
            <wp:effectExtent l="0" t="0" r="0" b="0"/>
            <wp:docPr id="1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lang w:val="en-US" w:eastAsia="en-US"/>
        </w:rPr>
        <w:drawing>
          <wp:inline distT="0" distB="0" distL="0" distR="0">
            <wp:extent cx="2621280" cy="1746885"/>
            <wp:effectExtent l="0" t="0" r="0" b="0"/>
            <wp:docPr id="1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  <w:tab/>
        <w:tab/>
        <w:tab/>
        <w:tab/>
        <w:tab/>
        <w:tab/>
        <w:tab/>
        <w:t>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Лишнее в ряду произведение (буква): </w:t>
      </w:r>
      <w:r>
        <w:rPr>
          <w:rFonts w:cs="Times New Roman" w:ascii="Times New Roman" w:hAnsi="Times New Roman"/>
          <w:sz w:val="24"/>
          <w:szCs w:val="24"/>
          <w:u w:val="single"/>
        </w:rPr>
        <w:t>Г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дания А, Б, В – репрезентанты архитектуры барокко, Г – репрезентант архитектуры классицизма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ролевский драматический театр в Берлине, архитектор Карл Фридрих Шинкел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ерно определяет лишнее в ряду – 1 балл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ерно объясняет принцип «лишности» - 1 балл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ерно называет здание – 1 балл, и называет архитектора – 1 балл, максимально – 2 бал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01:00Z</dcterms:created>
  <dc:creator>Саша</dc:creator>
  <dc:description/>
  <cp:keywords/>
  <dc:language>en-US</dc:language>
  <cp:lastModifiedBy>Ирина Ильяшевич</cp:lastModifiedBy>
  <dcterms:modified xsi:type="dcterms:W3CDTF">2024-09-17T06:55:00Z</dcterms:modified>
  <cp:revision>6</cp:revision>
  <dc:subject/>
  <dc:title/>
</cp:coreProperties>
</file>