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МХК, 7-8 классы, </w:t>
      </w:r>
      <w:bookmarkStart w:id="0" w:name="_GoBack"/>
      <w:r>
        <w:rPr>
          <w:b/>
        </w:rPr>
        <w:t>задания</w:t>
      </w:r>
      <w:bookmarkEnd w:id="0"/>
    </w:p>
    <w:p>
      <w:pPr>
        <w:pStyle w:val="Normal"/>
        <w:jc w:val="center"/>
        <w:rPr/>
      </w:pPr>
      <w:r>
        <w:rPr/>
        <w:t>Время выполнения 120 мин. Максимальное кол-во баллов – 100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</w:rPr>
        <w:t>Задание 1. Максимальное количество баллов – 16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1. Узнайте произведение литературы по его фрагменту. Напишите название и автора. Напишите, в каком городе разворачивается данная история,  где происходит приведенная ниже сц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2. Напишите имена не менее 3 действующих в нем персонаж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3. Напишите режиссеров, создавших свои фильмы, основанные на описанном литературном сюжете. Напишите название кинокартин, вдохновленных этой истори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Описа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- Как ты сюда пробрался? Для чего?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Ограда высока и неприступ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Тебе здесь неминуемая смерть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Когда б тебя нашли мои родны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- Меня перенесла сюда любовь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>Её не останавливают стен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 нужде она решается на всё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И потому - что мне твои родные!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878"/>
      </w:tblGrid>
      <w:tr>
        <w:trPr>
          <w:trHeight w:val="639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звание произведени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ород, в котором разворачивается истори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, где происходит обозначенная сцен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8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сонажи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жиссеры кинофильмов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>Кинокартины, вдохновленные этой историей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2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аллы: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 xml:space="preserve">Задание 2. </w:t>
      </w:r>
      <w:r>
        <w:rPr>
          <w:b/>
          <w:color w:val="000000"/>
        </w:rPr>
        <w:t>Максимальное количество баллов – 14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Даны 3 изображения памятников искусств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Напишите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. Названия изображенных на иллюстрациях архитектурных сооружени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 К какой стране или культуре они относя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3. Эпоху, в которой они были созданы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 Напишите в одном предложении, что объединяет эти произведения архитектур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.</w:t>
      </w:r>
      <w:r>
        <w:rPr>
          <w:lang w:val="en-US" w:eastAsia="en-US"/>
        </w:rPr>
        <w:drawing>
          <wp:inline distT="0" distB="0" distL="0" distR="0">
            <wp:extent cx="1564005" cy="2085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2.</w:t>
      </w:r>
      <w:r>
        <w:rPr>
          <w:lang w:val="en-US" w:eastAsia="en-US"/>
        </w:rPr>
        <w:drawing>
          <wp:inline distT="0" distB="0" distL="0" distR="0">
            <wp:extent cx="1675130" cy="20961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3.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071370" cy="18986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8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222"/>
        <w:gridCol w:w="2105"/>
        <w:gridCol w:w="1884"/>
      </w:tblGrid>
      <w:tr>
        <w:trPr>
          <w:trHeight w:val="28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3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или культур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х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дея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Задание 3. Максимальное количество баллов – 10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>
          <w:color w:val="000000"/>
        </w:rPr>
        <w:t>1. Прочитайте стихотворение Геннадия Анненкова. Напишите пропущенное имя героя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2. Назовите произведения искусства и их авторов, которые были ему посвящены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3. Напишите в чем заключается идея стихотворения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Цитата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Ах! Этот чудный __________ - бог стреловержец, бог губитель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Пылает ненавистью он, хоть он и - древних Муз любитель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Он, так же, Солнца бог и света, и покровитель стад земных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Любитель музыки, при этом, а так же и искусств иных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Любил он Лиры звонкой голос! Был предсказателем судЕб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Он - врачевателем был мощным, но и выращивал он хлеб!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/>
        <w:t>Но годы шли! Его забыли! А ведь когда-то, так любили!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069"/>
      </w:tblGrid>
      <w:tr>
        <w:trPr>
          <w:trHeight w:val="12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ерой произведения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1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изведения искусства, посвященные герою и их авторы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дея поэтического произведения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аллы: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Задание 4.</w:t>
      </w:r>
      <w:r>
        <w:rPr>
          <w:b/>
          <w:color w:val="000000"/>
        </w:rPr>
        <w:t xml:space="preserve"> Максимальное количество баллов – 1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1. Послушайте 2 фрагмента известных музыкальных произвед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. Напишите названия произведений и автор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3. Напишите жанр, в котором созданы данные произ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4. Сравните их между собой. Опишите характер каждого музыкального фрагмента в нескольких предложения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втор и название произведения: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Жанр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Характер музыкального произведения, средства которыми он достига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Задание 5. </w:t>
      </w:r>
      <w:r>
        <w:rPr>
          <w:b/>
          <w:color w:val="000000"/>
        </w:rPr>
        <w:t>Максимальное количество баллов – 1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1. Определите лишнее в ряду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2. Кратко поясните выбор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3. Напишите автора и название "лишнего" произведени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4. Назовите авторов произведений, объединенных между собо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28"/>
        <w:gridCol w:w="2315"/>
        <w:gridCol w:w="2451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47800" cy="177482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47165" cy="175450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05890" cy="174180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7330" cy="1742440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ишнее произвед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чему данное произведение лишне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звание произведения и авт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Авторы произведений, объединенных между собо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Баллы: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Задание 6. Максимальное количество баллов – 8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В таблице перепутаны понятия и их опред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>1. Соотнесите понятия с их определениями и внесите в таблицу ответа буквы, соответствующие цифра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2. Дайте определение оставшемуся понятию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3. Что объединяет данные понят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ба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нижняя расширяющаяся часть, которая расположена между стволом и стилобат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) Б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вертикальный желобок на фусте</w:t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) Кап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3) </w:t>
            </w:r>
            <w:r>
              <w:rPr>
                <w:sz w:val="22"/>
                <w:szCs w:val="22"/>
              </w:rPr>
              <w:t>плита, составляющая верхнюю часть капители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) Каннелю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)</w:t>
            </w:r>
            <w:r>
              <w:rPr>
                <w:rFonts w:cs="Arial" w:ascii="Arial" w:hAnsi="Arial"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333333"/>
                <w:sz w:val="22"/>
                <w:szCs w:val="22"/>
                <w:shd w:fill="FFFFFF" w:val="clear"/>
              </w:rPr>
              <w:t>основная часть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) Ствол/ф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)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687"/>
        <w:gridCol w:w="1266"/>
        <w:gridCol w:w="1499"/>
        <w:gridCol w:w="1312"/>
      </w:tblGrid>
      <w:tr>
        <w:trPr>
          <w:trHeight w:val="34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уквы, соответствующие понят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пределение оставшегося понятия</w:t>
            </w:r>
          </w:p>
        </w:tc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то объединяет данные поняти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Задание 7.</w:t>
      </w:r>
      <w:r>
        <w:rPr>
          <w:b/>
          <w:color w:val="000000"/>
        </w:rPr>
        <w:t xml:space="preserve"> Максимальное количество баллов – 26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 этом году исполняется 220 лет со дня рождения Виктора Гюго. Подумайте, о том каким бы могло быть праздничное мероприятие, посвященного этому великому писателю. Придумайте название для него. Составьте программу, опишите, как должно проходить это мероприятие? Какие произведения должны быть исполнены/показаны? Почему? Каких деятелей искусства Вы бы упомянули в связи с творчеством Виктора Гюго? Почему?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49:00Z</dcterms:created>
  <dc:creator>Анастасия Кушнерова</dc:creator>
  <dc:description/>
  <cp:keywords/>
  <dc:language>en-US</dc:language>
  <cp:lastModifiedBy>Ирина Ильяшевич</cp:lastModifiedBy>
  <dcterms:modified xsi:type="dcterms:W3CDTF">2024-09-09T03:55:00Z</dcterms:modified>
  <cp:revision>8</cp:revision>
  <dc:subject/>
  <dc:title/>
</cp:coreProperties>
</file>