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МХК, 7-8 классы, </w:t>
      </w:r>
      <w:r>
        <w:rPr>
          <w:b/>
        </w:rPr>
        <w:t>ответы</w:t>
      </w:r>
    </w:p>
    <w:p>
      <w:pPr>
        <w:pStyle w:val="Normal"/>
        <w:jc w:val="center"/>
        <w:rPr/>
      </w:pPr>
      <w:r>
        <w:rPr/>
        <w:t>Время выполнения 120</w:t>
      </w:r>
      <w:bookmarkStart w:id="0" w:name="_GoBack"/>
      <w:bookmarkEnd w:id="0"/>
      <w:r>
        <w:rPr/>
        <w:t xml:space="preserve"> мин. Максимальное кол-во баллов – 100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</w:rPr>
        <w:t>Разработчики:</w:t>
      </w:r>
      <w:r>
        <w:rPr/>
        <w:t xml:space="preserve"> Лещинская Наталья Михайловна, доцент, канд.филос.наук, доцент каф. культурологии и искусствоведения ГИ СФУ; Сертакова Екатерина Анатольевна, доцент, канд.филос.наук, доцент каф. культурологии и искусствоведения ГИ СФУ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>Задание 1. Максимальное количество баллов – 1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1. Узнайте произведение литературы по его фрагменту. Напишите название и автора. Напишите, в каком городе разворачивается данная история,  где происходит приведенная ниже сц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2. Напишите имена не менее 3 действующих в нем персонаж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3. Напишите режиссеров, создавших свои фильмы, основанные на описанном литературном сюжете. Напишите название кинокартин, вдохновленных этой истор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писа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Как ты сюда пробрался? Для чего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града высока и неприступ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Тебе здесь неминуемая смерть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Когда б тебя нашли мои родны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Меня перенесла сюда любовь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Её не останавливают стен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В нужде она решается на всё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И потому - что мне твои родные!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вет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7662"/>
      </w:tblGrid>
      <w:tr>
        <w:trPr>
          <w:trHeight w:val="639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«Ромео и Джульетта» </w:t>
            </w:r>
            <w:r>
              <w:rPr>
                <w:b/>
              </w:rPr>
              <w:t xml:space="preserve">(1 бал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 xml:space="preserve">Уильям Шекспир </w:t>
            </w:r>
            <w:r>
              <w:rPr>
                <w:b/>
              </w:rPr>
              <w:t>(1 балл).</w:t>
            </w:r>
          </w:p>
        </w:tc>
      </w:tr>
      <w:tr>
        <w:trPr>
          <w:trHeight w:val="86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род, в котором разворачивается история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ерона </w:t>
            </w:r>
            <w:r>
              <w:rPr>
                <w:b/>
              </w:rPr>
              <w:t>(1 балл).</w:t>
            </w:r>
          </w:p>
        </w:tc>
      </w:tr>
      <w:tr>
        <w:trPr>
          <w:trHeight w:val="58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, где происходит обозначенная сцена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цена в саду Джульетты / сцена у балкона</w:t>
            </w:r>
            <w:r>
              <w:rPr>
                <w:b/>
              </w:rPr>
              <w:t xml:space="preserve"> (1 балл)</w:t>
            </w:r>
          </w:p>
        </w:tc>
      </w:tr>
      <w:tr>
        <w:trPr>
          <w:trHeight w:val="147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сонаж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Джульетта Капулетти, Ромео Монтекки, Петр, Граф Парис, Авраам, Меркуцио, Тибальт, Розалина, монах Лоренцо. (1 балл за каждого персонажа, не более </w:t>
            </w:r>
            <w:r>
              <w:rPr>
                <w:b/>
              </w:rPr>
              <w:t>5 баллов</w:t>
            </w:r>
            <w:r>
              <w:rPr/>
              <w:t>)</w:t>
            </w:r>
          </w:p>
        </w:tc>
      </w:tr>
      <w:tr>
        <w:trPr>
          <w:trHeight w:val="85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жиссеры кинофильмов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Жорж Мельес, Джеймс Эдвардс, Джордж Кьюкор, Кастеллани, Баз Лурман, Франко Дзеффирелли. По </w:t>
            </w:r>
            <w:r>
              <w:rPr>
                <w:b/>
                <w:color w:val="000000"/>
              </w:rPr>
              <w:t>1 баллу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 каждую фамилию. </w:t>
            </w:r>
            <w:r>
              <w:rPr>
                <w:b/>
              </w:rPr>
              <w:t>Не более 5 баллов</w:t>
            </w:r>
            <w:r>
              <w:rPr/>
              <w:t>.</w:t>
            </w:r>
          </w:p>
        </w:tc>
      </w:tr>
      <w:tr>
        <w:trPr>
          <w:trHeight w:val="96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инокартины, вдохновленные этой историей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«Вестсайдская история» Уайза и Роббинса, «Вестсайдская история» Стивена Спилберга, «Вам и не снилось» Ильи Фреза. По </w:t>
            </w:r>
            <w:r>
              <w:rPr>
                <w:b/>
                <w:color w:val="000000"/>
              </w:rPr>
              <w:t>1 баллу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 названный фильм или фамилию режиссера. </w:t>
            </w:r>
            <w:r>
              <w:rPr>
                <w:b/>
              </w:rPr>
              <w:t>Не более 2 баллов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Баллы:</w:t>
            </w:r>
            <w:r>
              <w:rPr/>
              <w:t xml:space="preserve"> Максимальное количество - 16</w:t>
            </w:r>
            <w:r>
              <w:rPr>
                <w:b/>
              </w:rPr>
              <w:t xml:space="preserve"> балло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Задание 2. </w:t>
      </w:r>
      <w:r>
        <w:rPr>
          <w:b/>
          <w:color w:val="000000"/>
        </w:rPr>
        <w:t>Максимальное количество баллов – 1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Даны 3 изображения памятников искус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Напишите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 Названия изображенных на иллюстрациях архитектурных сооружен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 К какой стране или культуре они относя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3. Эпоху, в которой они были создан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 Напишите в одном предложении, что объединяет эти произведения архитек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 </w:t>
      </w:r>
      <w:r>
        <w:rPr>
          <w:lang w:val="en-US" w:eastAsia="en-US"/>
        </w:rPr>
        <w:drawing>
          <wp:inline distT="0" distB="0" distL="0" distR="0">
            <wp:extent cx="1564005" cy="2085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2.   </w:t>
      </w:r>
      <w:r>
        <w:rPr>
          <w:lang w:val="en-US" w:eastAsia="en-US"/>
        </w:rPr>
        <w:drawing>
          <wp:inline distT="0" distB="0" distL="0" distR="0">
            <wp:extent cx="1675130" cy="2096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 .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79015" cy="20840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649"/>
        <w:gridCol w:w="2737"/>
        <w:gridCol w:w="2710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Покрова Пресвятой Богородицы на Нер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Покрова Пресвятой Богородицы на Рв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 Покрова Пресвятой Богородицы в Филях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или культур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Рус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Рус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Русь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6 год, </w:t>
            </w:r>
            <w:r>
              <w:rPr>
                <w:sz w:val="22"/>
                <w:szCs w:val="22"/>
                <w:lang w:val="en-US"/>
              </w:rPr>
              <w:t xml:space="preserve">XII </w:t>
            </w:r>
            <w:r>
              <w:rPr>
                <w:sz w:val="22"/>
                <w:szCs w:val="22"/>
              </w:rPr>
              <w:t>век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1 год, </w:t>
            </w:r>
            <w:r>
              <w:rPr>
                <w:sz w:val="22"/>
                <w:szCs w:val="22"/>
                <w:lang w:val="en-US"/>
              </w:rPr>
              <w:t xml:space="preserve">XVI </w:t>
            </w:r>
            <w:r>
              <w:rPr>
                <w:sz w:val="22"/>
                <w:szCs w:val="22"/>
              </w:rPr>
              <w:t>век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694 г.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XVII </w:t>
            </w:r>
            <w:r>
              <w:rPr>
                <w:rFonts w:eastAsia="Calibri"/>
                <w:sz w:val="22"/>
                <w:szCs w:val="22"/>
                <w:lang w:eastAsia="en-US"/>
              </w:rPr>
              <w:t>век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ая идея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е произведения - православные храмы посвященные Богородиц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 xml:space="preserve">1. Участник дает точные названия памятников. По 1 баллу за каждое верное название. Всего </w:t>
      </w:r>
      <w:r>
        <w:rPr>
          <w:b/>
        </w:rPr>
        <w:t>3 балла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 xml:space="preserve">2. Участник верно называет страну – 1 балл за каждое верное название. Всего </w:t>
      </w:r>
      <w:r>
        <w:rPr>
          <w:b/>
        </w:rPr>
        <w:t>3 балла</w:t>
      </w:r>
      <w:r>
        <w:rPr/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 xml:space="preserve">3. Участник верно определяет примерные хронологические рамки – 2 балла за указание века, за каждый правильный ответ, за указание эпохи «Древняя Русь» - 1 балл. Всего </w:t>
      </w:r>
      <w:r>
        <w:rPr>
          <w:b/>
        </w:rPr>
        <w:t>6 баллов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 xml:space="preserve">4. Участник указывает идею произведения искусства – </w:t>
      </w:r>
      <w:r>
        <w:rPr>
          <w:b/>
        </w:rPr>
        <w:t>2 балла</w:t>
      </w:r>
      <w:r>
        <w:rPr/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дание 3. Максимальное количество баллов – 10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color w:val="000000"/>
        </w:rPr>
        <w:t>1. Прочитайте стихотворение Геннадия Анненкова. Напишите пропущенное имя героя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2. Назовите произведения искусства и их авторов, которые были ему посвящены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3. Напишите в чем заключается идея стихотворения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итата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Ах! Этот чудный __________ - бог стреловержец, бог губитель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Пылает ненавистью он, хоть он и - древних Муз любитель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Он, так же, Солнца бог и света, и покровитель стад земных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Любитель музыки, при этом, а так же и искусств иных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Любил он Лиры звонкой голос! Был предсказателем судЕб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Он - врачевателем был мощным, но и выращивал он хлеб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Но годы шли! Его забыли! А ведь когда-то, так любили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1. Аполлон / Феб (</w:t>
      </w:r>
      <w:r>
        <w:rPr>
          <w:b/>
        </w:rPr>
        <w:t>1 балл</w:t>
      </w:r>
      <w:r>
        <w:rPr/>
        <w:t>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</w:rPr>
      </w:pPr>
      <w:r>
        <w:rPr/>
        <w:t xml:space="preserve">2. Аполлон Бельведерский, Аполлон Тенейский, «Аполлон и Дафна» Бернини, фреска «Парнас» Рафаэль, «Аполлон и музы» Никола Пуссена, «Аполлон, Гиацинт и Кипарис, занимающиеся музыкой и пением» Александра Иванова (по 1 баллу за каждый верно указанное произведение искусства, по 1 баллу за автора, но не более </w:t>
      </w:r>
      <w:r>
        <w:rPr>
          <w:b/>
        </w:rPr>
        <w:t>7 баллов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</w:rPr>
      </w:pPr>
      <w:r>
        <w:rPr/>
        <w:t xml:space="preserve">3. Двойственность бога, его покровительство творческой деятельности, забвение некогда великих как закономерный процесс (по 1 баллу за каждую верно указанную идею, но не более </w:t>
      </w:r>
      <w:r>
        <w:rPr>
          <w:b/>
        </w:rPr>
        <w:t>2 баллов)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Задание 4.</w:t>
      </w:r>
      <w:r>
        <w:rPr>
          <w:b/>
          <w:color w:val="000000"/>
        </w:rPr>
        <w:t xml:space="preserve"> Максимальное количество баллов – 1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 Послушайте 2 фрагмента известных музыкальных произвед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 Напишите названия произведений и автор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3. Напишите жанр, в котором созданы данные произ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4. Сравните их между собой. Опишите характер каждого музыкального фрагмента в нескольких предложен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Автор и название произведени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Итальянская полька» Сергей Васильевич Рахмани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с «Я помню чудное мгновенье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хаил Иванович Глинка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Жанр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нец, поль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Характер музыкального произведения, средства которыми он достига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ая, грациозная, подвижная музыка, ритмичная, легкая, кокетливая. Четко структурированное движение за счет отрывистого исполнения, подчеркивания сильных долей, фразового построения. Двухдольный ритм, умеренно быстрый темп, классическая гармония и консонансы, гомофонно-гармонический строй задают тон всего мелодического движе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ижение мелодии созвучно тексту и создает образ романтичный, лирический, воздушный, светлый, прозрачный за счет плавного движения мелодии, простых гармоний, неспешного исполнения, протяжной распевной мелодической линии в первом куплете. Тогда как в третьем куплете образ меняется на бурный, драматичный, тревожный за счет прерывистых аккордов, более громкого исполнения, стремительных гаммообразных пассаж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</w:rPr>
        <w:t>Критерии оценк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авильно указывает название произведения – 1 балл, автора - 1 балл за каждое верное называние, называет жанр – 1 балл. Вс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6 балл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подбирает характеристики к музыкальному фрагменту. По 1 баллу за каждую верную характеристику. Не более </w:t>
      </w:r>
      <w:r>
        <w:rPr>
          <w:rFonts w:cs="Times New Roman" w:ascii="Times New Roman" w:hAnsi="Times New Roman"/>
          <w:b/>
          <w:sz w:val="24"/>
          <w:szCs w:val="24"/>
        </w:rPr>
        <w:t>10 балл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  <w:t>Задание 5. Максимальное количество баллов – 10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Определите лишнее в ряду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 Кратко поясните выбор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 Напишите автора и название "лишнего" произвед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 Назовите авторов произведений, объединенных между соб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622"/>
        <w:gridCol w:w="2570"/>
        <w:gridCol w:w="2632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7800" cy="177482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7165" cy="175450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5890" cy="174180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7330" cy="174244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Г </w:t>
      </w:r>
      <w:r>
        <w:rPr>
          <w:b/>
        </w:rPr>
        <w:t>(1 балл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2. Это портрет, тогда как остальные произведения – это автопортреты. </w:t>
      </w:r>
      <w:r>
        <w:rPr>
          <w:b/>
        </w:rPr>
        <w:t>(2 балла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3. Орест Адамович Кипренский "Портрет А.С. Пушкина" (по </w:t>
      </w:r>
      <w:r>
        <w:rPr>
          <w:b/>
        </w:rPr>
        <w:t>2 балла</w:t>
      </w:r>
      <w:r>
        <w:rPr/>
        <w:t xml:space="preserve"> за определение художника и название картины, полный ответ – </w:t>
      </w:r>
      <w:r>
        <w:rPr>
          <w:b/>
        </w:rPr>
        <w:t>4 балла</w:t>
      </w:r>
      <w:r>
        <w:rPr/>
        <w:t>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4. Рембрандт, Брюллов, Коровин </w:t>
      </w:r>
      <w:r>
        <w:rPr>
          <w:b/>
        </w:rPr>
        <w:t xml:space="preserve">(3 балла, по 1 баллу </w:t>
      </w:r>
      <w:r>
        <w:rPr/>
        <w:t>за каждый правильный ответ</w:t>
      </w:r>
      <w:r>
        <w:rPr>
          <w:b/>
        </w:rPr>
        <w:t>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>Задание 6. Максимальное количество баллов – 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 таблице перепутаны понятия и их опред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1. Соотнесите понятия с их определениями и внесите в таблицу ответа буквы, соответствующие цифр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2. Дайте определение оставшемуся понят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3. Что объединяет данные пон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ба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ижняя расширяющаяся часть, которая расположена между стволом и стилобат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) Б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вертикальный желобок на фусте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) Капи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3) </w:t>
            </w:r>
            <w:r>
              <w:rPr>
                <w:sz w:val="22"/>
                <w:szCs w:val="22"/>
              </w:rPr>
              <w:t>плита, составляющая верхнюю часть капители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) Каннелюр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</w:rPr>
              <w:t>основная часть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) Ствол/фу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)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2"/>
        <w:gridCol w:w="24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Капитель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чающая часть колонны или пилястры.</w:t>
            </w:r>
          </w:p>
        </w:tc>
      </w:tr>
      <w:tr>
        <w:trPr>
          <w:trHeight w:val="24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нятия – составные части колонны (древнегреческой ордерной системы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частник верно соотносит понятия с их определениями. По 1 баллу за верное утверждение. </w:t>
      </w:r>
      <w:r>
        <w:rPr>
          <w:rFonts w:cs="Times New Roman" w:ascii="Times New Roman" w:hAnsi="Times New Roman"/>
          <w:b/>
          <w:sz w:val="24"/>
          <w:szCs w:val="24"/>
        </w:rPr>
        <w:t>4 бал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2.Участник верно дает определение оставшемуся понятию. 2</w:t>
      </w:r>
      <w:r>
        <w:rPr>
          <w:b/>
        </w:rPr>
        <w:t xml:space="preserve"> бал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3. Участник верно определяет то, что связывает понятие между собой – 2</w:t>
      </w:r>
      <w:r>
        <w:rPr>
          <w:b/>
        </w:rPr>
        <w:t xml:space="preserve"> бал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Задание 7.</w:t>
      </w:r>
      <w:r>
        <w:rPr>
          <w:b/>
          <w:color w:val="000000"/>
        </w:rPr>
        <w:t xml:space="preserve"> Максимальное количество баллов – 2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 этом году исполняется 220 лет со дня рождения Виктора Гюго. Подумайте, о том каким бы могло быть праздничное мероприятие, посвященного этому великому писателю. Придумайте название для него. Составьте программу, опишите, как должно проходить это мероприятие? Какие произведения должны быть исполнены/показаны? Почему? Каких деятелей искусства Вы бы упомянули в связи с творчеством Виктора Гюго? Почему?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дает название мероприятию. За номинативное название (например, «Концерт в честь юбилея Виктора Гюго») - 1 балл. За метафорическое или поэтическое название -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ясно излагает концепцию мероприятия –2 балла. Описывает, как он будет проходить – 2 балла. Обосновывает решение – 2 балла. Всего 6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6" w:hanging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азывает несколько произведений автора по 1 баллу (например, художественное прочтение фрагмента из произведения В. Гюго «Отверженные», исполнение фрагмента из оперы Джузеппе Верди «Риголетто» на сюжет драмы В. Гюго «Король забавляется») за название, но не более 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аргументировано обосновывает выбор произведений для мероприятия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 аргументы общего характера («знаменитое произведение») баллы не выставляются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аргументы, указывающие на значимость произведения в творчестве автора, отмечает связь литературного произведения с музыкальными произведениями, произведениями архитектуры, живописи и т.п., отмечает связь с историческими событиями, широту творчества – представление максимального разнообразия жанров  – по 2 балла за каждый аргумент. Максимально </w:t>
      </w:r>
      <w:r>
        <w:rPr>
          <w:rFonts w:cs="Times New Roman" w:ascii="Times New Roman" w:hAnsi="Times New Roman"/>
          <w:b/>
          <w:sz w:val="24"/>
          <w:szCs w:val="24"/>
        </w:rPr>
        <w:t>8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5. Участник называет творческие личности, связанные с Виктором Гюго, и поясняет их роль в его творчестве. Например, Жозе Дайан или Томас Хупер, как режиссеры фильмов «Отверженные», которые сняты по произведению Виктора Гюго. Жерар Депардье или Хью Джекман, потому что сыграли роль Жана Вальжана в фильмах «Отверженные» (2000 и 2012 годов). Джузеппе Верди, так как в основе его оперы «Риголетто» драма В. Гюго «Король забавляется». Александр Сергеевич Даргомыжский, так как в его творчестве есть опера «Эсмеральда» на основе сюжета романа «Собор Парижской Богоматери» В. Гюго. Или песни из мюзикла «Нотр-Дам де Пари». Максимально </w:t>
      </w:r>
      <w:r>
        <w:rPr>
          <w:b/>
        </w:rPr>
        <w:t>5 баллов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851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52:00Z</dcterms:created>
  <dc:creator>Анастасия Кушнерова</dc:creator>
  <dc:description/>
  <cp:keywords/>
  <dc:language>en-US</dc:language>
  <cp:lastModifiedBy>Ирина Ильяшевич</cp:lastModifiedBy>
  <dcterms:modified xsi:type="dcterms:W3CDTF">2024-09-17T06:55:00Z</dcterms:modified>
  <cp:revision>8</cp:revision>
  <dc:subject/>
  <dc:title/>
</cp:coreProperties>
</file>