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МХК, 11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180 мин. Максимальное кол-во баллов – 100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Максимальное количество баллов – 19.</w:t>
      </w:r>
    </w:p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смотрите произведения искусства и заполните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694"/>
        <w:gridCol w:w="28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8905" cy="72072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22222"/>
                <w:sz w:val="27"/>
                <w:szCs w:val="27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412875" cy="795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соз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художественного явления в истории искусства, к которому относятся представленные произведения искус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Опишите характерные черты художественного явления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Максимальное количество баллов –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ны изображения трех произведений искусства. Что общего у всех этих произведений. Напиш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торов произ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мена персона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ее для всех произведений;</w:t>
      </w:r>
    </w:p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694"/>
        <w:gridCol w:w="28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0920" cy="1215390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4640" cy="122682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64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9020" cy="137858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222222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а персон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для всех произведений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Максимальное количество баллов – 17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805940" cy="2453640"/>
            <wp:effectExtent l="0" t="0" r="0" b="0"/>
            <wp:wrapSquare wrapText="bothSides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репродук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Если узнали произведение, напишите его название, автора и время создания (эпох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пишите не менее 9 определений или содержащих их словосочетаний, которые понадобятся для описания запечатленного на репродукции обр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зовите другие известные произведения этой эпох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533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оздания (эпоха)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роизведения эпохи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ind w:hanging="142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Максимальное количество баллов – 1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слушайте 3 фрагмента музыкальных произведений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ределите жанровую/стилевую принадлежность каждого из них.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полните таблицу, указывая номер звучащего фрагмента. Если Вам известен автор и/или название произведения, укажите их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йте характеристику каждому жанру/стилю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37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ан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раг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звание и автор произвед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жаз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b/>
              </w:rPr>
              <w:t>Определение стиля:</w:t>
            </w:r>
          </w:p>
          <w:p>
            <w:pPr>
              <w:pStyle w:val="Style17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17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зыкальная поэма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ение жанра: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зыкальная пьеса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ение жанра: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 Максимальное количество баллов –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lang w:val="en-US" w:eastAsia="en-US"/>
        </w:rPr>
        <w:drawing>
          <wp:inline distT="0" distB="0" distL="0" distR="0">
            <wp:extent cx="3769995" cy="250825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lang w:val="en-US" w:eastAsia="en-US"/>
        </w:rPr>
        <w:drawing>
          <wp:inline distT="0" distB="0" distL="0" distR="0">
            <wp:extent cx="3795395" cy="2136140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зовите книгу, которая была экранизирована, по кадрам из этих двух фильмов и ее авт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зовите режиссеров этих фильмов, страну создания этих фильмов и время создания этих филь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зовите кинематографический жанр этих филь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числите ключевые характеристики этого кинематографического жанра;</w:t>
      </w:r>
    </w:p>
    <w:p>
      <w:pPr>
        <w:pStyle w:val="Normal"/>
        <w:spacing w:lineRule="auto" w:line="240" w:before="0" w:after="0"/>
        <w:jc w:val="both"/>
        <w:rPr/>
      </w:pPr>
      <w:r>
        <w:rPr/>
        <w:t>Д) Перечислите другие известные Вам фильмы в этом жанр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274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и автор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/ страна создания / время создания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жанра: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фильмы в жанре научной фантастики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Максимальное количество баллов – 11.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отнесите понятия с их определениями.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йте определение оставшемуся понят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ерформанс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медленный музыкальный темп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Фронтон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) организация музыки посредством чередования длительностей звуков и пауз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Адажио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крашение изделий и зданий узорами и изображениями из кусочков мрамора, керамики, металла, дерева, перламутра и цветных камней, которые накладываются на поверхность и отличаются от неё по цвету или материалу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Витраж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) жанр в современном искусстве, предполагающий выступление художника перед зрителями, в классическом варианте использующего свое собственное тело в качестве художественного материал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Барельеф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Д) картины из стекл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Ритм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Е) Воображаемая стена между актёрами и зрителями, которая «прозрачна» для зрителей и условно непроницаема для актёров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Инкрустац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Ж) треугольное завершение фасада здания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Граттаж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02122"/>
                <w:sz w:val="24"/>
                <w:szCs w:val="24"/>
                <w:shd w:fill="FFFFFF" w:val="clear"/>
              </w:rPr>
              <w:t>З) сокращение размеров и формы реальных и воображаемых предметов и фигур при их удалении от глаза по законам линейной перспективы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Ракурс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) техника создания рисунка методом процарапывания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«Четвертая стена»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firstLine="567"/>
        <w:contextualSpacing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  <w:gridCol w:w="87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: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Максимальное количество баллов –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роект презентации об искусстве художников эпохи Возрождения (всего 4 слайда). Напишите следу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акому аспекту творчества художников эпохи Возрождения Вы посвятите каждый из 4х слай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кие картины художников эпохи Возрождения Вы выберете в качестве иллюстративн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кой текст вы напишите на каждом из слайдов (не более 3х предложений на каждом слайд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2"/>
        <w:gridCol w:w="2551"/>
        <w:gridCol w:w="28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лай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люстративный матер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слай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Максимальное количество баллов –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пределить лишнее в ря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атко пояснить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исать автора и название "лишнего" произ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475990" cy="2606040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1810385" cy="2602865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  <w:tab/>
        <w:tab/>
        <w:tab/>
        <w:tab/>
        <w:tab/>
        <w:tab/>
        <w:tab/>
        <w:tab/>
        <w:t>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97835" cy="1750060"/>
            <wp:effectExtent l="0" t="0" r="0" b="0"/>
            <wp:docPr id="1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2621280" cy="1746885"/>
            <wp:effectExtent l="0" t="0" r="0" b="0"/>
            <wp:docPr id="1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  <w:tab/>
        <w:tab/>
        <w:tab/>
        <w:tab/>
        <w:tab/>
        <w:tab/>
        <w:tab/>
        <w:t>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11:00Z</dcterms:created>
  <dc:creator>Саша</dc:creator>
  <dc:description/>
  <cp:keywords/>
  <dc:language>en-US</dc:language>
  <cp:lastModifiedBy>Ирина Ильяшевич</cp:lastModifiedBy>
  <dcterms:modified xsi:type="dcterms:W3CDTF">2024-09-17T06:54:00Z</dcterms:modified>
  <cp:revision>6</cp:revision>
  <dc:subject/>
  <dc:title/>
</cp:coreProperties>
</file>