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Всероссийская олимпиада школьников 2024-2025 учебный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ьный этап. Право, 9 класс, </w:t>
      </w:r>
      <w:r>
        <w:rPr>
          <w:rFonts w:cs="Times New Roman" w:ascii="Times New Roman" w:hAnsi="Times New Roman"/>
          <w:b/>
        </w:rPr>
        <w:t>зад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Время выполнения </w:t>
      </w:r>
      <w:r>
        <w:rPr>
          <w:rFonts w:cs="Times New Roman" w:ascii="Times New Roman" w:hAnsi="Times New Roman"/>
          <w:lang w:val="ru-RU"/>
        </w:rPr>
        <w:t>90</w:t>
      </w:r>
      <w:r>
        <w:rPr>
          <w:rFonts w:cs="Times New Roman" w:ascii="Times New Roman" w:hAnsi="Times New Roman"/>
        </w:rPr>
        <w:t xml:space="preserve"> мин. Максимальное кол-во баллов – 10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Решите тестовые задания. </w:t>
      </w:r>
      <w:r>
        <w:rPr>
          <w:rFonts w:cs="Times New Roman" w:ascii="Times New Roman" w:hAnsi="Times New Roman"/>
          <w:b/>
        </w:rPr>
        <w:t>Выберите один правильный из предложенных вариантов ответа</w:t>
      </w:r>
      <w:r>
        <w:rPr>
          <w:rFonts w:cs="Times New Roman" w:ascii="Times New Roman" w:hAnsi="Times New Roman"/>
        </w:rPr>
        <w:t>. Каждый верный ответ – 1 балл.  Всего за задание 10 баллов. Ответ занесите в таблиц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.1. Выберите, что из нижеперечисленного является подотраслью права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гражданское право;    Б) уголовное право;      В) наследственное право;     Г) семейное пра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.2. Назовите термин в гражданском праве, означающий объявление совершеннолетнего, достигшего шестнадцати лет, полностью дееспособным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интенсификация;          Б) ратификация;          В) эмансипация;         Г) инаугурация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.3. К участникам со стороны защиты в уголовном процессе относится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следователь;       Б) подсудимый;       В) прокурор;        Г) потерпевш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.4. Последствия неисполнения правовой нормы указываются в таком её элементе, как …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гипотеза;         Б) диспозиция;        В) санкция;    Г) отрасль прав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5. Государство, в котором власть передаётся по наследству, называется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монархическим;             Б) федеративным;         В) клерикальным;         Г) светски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 Какие виды судопроизводства перечислены в Конституции РФ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А) Семейное, трудовое, гражданское, уголовное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 Гражданское, административное, уголовное, конституционно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Арбитражное, административное, гражданское, уголовно - процессуальное;</w:t>
      </w:r>
    </w:p>
    <w:p>
      <w:pPr>
        <w:pStyle w:val="Normal"/>
        <w:rPr/>
      </w:pPr>
      <w:r>
        <w:rPr>
          <w:rFonts w:cs="Times New Roman" w:ascii="Times New Roman" w:hAnsi="Times New Roman"/>
        </w:rPr>
        <w:t>Г) Гражданское, административное, уголовное, конституционное, арбитражно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1.7. Сколько составляет минимальная продолжительность ежегодного основного оплачиваемого отпуска для совершеннолетних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А)16 дней;      Б) 28 дней;    В) 30 дней;      Г) 31 де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1.8. Максимальная продолжительность работы для несовершеннолетних  работников от 16-ти до 18-ти лет, которые закончили учёбу, составляет в неделю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24 часа;         Б) 35 часов;         В) 36 часов;           Г) 40 часов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9. Что не является гражданско-правовой сделкой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заявление на выдачу паспорта гражданина РФ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договор купли-продажи автомобиля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В) завещание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выдача доверенности нотариусом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1.10. </w:t>
      </w:r>
      <w:r>
        <w:rPr>
          <w:rFonts w:cs="Times New Roman" w:ascii="Times New Roman" w:hAnsi="Times New Roman"/>
          <w:b/>
          <w:lang w:val="ru-RU"/>
        </w:rPr>
        <w:t xml:space="preserve">С  какого минимального возраста можно стать депутатом Государственной Думы РФ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 с 18 лет;         Б)  с 21 года;          В)  с 25 лет;         Г)  с 27 лет;          Д) с 30 лет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для внесения ответов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Выберите несколько правильных вариантов ответа</w:t>
      </w:r>
      <w:r>
        <w:rPr>
          <w:rFonts w:cs="Times New Roman" w:ascii="Times New Roman" w:hAnsi="Times New Roman"/>
        </w:rPr>
        <w:t>.  Каждый верный ответ – 2 балла. Всего за задание 10 балл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.1. Какие правомочия собственника названы в Гражданском кодексе РФ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распоряжение;                  Г) извлечение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изменение;                        Д) удержание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) пользование;                     Е) владение.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.2. Какие характеристики Российского государства закреплены в ст. 1 Конституции РФ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демократическое;                   Е) союзное; 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Б) социалистическое;                 Ж) правовое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общенародное;                       З) с монархической формой правления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пролетарское;                         И) с республиканской формой правл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) федеративное;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3. Назовите виды административных наказаний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А) дисквалификация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Б) предупреждение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) содержание в дисциплинарной воинской ча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граничение свобод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ишение специального права, предоставленного физическому лиц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.4. Укажите формы  вины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легкомыслие;                                    Г) небрежность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неосмотрительность;                        Д) невнимательность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нелепость;                                         Е) умысе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.5. Кто относится к наследникам первой очереди по закону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 супруг;                                  Д) усыновлённый сын;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Б) бабушка;                                Е) родная дочь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В) мать;                                      Ж) дедушка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Г) родная сестра;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Таблица для внесения ответов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Замените пробел в тексте  правовым термином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lang w:val="ru-RU"/>
        </w:rPr>
        <w:t>Каждый верный ответ – 1 балл. Всего за задание 5 бал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___________                 это  — процедура отстранения от должности высокопоставленного государственного чиновника, вплоть до главы государства, судом парламента по тяжкому уголовному обвинению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____________              это — соглашение лиц, вступающих в брак, или соглашение супругов, определяющее имущественные права и обязанности супругов в браке и (или) в случае его расторжения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) ___________                                    это — выпуск ценных бумаг в обращение;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) __________             это —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форма управления обществом, при которой целью управления является сохранение и увеличение материального богатства и власти зажиточных классов;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Д) __________           решение, вынесенное в судебном процессе присяжными заседателями.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4.</w:t>
        <w:tab/>
      </w:r>
      <w:r>
        <w:rPr>
          <w:rFonts w:cs="Times New Roman" w:ascii="Times New Roman" w:hAnsi="Times New Roman"/>
          <w:b/>
          <w:lang w:val="ru-RU"/>
        </w:rPr>
        <w:t>Установите соответствие  между полномочиями и субъектами государственной власти, реализующими эти полномочия: к каждой позиции, данной в первом столбце, подберите соответствующую позицию из второго столбца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Запишите в таблицу выбранные </w:t>
      </w:r>
      <w:r>
        <w:rPr>
          <w:rFonts w:cs="Times New Roman" w:ascii="Times New Roman" w:hAnsi="Times New Roman"/>
          <w:lang w:val="ru-RU"/>
        </w:rPr>
        <w:t>буквы</w:t>
      </w:r>
      <w:r>
        <w:rPr>
          <w:rFonts w:cs="Times New Roman" w:ascii="Times New Roman" w:hAnsi="Times New Roman"/>
        </w:rPr>
        <w:t xml:space="preserve"> под соответствующими цифрами. За верный ответ – 1 балл. Всего за задание  10 баллов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ЛНОМОЧ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ЫЕ ОРГАН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lang w:val="ru-RU"/>
              </w:rPr>
              <w:t>Н</w:t>
            </w:r>
            <w:r>
              <w:rPr>
                <w:rFonts w:cs="Times New Roman" w:ascii="Times New Roman" w:hAnsi="Times New Roman"/>
              </w:rPr>
              <w:t>азначает Председателя Правительства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. Президент РФ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lang w:val="ru-RU"/>
              </w:rPr>
              <w:t>Н</w:t>
            </w:r>
            <w:r>
              <w:rPr>
                <w:rFonts w:cs="Times New Roman" w:ascii="Times New Roman" w:hAnsi="Times New Roman"/>
              </w:rPr>
              <w:t>азначает референду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. Государственная Дум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cs="Times New Roman" w:ascii="Times New Roman" w:hAnsi="Times New Roman"/>
              </w:rPr>
              <w:t>существляет управление федеральной собственность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. Правительство РФ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lang w:val="ru-RU"/>
              </w:rPr>
              <w:t>У</w:t>
            </w:r>
            <w:r>
              <w:rPr>
                <w:rFonts w:cs="Times New Roman" w:ascii="Times New Roman" w:hAnsi="Times New Roman"/>
              </w:rPr>
              <w:t>тверждает военную доктрин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. Совет Федерац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cs="Times New Roman" w:ascii="Times New Roman" w:hAnsi="Times New Roman"/>
              </w:rPr>
              <w:t>бъявляет амнист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Решает вопрос о доверии Правительству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7. Разрабатывает проект федерального бюдж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8. Назначает Председателя Центрального банка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9. Назначает судей Верховного С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0. Назначает выборы Президента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аблица для внесения ответов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5. Раскройте содержание понятий</w:t>
      </w:r>
      <w:r>
        <w:rPr>
          <w:rFonts w:cs="Times New Roman" w:ascii="Times New Roman" w:hAnsi="Times New Roman"/>
          <w:lang w:val="ru-RU"/>
        </w:rPr>
        <w:t>. Каждый верный ответ – 2 бал</w:t>
      </w:r>
      <w:r>
        <w:rPr>
          <w:rFonts w:cs="Times New Roman" w:ascii="Times New Roman" w:hAnsi="Times New Roman"/>
        </w:rPr>
        <w:t>ла. Всего за задание 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лл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ИНКРИМИНАЦИЯ –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НОТАРИУС –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) ЭКСТРАДИЦИЯ –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) РЕСПУБЛИКА –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) ЗАКОН –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6. Решите  правовые задачи.  По 5 баллов за каждую задач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.1. Петрова являлась директором ООО «Праздник». Т. к. сеть магазинов у неё росла, ей требовался помощник. Она решила взять на эту должность своего одноклассника Цветкова до получения высшего образования её сыном, которому она и собиралась передать своё дело. Цветкова решила заключить срочный трудовой договор с Цветковым на 12 лет. Цветков возразил, сказав, что по Трудовому кодексу РФ можно заключать срочный трудовой договор на срок до 10 лет. Петрова возразила, что в Трудовом кодексе указано, что трудовой договор можно заключать на любой срок, хоть 30, хоть 50 лет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Кто прав в данной ситуации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Свой ответ обоснуйт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6.2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ледователь Чернов вызвал на допрос двоюродную сестру Васильева, обвиняемого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овершении убийства. Чернов потребовал дачи показаний об известных ей обстоятельствах дела, но она отказалась свидетельствовать против своего брата. Следователь сообщил ей, что в случае отказа от дачи показаний она будет привлечена к уголовной ответственност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Прав ли следователь Чернов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Свой ответ обоснуйт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ru-RU"/>
        </w:rPr>
        <w:t xml:space="preserve">7. </w:t>
      </w:r>
      <w:r>
        <w:rPr>
          <w:rFonts w:cs="Times New Roman" w:ascii="Times New Roman" w:hAnsi="Times New Roman"/>
          <w:b/>
          <w:lang w:val="ru-RU"/>
        </w:rPr>
        <w:t xml:space="preserve">Расшифруйте аббревиатуры. </w:t>
      </w:r>
      <w:r>
        <w:rPr>
          <w:rFonts w:cs="Times New Roman" w:ascii="Times New Roman" w:hAnsi="Times New Roman"/>
          <w:iCs/>
        </w:rPr>
        <w:t>Всего за задание 10 бал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ВОЗ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МКК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ПА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ФФОМ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) НГРФ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8. Переведите латинское выражение  </w:t>
      </w:r>
      <w:r>
        <w:rPr>
          <w:rFonts w:cs="Times New Roman" w:ascii="Times New Roman" w:hAnsi="Times New Roman"/>
          <w:b/>
        </w:rPr>
        <w:t>Ignorantia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non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es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argumentum</w:t>
      </w:r>
      <w:r>
        <w:rPr>
          <w:rFonts w:cs="Times New Roman" w:ascii="Times New Roman" w:hAnsi="Times New Roman"/>
          <w:lang w:val="ru-RU"/>
        </w:rPr>
        <w:t xml:space="preserve">.  </w:t>
      </w:r>
      <w:r>
        <w:rPr>
          <w:rFonts w:cs="Times New Roman" w:ascii="Times New Roman" w:hAnsi="Times New Roman"/>
        </w:rPr>
        <w:t xml:space="preserve">Раскройте содержание данного выражения с использованием правовых знаний, терминов из изученного курс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го за задание 10 бал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9. Задание на анализ историко-правового текста. За задание 20 баллов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ГК РФ Статья 21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. Способность гражданина своими действиями приобретать и осуществлять гражданские права, создавать для себя гражданские обязанности и исполнять их (гражданская дееспособность) возникает в полном объеме с наступлением совершеннолетия, то есть по достижении восемнадцатилетнего возрас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В случае, когда законом допускается вступление в брак до достижения восемнадцати лет, гражданин, не достигший восемнадцатилетнего возраста, приобретает дееспособность в полном объеме со времени вступления в брак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риобретенная в результате заключения брака дееспособность сохраняется в полном объеме и в случае расторжения брака до достижения восемнадцати л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ГК РФ Статья 26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1. Несовершеннолетние в возрасте от четырнадцати до восемнадцати лет совершают сделки, за исключением названных в пункте 2 настоящей статьи, с письменного согласия своих законных представителей - родителей, усыновителей или попечителя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делка, совершенная таким несовершеннолетним, действительна также при ее последующем письменном одобрении его родителями, усыновителями или попечителе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Несовершеннолетние в возрасте от четырнадцати до восемнадцати лет вправе самостоятельно, без согласия родителей, усыновителей и попечителя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распоряжаться своими заработком, стипендией и иными доходами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) осуществлять права автора произведения науки, литературы или искусства, изобретения или иного охраняемого законом результата своей интеллектуальной деятельност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в соответствии с законом вносить вклады в кредитные организации и распоряжаться ими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4) совершать мелкие бытовые сделки и иные сделк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достижении шестнадцати лет несовершеннолетние также вправе быть членами кооперативов в соответствии с законами о кооператива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ГК РФ Статья 27.</w:t>
      </w:r>
      <w:r>
        <w:rPr>
          <w:rFonts w:cs="Times New Roman" w:ascii="Times New Roman" w:hAnsi="Times New Roman"/>
          <w:lang w:val="ru-RU"/>
        </w:rPr>
        <w:t xml:space="preserve">  1. Несовершеннолетний, достигший шестнадцати лет, может быть объявлен полностью дееспособным, если он работает по трудовому договору, в том числе по контракту, или с согласия родителей, усыновителей или попечителя занимается предпринимательской деятельность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ГК РФ Статья 28.</w:t>
      </w:r>
      <w:r>
        <w:rPr>
          <w:rFonts w:cs="Times New Roman" w:ascii="Times New Roman" w:hAnsi="Times New Roman"/>
          <w:lang w:val="ru-RU"/>
        </w:rPr>
        <w:t xml:space="preserve">  1. За несовершеннолетних, не достигших четырнадцати лет (малолетних), сделки, за исключением указанных в пункте 2 настоящей статьи, могут совершать от их имени только их родители, усыновители или опекун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Малолетние в возрасте от шести до четырнадцати лет вправе самостоятельно совершать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мелкие бытовые сделк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сделки, направленные на безвозмездное получение выгоды, не требующие нотариального удостоверения либо государственной регистраци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сделки по распоряжению средствами, предоставленными законным представителем или с согласия последнего третьим лицом для определенной цели или для свободного распоряжения.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Извлечения из Гражданского кодекса РФ)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9.1. В каком возрасте дееспособность наступает в полном объеме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ие два исключения из общего правила о наступлении полной дееспособности предусматривает закон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)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9.2. Какие правовые действия несовершеннолетние в возрасте от 14 до 18 лет могут совершать самостоятельно, а какие – только с согласия родителей. Приведите по два правовых действия для каждого из двух случае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)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9.3. Решением местной администрации Ивановой было разрешено вступить в брак с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идоровым до достижения возраста 18 лет. После вступления в брак, но до достижения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8 лет, Сидорова (бывшая Иванова) продала дачный домик, который стал ее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собственностью по завещанию бабушки. Родители девушки были против и подали в суд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ск о признании заключенного договора недействительным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Удовлетворит ли суд иск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) Ответ обоснуйте и найдите подтверждение в ГК РФ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9.4. 14-летняя Катя  неоднократно присматривала за соседскими детьми, за что получала денежное вознаграждение. Накопив необходимую сумму, она с одобрения матери купила себе золотые серьги, а через некоторое время подарила серьги своей подруге Ирине. Родители девушки были возмущены и настаивали на возврате подар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) Правомерны ли требования родителей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) Ответ обоснуйте и найдите подтверждение в ГК РФ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9.5. В обществе бытует мнение, что дееспособность несовершеннолетних с 14 до 18 лет следует ограничить в большей степен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) Согласны ли вы с этим мнением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Приведите три объяснения в защиту своей позиц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0. Перед Вами элементы системы права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асположите их в иерархическом порядке, начав с первичного элемента системы пра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ответе запишите последовательность букв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отрасль права; Б) институт права; В) подотрасль права; Г) субинститут права; Д) норма права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9"/>
        <w:gridCol w:w="2039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08:00Z</dcterms:created>
  <dc:creator>Пользователь Windows</dc:creator>
  <dc:description/>
  <cp:keywords/>
  <dc:language>en-US</dc:language>
  <cp:lastModifiedBy>Ирина Ильяшевич</cp:lastModifiedBy>
  <dcterms:modified xsi:type="dcterms:W3CDTF">2024-10-21T02:40:00Z</dcterms:modified>
  <cp:revision>4</cp:revision>
  <dc:subject/>
  <dc:title/>
</cp:coreProperties>
</file>