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, 2024-2025 учебный год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Право, 10 класс, </w:t>
      </w: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90 мин. Максимальное кол-во баллов – 100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Выберите правильные ответы из предложенных вариантов. Правильные ответы впишите в таблицу для записи ответов. Максимальный балл – 20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1.1. </w:t>
      </w:r>
      <w:r>
        <w:rPr>
          <w:rFonts w:cs="Times New Roman" w:ascii="Times New Roman" w:hAnsi="Times New Roman"/>
          <w:b/>
          <w:sz w:val="24"/>
          <w:szCs w:val="24"/>
        </w:rPr>
        <w:t>Выберите верные суждения об источниках права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дущим источником права в Российской Федерации является судебный прецедент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сточник права в материальном смысле слова означает дошедшие до настоящего времени различные исторические документы, религиозные воззрения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говор может являться источником права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авовые обычаи широко применяются при регулировании наследственных, семейно-брачных, международных отношений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онституции республик и уставы других субъектов федерации являются источниками права в Российской Федерации.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Основными направлениями государственной политики в области охраны труда являются: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ждународное сотрудничество в области охраны труда.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упреждение и профилактика опасностей.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ведение эффективной налоговой политики, стимулирующей создание безопасных условий труда.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ормирование основ для оценки и управления профессиональными рисками.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Минимизация повреждения здоровья работников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Найдите в приведённом списке полномочия Президента РФ по Конституции РФ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Обеспечивает проведение в Российской Федерации единой финансовой, кредитной и денежной политик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значает и освобождает представителей Российской Федерации в Совете Федераци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еспечивает функционирование системы социальной защиты инвалидов, основанной на полном и равном осуществлении ими прав и свобод человека и гражданин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ормирует Государственный Совет Российской Федерации в целях обеспечения согласованного функционирования и взаимодействия органов публичной власт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азначает референдум в порядке, установленном федеральным конституционным законом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1.4. Малолетние в возрасте от шести до четырнадцати лет вправе самостоятельно осуществлять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делки, направленные на безвозмездное получение выгоды, не требующие нотариального удостоверения либо государственной регистраци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лкие бытовые сделк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делки по распоряжению средствами, предоставленными законным представителем или с согласия последнего третьим лицом для определенной цели или для свободного распоряжения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ава автора произведения науки, литературы или искусства, изобретения или иного охраняемого законом результата своей интеллектуальной деятельност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аво быть членом кооператив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1.5. </w:t>
      </w:r>
      <w:r>
        <w:rPr>
          <w:rFonts w:cs="Times New Roman" w:ascii="Times New Roman" w:hAnsi="Times New Roman"/>
          <w:b/>
          <w:sz w:val="24"/>
          <w:szCs w:val="24"/>
        </w:rPr>
        <w:t>Выберите из приведенного списка коммерческие юридические лица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озяйственное партнерство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требительский кооператив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изводственный кооператив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лаготворительный фонд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рестьянское фермерское хозяйство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6. К примерам административных правонарушений относятся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Гражданка С. занималась осквернением религиозной литературы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ражданин Г. привлекал своего несовершеннолетнего ребенка к распитию алкогольных напитков и курению табака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ражданин К. совершил повторное нарушение за управление автомобилем в состоянии опьяне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ражданин А. на своем дачном участке эксплуатировал труд двух и более лиц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едприятие М. не соблюдало требования в области охраны окружающей среды при обращении с веществами, разрушающими озоновый слой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7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йдите в приведённом списке юридические основания расторжения трудового договора по инициативе работодателя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енщина ушла в декретный отпуск, и, основываясь на том, что она не сможет длительное время исполнять свои функциональные обязанности на фирме, руководство приняло решение об ее увольнени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ботодатель узнал, что работник разгласил сведения, составляющие коммерческую тайну, которыми он располагал в силу должностных обязательств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ведённая аттестация сотрудников академического института показала, что уровень квалификации ряда научных сотрудников не соответствует требованиям квалификационной характеристик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связи с падением спроса на продукцию предприятие было вынуждено сократить численность сотрудников на 15%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 результате несчастного случая мастер-часовщик фирмы по производству часов частично потерял зрение, и, руководство фирмы расторгло с ним трудовой договор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8. Выберите в приведённом ниже списке обязанности участника корпорации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частие в управлении делами корпораци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Требование от имени корпорации возмещения причиненных корпорации убытков.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разглашение информации о деятельности корпораци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частие в принятии корпоративных решений, без которых корпорация не может продолжать свою деятельность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частие в образовании имущества корпораци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9. К принципам, действующим в уголовном процессе в отношении несовершеннолетних являются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совершеннолетние в обязательном порядке должны быть освобождены под подписку о невыезде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Время задержания по обвинению в преступлении не может превышать 48 часов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прос несовершеннолетних нельзя проводить в присутствии их родителей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прос потерпевшего до 14 лет производится с обязательным участием педагог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 Несовершеннолетних граждан нельзя подвергать задержанию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Допрос несовершеннолетнего нельзя проводить в ночное время, за исключением случаев не терпящих отлагательств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0. Выберите верные суждения: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веренитет Российской Федерации распространяется только на определенную территорию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сударственная власть в Российской Федерации осуществляется на основе разделения на законодательную, исполнительную и судебную. Органы законодательной, исполнительной и судебной власти зависимы друг от друг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Российской Федерации признается идеологическое многообразие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Российской Федерации признаются политическое многообразие, многопартийность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оссийская Федерация - светское государство. Никакая религия не может устанавливаться в качестве государственной или обязательной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Ы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/>
      </w:pPr>
      <w:r>
        <w:rPr/>
        <w:t>Таблица для записи ответов:</w:t>
      </w:r>
    </w:p>
    <w:tbl>
      <w:tblPr>
        <w:tblW w:w="6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14"/>
        <w:gridCol w:w="658"/>
        <w:gridCol w:w="688"/>
        <w:gridCol w:w="714"/>
        <w:gridCol w:w="700"/>
        <w:gridCol w:w="692"/>
        <w:gridCol w:w="700"/>
        <w:gridCol w:w="707"/>
        <w:gridCol w:w="70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 xml:space="preserve">Дополните представленные предложения  одним словом или словосочетанием. Максимальный бал за задание – 20 баллов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</w:t>
      </w:r>
      <w:r>
        <w:rPr>
          <w:rFonts w:cs="Times New Roman" w:ascii="Times New Roman" w:hAnsi="Times New Roman"/>
          <w:sz w:val="24"/>
          <w:szCs w:val="24"/>
        </w:rPr>
        <w:t>. Главой крестьянского (фермерского) хозяйства может быть (1) ___________________, зарегистрированный в качестве (2) _____________________________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  Предприятием как объектом прав признается (1) __________________, используемый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(2) _______________________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</w:t>
      </w:r>
      <w:r>
        <w:rPr>
          <w:rFonts w:cs="Times New Roman" w:ascii="Times New Roman" w:hAnsi="Times New Roman"/>
          <w:sz w:val="24"/>
          <w:szCs w:val="24"/>
        </w:rPr>
        <w:t>. Заключать трудовые договоры в качестве (1) _______________________ имеют право физические лица, достигшие возраста восемнадцати лет, при условии наличия у них (2) _____________________________________в полном объеме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 xml:space="preserve"> При наличии (1) _____________________________ органы местного самоуправления по месту жительства лиц, желающих вступить в брак, вправе по просьбе данных лиц разрешить вступить в брак лицам, достигшим возраста (2) __________________________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</w:t>
      </w:r>
      <w:r>
        <w:rPr>
          <w:rFonts w:cs="Times New Roman" w:ascii="Times New Roman" w:hAnsi="Times New Roman"/>
          <w:sz w:val="24"/>
          <w:szCs w:val="24"/>
        </w:rPr>
        <w:t>.  В случае неявки без (1) ________________________ гражданина по повестке военного комиссариата на мероприятия, связанные с призывом на военную службу, указанный гражданин считается (2) ______________________________ от военной службы и привлекается к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sz w:val="24"/>
          <w:szCs w:val="24"/>
        </w:rPr>
        <w:t>Установите соответствие. К каждому элементу, данному в первом столбце, подберите элемент из второго столбца и запишете получившуюся последовательность цифр в таблицу для записи ответов. Максимальное количество баллов за задание – 8 баллов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Установите соответствие между функциями и осуществляющими их общественно-правовыми институтам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741"/>
      </w:tblGrid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</w:p>
        </w:tc>
        <w:tc>
          <w:tcPr>
            <w:tcW w:w="474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правовой институт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акрепление определённого гражданского пра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заверение верности копий документо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частие в судебном разбирательств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едставительство интересов гражданина в суд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обеспечение соблюдения прав подсудимого</w:t>
            </w:r>
          </w:p>
        </w:tc>
        <w:tc>
          <w:tcPr>
            <w:tcW w:w="474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отариа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двокатур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</w:t>
      </w:r>
      <w:r>
        <w:rPr>
          <w:rFonts w:cs="Times New Roman" w:ascii="Times New Roman" w:hAnsi="Times New Roman"/>
          <w:sz w:val="24"/>
          <w:szCs w:val="24"/>
        </w:rPr>
        <w:t>. Установите соответствие между действиями, направленными на создание закона, и стадиями законотворческого процесса, на которых эти действия осуществляются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69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, направленные на создание закон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ind w:lef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и законотворческого процесс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 обращение в органы представительной государственной власти с предложениями по совершенствованию законодательст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 возбуждение перед законодательной инстанцией вопроса об изменении закон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 заслушивание доклада о внесенном законопроект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 чтения по законопроекту на заседании палат представительного орган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) внесение в законодательную инстанцию готового законопроекта            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конодательная инициати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суждение законопроект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</w:t>
      </w:r>
      <w:r>
        <w:rPr>
          <w:rFonts w:cs="Times New Roman" w:ascii="Times New Roman" w:hAnsi="Times New Roman"/>
          <w:sz w:val="24"/>
          <w:szCs w:val="24"/>
        </w:rPr>
        <w:t>. Установите соответствие между правом и отраслью права, которая регулирует данное правоотношение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ав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ind w:lef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ь права</w:t>
            </w:r>
          </w:p>
        </w:tc>
      </w:tr>
      <w:tr>
        <w:trPr>
          <w:trHeight w:val="1404" w:hRule="atLeast"/>
        </w:trPr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аво супругов на совместную собственность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аво на совершение завещания имущест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аво на определение имени для своего ребе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аво выдавать доверенность на пользование автомобилем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раво дарить имущество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емейное прав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Гражданское право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</w:t>
      </w:r>
      <w:r>
        <w:rPr>
          <w:rFonts w:cs="Times New Roman" w:ascii="Times New Roman" w:hAnsi="Times New Roman"/>
          <w:sz w:val="24"/>
          <w:szCs w:val="24"/>
        </w:rPr>
        <w:t xml:space="preserve"> Установите соответствие между ситуацией и правоотношением, которое она иллюстрирует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260"/>
      </w:tblGrid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тношение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квартире граждан всю ночь громко играла музыка, которая мешала соседям спать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ергей М. взял взаймы деньги у друзей на покупку машин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ОО «Винтик» и гражданин Г. заключили договор подряда на строительство индивидуального жилого дом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Гражданин П. был доставлен в отдел полиции за нецензурную брань на городском рынк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отрудник полиции оштрафовал пешехода за переход улицы в неположенном месте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4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Гражданско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дминистративное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textAlignment w:val="baseline"/>
        <w:rPr/>
      </w:pPr>
      <w:r>
        <w:rPr/>
        <w:t>Таблица для записи ответов:</w:t>
      </w:r>
    </w:p>
    <w:tbl>
      <w:tblPr>
        <w:tblW w:w="6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742"/>
        <w:gridCol w:w="1742"/>
        <w:gridCol w:w="1742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ind w:firstLine="284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ind w:firstLine="284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ind w:firstLine="284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ind w:firstLine="284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ind w:firstLine="284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  <w:r>
        <w:rPr>
          <w:rFonts w:cs="Times New Roman" w:ascii="Times New Roman" w:hAnsi="Times New Roman"/>
          <w:sz w:val="24"/>
          <w:szCs w:val="24"/>
        </w:rPr>
        <w:t>Расшифруйте аббревиатуру. Максимальное количество баллов – 18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ind w:firstLine="284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1) КоАП РФ – </w:t>
      </w: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ТО – 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textAlignment w:val="baseline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3) ОСАГО –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ГС – 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ТМ РФ – 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ГРН – 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ГЛППС –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textAlignment w:val="baseline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8) ФАС РФ – 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textAlignment w:val="baseline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9) КПДН – 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Style w:val="Applestylespan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</w:t>
      </w:r>
      <w:r>
        <w:rPr>
          <w:rFonts w:cs="Times New Roman" w:ascii="Times New Roman" w:hAnsi="Times New Roman"/>
          <w:sz w:val="24"/>
          <w:szCs w:val="24"/>
        </w:rPr>
        <w:t>Используя представленные ниже слова, составьте схему «Субъекты гражданского права». Максимальное количество баллов за задание – 15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: 1. Субъекты гражданского права; 2. Муниципальные образования;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Юридические лица; 4. Граждане РФ; 5. Субъекты РФ; 6. Публично-правовые образования; 7. Участие в гражданском обороте от своего имени; 8. Самостоятельная имущественная ответственность; 9. Иностранные граждане; 10. Признаки юридического лица; 11. Российская Федерация; 12. Лица без гражданства; 13. Организационное единство; 14. Физические лица; 15. Имущественная обособленность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</wp:posOffset>
                </wp:positionH>
                <wp:positionV relativeFrom="paragraph">
                  <wp:posOffset>61595</wp:posOffset>
                </wp:positionV>
                <wp:extent cx="5913120" cy="3917950"/>
                <wp:effectExtent l="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3000" cy="3917880"/>
                          <a:chOff x="0" y="0"/>
                          <a:chExt cx="5913000" cy="3917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13000" cy="3917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24200" y="0"/>
                              <a:ext cx="20631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27000" y="133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87720" y="124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99160" y="467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93560" y="343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6120" y="362520"/>
                              <a:ext cx="13176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31000" y="467280"/>
                              <a:ext cx="13176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61040" y="343440"/>
                              <a:ext cx="155196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467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620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76840" y="829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76840" y="1210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6120" y="714960"/>
                              <a:ext cx="125676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6120" y="1114920"/>
                              <a:ext cx="125676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6120" y="1486440"/>
                              <a:ext cx="125676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83840" y="467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83840" y="1620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60680" y="829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60680" y="1210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60680" y="714960"/>
                              <a:ext cx="150804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60680" y="1067400"/>
                              <a:ext cx="150804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60680" y="1486440"/>
                              <a:ext cx="150804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99880" y="905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31000" y="905400"/>
                              <a:ext cx="136980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63160" y="1067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71440" y="3651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72160" y="1670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72160" y="2289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72160" y="2981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0000" y="1409760"/>
                              <a:ext cx="1413000" cy="42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57640" y="3394080"/>
                              <a:ext cx="139572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31000" y="2058120"/>
                              <a:ext cx="1421640" cy="41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0000" y="2695680"/>
                              <a:ext cx="1413000" cy="49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63160" y="3651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918720" y="305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840" y="158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60680" y="162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5pt;margin-top:4.85pt;width:465.55pt;height:308.5pt" coordorigin="63,97" coordsize="9311,6170">
                <v:group id="shape_0" style="position:absolute;left:63;top:97;width:9311;height:617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093;top:97;width:3248;height:37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523;top:30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343;top:29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786;top:83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927;top:63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498;top:668;width:2074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34;top:833;width:2074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31;top:638;width:2443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right="405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63;top:83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3;top:264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99;top:140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99;top:200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498;top:1223;width:1978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8;top:1853;width:1978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8;top:2438;width:1978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6494;top:83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494;top:264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930;top:140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930;top:200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6930;top:1223;width:2374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30;top:1778;width:2374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30;top:2438;width:2374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787;top:152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3734;top:1523;width:2156;height:4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312;top:177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25;top:584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26;top:272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26;top:370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26;top:479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3748;top:2317;width:2224;height:67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76;top:5442;width:2197;height:82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34;top:3338;width:2238;height:6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48;top:4342;width:2224;height:78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312;top:584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510;top:57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9;top:259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30;top:2648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6. </w:t>
      </w:r>
      <w:r>
        <w:rPr>
          <w:rFonts w:cs="Times New Roman" w:ascii="Times New Roman" w:hAnsi="Times New Roman"/>
          <w:sz w:val="24"/>
          <w:szCs w:val="24"/>
        </w:rPr>
        <w:t xml:space="preserve">Решите правовую задачу. </w:t>
      </w:r>
      <w:r>
        <w:rPr>
          <w:rFonts w:cs="Times New Roman" w:ascii="Times New Roman" w:hAnsi="Times New Roman"/>
          <w:b/>
          <w:sz w:val="24"/>
          <w:szCs w:val="24"/>
        </w:rPr>
        <w:t>Максимальный балл за задание  - 12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>После прохождения производственного обучения Федорцову (16 лет) и Семенову (17 лет) был присвоен 3-й разряд, и по приказу директора завода они были направлены на работу в слесарный цех. По распоряжению начальника цеха для них была установлена 40-часовая рабочая неделя с продолжительностью ежедневной работы 8 часов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но ли решение начальника цеха? Ответ обоснуйте ссылкой на соответствующие нормы прав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</w:t>
      </w:r>
      <w:r>
        <w:rPr>
          <w:rFonts w:cs="Times New Roman" w:ascii="Times New Roman" w:hAnsi="Times New Roman"/>
          <w:sz w:val="24"/>
          <w:szCs w:val="24"/>
        </w:rPr>
        <w:t>. Сотрудники полиции в целях преследования гражданина А., совершившего кражу мобильного телефона из салона сотовой связи, предприняли попытку проникнуть в жилое помещение, принадлежащее гражданину М., где укрылся похититель. Последний отказался выполнить требование сотрудников полиции, мотивируя отказ тем, что жилище неприкосновенно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ны ли действия сотрудников полиции? Ответ обоснуйте ссылкой на соответствующие нормы прав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ктор университета издал приказ, в котором указывалось, что за нарушение правил пожарной безопасности на студентов налагается штраф в размере 500 рублей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ен ли приказ ректора университета?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4. </w:t>
      </w:r>
      <w:r>
        <w:rPr>
          <w:rFonts w:cs="Times New Roman" w:ascii="Times New Roman" w:hAnsi="Times New Roman"/>
          <w:sz w:val="24"/>
          <w:szCs w:val="24"/>
        </w:rPr>
        <w:t>Гражданин Иванов купил в магазине электроники комплектующие к своему компьютеру, изложив при этом продавцам свои требования к товару. Придя домой, он обнаружил несоответствие товара поставленным требованиям. Вернувшись в магазин, он заявил о несоответствии товара требованиям, с целью обменять товар. Продавцы направили его в гарантийный центр, сказав, что обмен проводится через него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ы ли были продавцы обменять товар в точке продажи? Ответ обоснуйте ссылкой на соответствующие нормы прав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</w:t>
      </w:r>
      <w:r>
        <w:rPr>
          <w:rFonts w:cs="Times New Roman" w:ascii="Times New Roman" w:hAnsi="Times New Roman"/>
          <w:sz w:val="24"/>
        </w:rPr>
        <w:t xml:space="preserve">Назовите кодекс или иной федеральный закон, в котором определено каждое из понятий.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Максимальный балл за задание – 7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екс (иной федеральный закон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ансипац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ац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ту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дализ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у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чный догово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догово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8:08:00Z</dcterms:created>
  <dc:creator>User</dc:creator>
  <dc:description/>
  <cp:keywords/>
  <dc:language>en-US</dc:language>
  <cp:lastModifiedBy>Ирина Ильяшевич</cp:lastModifiedBy>
  <dcterms:modified xsi:type="dcterms:W3CDTF">2024-10-21T02:41:00Z</dcterms:modified>
  <cp:revision>4</cp:revision>
  <dc:subject/>
  <dc:title/>
</cp:coreProperties>
</file>