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4-2025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0 класс, Ответы, критерии оцени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ыберите правильные ответы из предложенных вариантов. Правильные ответы впишите в таблицу для записи ответов. Максимальный балл – 2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авильно выбранные ответы в задании – 2 балла. При наличии одной ошибки (не назвал один правильный или написал один лишний – не правильный) – 1 балл. За две и более ошибки – 0 баллов.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/>
        <w:t>Таблица для записи ответов:</w:t>
      </w:r>
    </w:p>
    <w:tbl>
      <w:tblPr>
        <w:tblW w:w="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4"/>
        <w:gridCol w:w="658"/>
        <w:gridCol w:w="688"/>
        <w:gridCol w:w="714"/>
        <w:gridCol w:w="700"/>
        <w:gridCol w:w="692"/>
        <w:gridCol w:w="700"/>
        <w:gridCol w:w="707"/>
        <w:gridCol w:w="7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Дополните представленные предложения  одним словом или словосочетанием. Максимальный балл за задание – 20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правильно названное слово или словосочетание  - 2 бал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и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ивидуального предпринимател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ущественный комплекс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принимательск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одателе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кой дееспособност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ажительных причи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шестнадцати лет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ажительных причи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лоняющимс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. К каждому элементу, данному в первом столбце, подберите элемент из второго столбца и запишете получившуюся последовательность цифр в таблицу для записи ответов. Максимальное количество баллов за задание – 8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лностью правильное соотношение -  2 балла. Неверно выполненное задание (одна и более ошибок) – 0 балл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/>
      </w:pPr>
      <w:r>
        <w:rPr/>
        <w:t>Таблица для записи ответов:</w:t>
      </w:r>
    </w:p>
    <w:tbl>
      <w:tblPr>
        <w:tblW w:w="69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42"/>
        <w:gridCol w:w="1742"/>
        <w:gridCol w:w="174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Расшифруйте аббревиатуру. Максимальное количество баллов – 18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ую правильную (полную) расшифровку – 2 балл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) КоАП РФ – </w:t>
      </w:r>
      <w:r>
        <w:rPr>
          <w:rFonts w:cs="Times New Roman" w:ascii="Times New Roman" w:hAnsi="Times New Roman"/>
          <w:sz w:val="24"/>
          <w:szCs w:val="24"/>
        </w:rPr>
        <w:t>Кодекс об административных правонарушениях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 – Всемирная Торговая Организац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) ОСАГО –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Обязательное Страхование Автогражданской Ответственност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ГС – Запись актов гражданского состоя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ТМ РФ – Кодекс Торгового Мореплавания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Н – Основной Государственный Регистрационный Номе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ГЛППС – Группа лиц по предварительному сговор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8) ФАС РФ – Федеральная Антимонопольная Служба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9) КПДН – Комиссия по делам несовершеннолетних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Используя представленные ниже слова, составьте схему «Субъекты гражданского права». Максимальное количество баллов за задание – 15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ое правильное расположение в схеме – 1 бал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5875</wp:posOffset>
                </wp:positionV>
                <wp:extent cx="6411595" cy="417131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1600" cy="4171320"/>
                          <a:chOff x="0" y="0"/>
                          <a:chExt cx="6411600" cy="4171320"/>
                        </a:xfrm>
                      </wpg:grpSpPr>
                      <wps:wsp>
                        <wps:cNvCnPr/>
                        <wps:spPr>
                          <a:xfrm>
                            <a:off x="1013760" y="36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24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788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11600" cy="417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6560" y="0"/>
                              <a:ext cx="22370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убъекты гражданского пра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5840" y="14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4320" y="13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2240" y="49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4400" y="36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384840"/>
                              <a:ext cx="1428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изические л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8640" y="496440"/>
                              <a:ext cx="1428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Юридические л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364320"/>
                              <a:ext cx="1682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ублично-правовые образ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49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2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240" y="88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240" y="128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759960"/>
                              <a:ext cx="13626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Граждане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" y="1186200"/>
                              <a:ext cx="13626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остранные гражда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" y="1581840"/>
                              <a:ext cx="13626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ца без граждан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27640" y="49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7640" y="172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7880" y="88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7880" y="128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28960" y="759960"/>
                              <a:ext cx="1635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Российская Федер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1135440"/>
                              <a:ext cx="1635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убъекты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1581840"/>
                              <a:ext cx="1635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Муниципальны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образ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252960" y="96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920" y="963360"/>
                              <a:ext cx="14853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знаки юридического л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37040" y="113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5680" y="388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6400" y="177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6400" y="243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6400" y="317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7640" y="1501200"/>
                              <a:ext cx="15321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рганизационное един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3613680"/>
                              <a:ext cx="15130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Самостоятельная имущественная ответствен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8640" y="2190600"/>
                              <a:ext cx="15418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мущественная обособлен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7640" y="2869560"/>
                              <a:ext cx="153216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частие в гражданском обороте от своего им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37040" y="388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.25pt;width:504.9pt;height:328.45pt" coordorigin="-159,25" coordsize="10098,656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8;top:5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;top:27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7;top:27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159;top:25;width:10098;height:65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27;top:25;width:352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убъекты гражданского пр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25;top:2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51;top:2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3;top:8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68;top:60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14;top:631;width:22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изические л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3;top:807;width:22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Юридические л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8;top:599;width:26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ублично-правовые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-159;top:8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59;top:27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;top:14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14;top:1222;width:214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Граждане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;top:1893;width:214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остранные граждан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;top:2516;width:214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ца без граждан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814;top:8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14;top:27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87;top:14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87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288;top:1222;width:25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Российская Федер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8;top:1813;width:25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убъекты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8;top:2516;width:25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Муниципальны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964;top:15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822;top:1542;width:2338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знаки юридического л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64;top:18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8;top:61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9;top:282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9;top:38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9;top:50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838;top:2389;width:2412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рганизационное един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7;top:5716;width:2382;height:8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Самостоятельная имущественная ответствен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3;top:3475;width:2427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мущественная обособлен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8;top:4544;width:2412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частие в гражданском обороте от своего име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64;top:614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Решите правовую задачу. Максимальный балл за задание  - 1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– 1 бал. За обоснование ответа со ссылкой на соответствующие нормы права (не требуется указание статьи) – 2 балла. За неполное  обоснование или обоснование, содержащее незначительную ошибку (неточность) – 1 балл. Максимальный бал за задачу – 3 бал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  Примерный 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ешение начальника цеха незаконн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основание: в соответствии с ТК РФ (ст.92 и 94) для работников в возрасте от шестнадцати до восемнадцати лет установлена сокращенная продолжительность рабочего времени - не более 35 часов в неделю, 7 часов в ден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>. Примерный  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йствия сотрудников полиции законн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снование: На основании действующего закона  ФЗ «О полиции» (ст.15) проникновение сотрудников полиции в частную собственность разрешается: для спасения жизни, для задержания подозреваемых в совершении преступления; для предотвращения преступл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Примерный 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ректора университета незаконе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: согласно КоАП РФ,  административная ответственность устанавливается КоАПом РФ или соответствующими законами РФ, приказы ректора сюда не входя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Примерный  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ы обязаны были обменять товар в точке продаж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Ф «О защите прав потребителей» (ст.4 п.З), продавцы обязаны были предоставить товар соответствующий требованиям покупателя. В противном случае, они обязаны были обменять исправный товар по несоответствию с требованиями клиен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</w:rPr>
        <w:t>Назовите кодекс или иной федеральный закон, в котором определено каждое из понятий. Максимальный балл за задание – 7. За правильный ответ – 1 балл. За каждый неверный ответ – 0 бал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Ы:</w:t>
      </w:r>
    </w:p>
    <w:tbl>
      <w:tblPr>
        <w:tblW w:w="8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4332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екс (иной федеральный закон)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нсипац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ац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/международное право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ту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дализм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у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чный договор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говор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11:00Z</dcterms:created>
  <dc:creator>User</dc:creator>
  <dc:description/>
  <cp:keywords/>
  <dc:language>en-US</dc:language>
  <cp:lastModifiedBy>Ирина Ильяшевич</cp:lastModifiedBy>
  <cp:lastPrinted>2022-09-01T11:45:00Z</cp:lastPrinted>
  <dcterms:modified xsi:type="dcterms:W3CDTF">2024-10-21T02:42:00Z</dcterms:modified>
  <cp:revision>4</cp:revision>
  <dc:subject/>
  <dc:title/>
</cp:coreProperties>
</file>