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сероссийская олимпиада школьников 20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-202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ьный этап. Право, 9 класс, </w:t>
      </w: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выполнения 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0 мин. Максимальное кол-во баллов – 10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hd w:fill="FFFFFF" w:val="clear"/>
          <w:lang w:val="ru-RU" w:eastAsia="ru-RU"/>
        </w:rPr>
        <w:t>Задание 1.</w:t>
      </w:r>
      <w:r>
        <w:rPr>
          <w:rFonts w:cs="Times New Roman" w:ascii="Times New Roman" w:hAnsi="Times New Roman"/>
          <w:b/>
          <w:bCs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hd w:fill="FFFFFF" w:val="clear"/>
          <w:lang w:val="ru-RU"/>
        </w:rPr>
        <w:t>Всего за задание 10 баллов. По 1 баллу</w:t>
      </w:r>
      <w:r>
        <w:rPr/>
        <w:t xml:space="preserve"> за каждый правильны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 xml:space="preserve">Задание </w:t>
      </w:r>
      <w:r>
        <w:rPr>
          <w:rFonts w:cs="Times New Roman" w:ascii="Times New Roman" w:hAnsi="Times New Roman"/>
          <w:b/>
          <w:bCs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Cs/>
          <w:shd w:fill="FFFFFF" w:val="clear"/>
          <w:lang w:eastAsia="ru-RU"/>
        </w:rPr>
        <w:t>Всего за задание 10 баллов. По 2 балла  за каждое верное сочетание. При наличии ОДНОГО неверного ответа- 1 балл. Две ошибки- 0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Б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Г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ВДЕ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 xml:space="preserve">Задание 3. </w:t>
      </w:r>
      <w:r>
        <w:rPr>
          <w:rFonts w:cs="Times New Roman" w:ascii="Times New Roman" w:hAnsi="Times New Roman"/>
          <w:bCs/>
          <w:shd w:fill="FFFFFF" w:val="clear"/>
          <w:lang w:val="ru-RU" w:eastAsia="ru-RU"/>
        </w:rPr>
        <w:t>Всего за задание 5 баллов. По 1 баллу за каждый правильный отв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163"/>
        <w:gridCol w:w="1665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ичмен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чный догово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Эмисс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лигарх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ердик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b/>
          <w:bCs/>
          <w:shd w:fill="FFFFFF" w:val="clear"/>
          <w:lang w:val="ru-RU" w:eastAsia="ru-RU"/>
        </w:rPr>
        <w:t xml:space="preserve">Задание </w:t>
      </w:r>
      <w:r>
        <w:rPr>
          <w:rFonts w:eastAsia="Calibri" w:cs="Times New Roman" w:ascii="Times New Roman" w:hAnsi="Times New Roman"/>
          <w:b/>
          <w:bCs/>
          <w:shd w:fill="FFFFFF" w:val="clear"/>
          <w:lang w:eastAsia="ru-RU"/>
        </w:rPr>
        <w:t xml:space="preserve">4. </w:t>
      </w:r>
      <w:r>
        <w:rPr>
          <w:rFonts w:eastAsia="Calibri" w:cs="Times New Roman" w:ascii="Times New Roman" w:hAnsi="Times New Roman"/>
          <w:bCs/>
          <w:shd w:fill="FFFFFF" w:val="clear"/>
        </w:rPr>
        <w:t>Всего за задание 10 баллов. По 1 баллу за каждый правильны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hd w:fill="FFFFFF" w:val="clear"/>
          <w:lang w:val="ru-RU" w:eastAsia="ru-RU"/>
        </w:rPr>
        <w:t xml:space="preserve">Задание </w:t>
      </w:r>
      <w:r>
        <w:rPr>
          <w:rFonts w:cs="Times New Roman" w:ascii="Times New Roman" w:hAnsi="Times New Roman"/>
          <w:b/>
          <w:bCs/>
          <w:shd w:fill="FFFFFF" w:val="clear"/>
          <w:lang w:eastAsia="ru-RU"/>
        </w:rPr>
        <w:t xml:space="preserve">5. </w:t>
      </w:r>
      <w:r>
        <w:rPr>
          <w:rFonts w:cs="Times New Roman" w:ascii="Times New Roman" w:hAnsi="Times New Roman"/>
          <w:b/>
          <w:bCs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hd w:fill="FFFFFF" w:val="clear"/>
        </w:rPr>
        <w:t>Вс</w:t>
      </w:r>
      <w:r>
        <w:rPr/>
        <w:t>его за задание 10 баллов. По 2 балла за каждый правильны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76"/>
        <w:gridCol w:w="1751"/>
        <w:gridCol w:w="19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КРИМИН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ОТАРИУ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АДИ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инение в совершении проступка, преступ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специально уполномоченное на совершение нотариальных действий, среди которых свидетельствование верности копий документов и выписок из них, свидетельствование подлинности подписи на документах, свидетельствование верности перевода документов с одного языка на друго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лица другому государству для проведения в отношении дан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 следствия либо суда над ним или исполнения приговор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форма правления, при которой глава государства является выборным и сменяемым, а его власть считается производной от избирателей или представительного орга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нормативно-правовой акт, принятый в особом порядке органом законодательной власти или референдумом, выражающий волю народа, обладающий высшей юридической силой и регулирующий наиболее важные общественные отношения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 xml:space="preserve">Задание 6. </w:t>
      </w:r>
      <w:r>
        <w:rPr>
          <w:rFonts w:cs="Times New Roman" w:ascii="Times New Roman" w:hAnsi="Times New Roman"/>
          <w:iCs/>
          <w:lang w:val="ru-RU"/>
        </w:rPr>
        <w:t>Всего за задание 10 баллов. По 5 баллов за каждую задач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1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А) Никто не прав     - 1 бал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Трудовой договор может быть заключен на неопределенный срок, а также на определенный срок (срочный трудовой договор)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рочный договор заключается на срок </w:t>
      </w:r>
      <w:r>
        <w:rPr>
          <w:rFonts w:cs="Times New Roman" w:ascii="Times New Roman" w:hAnsi="Times New Roman"/>
          <w:b/>
          <w:lang w:val="ru-RU"/>
        </w:rPr>
        <w:t>не более пяти лет</w:t>
      </w:r>
      <w:r>
        <w:rPr>
          <w:rFonts w:cs="Times New Roman" w:ascii="Times New Roman" w:hAnsi="Times New Roman"/>
          <w:lang w:val="ru-RU"/>
        </w:rPr>
        <w:t>, если иное установлено ТК РФ и иными федеральными законами. (ст. 58 ТК РФ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За обоснование 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4 балла. Всего- 5 баллов.</w:t>
      </w:r>
    </w:p>
    <w:p>
      <w:pPr>
        <w:pStyle w:val="Normal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6.2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А) </w:t>
      </w:r>
      <w:r>
        <w:rPr>
          <w:rFonts w:cs="Times New Roman" w:ascii="Times New Roman" w:hAnsi="Times New Roman"/>
          <w:lang w:val="ru-RU"/>
        </w:rPr>
        <w:t>Да, прав    - 1 бал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Согласно ст. 51 Конституции РФ никто не обязан свидетельствовать против себя и своих близких, круг которых определяется федеральным законом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огласно ст.5 УПК РФ двоюродная сестра не входит в число близких родственников.</w:t>
      </w:r>
    </w:p>
    <w:p>
      <w:pPr>
        <w:pStyle w:val="Normal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За обоснование  4 балла. Всего- 5 баллов.</w:t>
      </w:r>
    </w:p>
    <w:p>
      <w:pPr>
        <w:pStyle w:val="Normal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>Задание 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shd w:fill="FFFFFF" w:val="clear"/>
          <w:lang w:val="ru-RU"/>
        </w:rPr>
        <w:t xml:space="preserve"> По 2 балла за каждый верный ответ. Всего за задание 10 балл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Всемирная организация здравоохранения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Б) Международный комитет Красного Крес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убличное акционерное обще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Федеральный фонд обязательного медицинского страхова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) Налоговый кодекс Российской Федера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Задание 8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bCs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hd w:fill="FFFFFF" w:val="clear"/>
          <w:lang w:val="ru-RU"/>
        </w:rPr>
        <w:t>Всего за задание 10 баллов.</w:t>
      </w:r>
      <w:r>
        <w:rPr>
          <w:rFonts w:cs="Times New Roman" w:ascii="Times New Roman" w:hAnsi="Times New Roman"/>
          <w:iCs/>
          <w:lang w:val="ru-RU"/>
        </w:rPr>
        <w:t xml:space="preserve"> За перевод 2 балла. </w:t>
      </w:r>
      <w:r>
        <w:rPr>
          <w:rFonts w:cs="Times New Roman" w:ascii="Times New Roman" w:hAnsi="Times New Roman"/>
          <w:lang w:val="ru-RU"/>
        </w:rPr>
        <w:t xml:space="preserve"> Незнание — это не доказательст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За пояснение смысла (закон, правонарушение, юридическая ответственность)  и терминов – </w:t>
      </w:r>
      <w:r>
        <w:rPr>
          <w:rFonts w:cs="Times New Roman" w:ascii="Times New Roman" w:hAnsi="Times New Roman"/>
          <w:b/>
          <w:iCs/>
          <w:lang w:val="ru-RU"/>
        </w:rPr>
        <w:t>еще 8 баллов</w:t>
      </w:r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Задание 9.  </w:t>
      </w:r>
      <w:r>
        <w:rPr>
          <w:rFonts w:cs="Times New Roman" w:ascii="Times New Roman" w:hAnsi="Times New Roman"/>
          <w:lang w:val="ru-RU"/>
        </w:rPr>
        <w:t>За задание 20 бал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9.1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раст: 18 лет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ключения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законом допускается вступление юноши и девушки в брак до достижения возраста 18 лет, после которого они приобретают полную дееспособность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возможность объявления несовершеннолетнего полностью дееспособным, если человек работает по трудовому договору, в том числе по контракту, или с согласия родителей, усыновителей или попечителя занимается предпринимательской деятельность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/>
        </w:rPr>
        <w:t>(максимум 3 балла. По 1 за каждый элемент ответ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9.2. 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самостоятельно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распоряжаться своим заработком, стипендией, иными доходам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осуществлять авторские прав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только с согласия родителей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аследовать и завещать имущество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заниматься предпринимательской и иной не запрещенн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оном деятельность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30" w:after="60"/>
        <w:rPr/>
      </w:pPr>
      <w:r>
        <w:rPr>
          <w:rFonts w:cs="Times New Roman" w:ascii="Times New Roman" w:hAnsi="Times New Roman"/>
          <w:lang w:val="ru-RU" w:eastAsia="ru-RU"/>
        </w:rPr>
        <w:t>( максимум 4 балла. По 1 баллу за каждый элемент ответа)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9.3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Нет, суд не удовлетворит иск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В соответствии с ч. 2 ст. 21 ГК РФ, гражданин, не достигший возраста 18 лет, в случае, когда законом допускается вступление в брак, приобретает дееспособность в полном объеме в результате вступления в бра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/>
        </w:rPr>
        <w:t>(максимум 3 балла. По 1 за каждый элемент ответ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4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 Да, правомер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В соответствии со ст.26 Гражданского кодекса РФ, несовершеннолетние в возрасте от 14 до 18 лет совершают сделки (было совершено дарение) с письменного согласия родителей, за исключением сделок по распоряжению своим заработком, стипендией, иными доходами, мелких бытовых и иных сдело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/>
        </w:rPr>
        <w:t>(максимум 4 балла. По 2 за каждый элемент ответ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5. Примерное содержание отве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гласи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есовершеннолетние не обладают достаточными знаниями и жизненным опытом для принятия осмысленных решений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есовершеннолетние не могут нести полноценную имущественную ответственн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есогласие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>несовершеннолетние рано пытаются приобрести самостоятельность, в том числе начинают трудовую деятельность, которой неполная дееспособность препятствует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еполная дееспособность затрудняет приобретение ими определенного жизненного опыт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в некоторых сложных семейных обстоятельствах такое ограничение может отрицательно повлиять на жизнь ребён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30" w:after="60"/>
        <w:jc w:val="both"/>
        <w:rPr/>
      </w:pPr>
      <w:r>
        <w:rPr>
          <w:rFonts w:cs="Times New Roman" w:ascii="Times New Roman" w:hAnsi="Times New Roman"/>
          <w:b/>
          <w:lang w:val="ru-RU" w:eastAsia="ru-RU"/>
        </w:rPr>
        <w:t>Максимум 6 баллов. По 2 балла за каждое объясн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дание 10.</w:t>
      </w:r>
      <w:r>
        <w:rPr>
          <w:rFonts w:cs="Times New Roman" w:ascii="Times New Roman" w:hAnsi="Times New Roman"/>
          <w:lang w:val="ru-RU"/>
        </w:rPr>
        <w:t xml:space="preserve"> По 1 баллу за каждую правильно указанную букву. Максимум за задание – 5 баллов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ГБ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10:00Z</dcterms:created>
  <dc:creator>Пользователь Windows</dc:creator>
  <dc:description/>
  <cp:keywords/>
  <dc:language>en-US</dc:language>
  <cp:lastModifiedBy>Ирина Ильяшевич</cp:lastModifiedBy>
  <dcterms:modified xsi:type="dcterms:W3CDTF">2024-10-21T02:42:00Z</dcterms:modified>
  <cp:revision>6</cp:revision>
  <dc:subject/>
  <dc:title/>
</cp:coreProperties>
</file>