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11 класс,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Установите правильность или ошибочность утверждений. Впишите «да» или «нет» в соответствующие ячейки таблицы бланка ответов. Максимальный балл – 10</w:t>
      </w:r>
      <w:r>
        <w:rPr/>
        <w:t xml:space="preserve"> баллов. За каждый правильный ответ 1 балл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Выберите правильные ответы из предложенных вариантов. Максимальный балл –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о выбранные ответы в задании – 2 балла. При наличии одной ошибки (не назвал один правильный или написал один лишний – не правильный) – 1 балл. За две и более ошибки – 0 баллов.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Соотнесите термин и отрасль права, в которой он применяется. Обратите внимание на то, что отраслей права представлено больше, чем требуется для корректного выполнения задания.  Ответы запишите в таблицу бланка ответов Максимальное количество баллов за задание - 6 баллов (за правильный ответ 1 балл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Соотнесите мыслителя его высказывание о государстве. За каждое правильное соотношение 3 балла. В случае одной ошибки в соотношения (не совпал портрет или высказывание) ставиться 1 балл. Максимальный бал за задание 1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4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Ознакомьтесь с приведенным ниже извлечением из нормативного правового акта и ответьте на вопросы. Максимальный балл за задание 4 балла. За каждую</w:t>
      </w:r>
      <w:r>
        <w:rPr/>
        <w:t xml:space="preserve"> позицию в ответе 1 балл. 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5302"/>
      </w:tblGrid>
      <w:tr>
        <w:trPr>
          <w:trHeight w:val="192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Как называется данный нормативный правовой акт и кем он был принят?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«Об образовании союза советских социалистических республик». (1 бал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ференции делегаций от съездов Советов четырёх республик: РСФСР, УССР, БССР и ЗСФСР/ИЛИ Утверждён и вступил в силу на I Всесоюзном съезде Советов (1 балл)</w:t>
            </w:r>
          </w:p>
        </w:tc>
      </w:tr>
      <w:tr>
        <w:trPr>
          <w:trHeight w:val="165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Назовите год его принятия и когда он прекратил свое дей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 год принятия (1 балл) Документ утратил силу для РСФСР в связи с принятием Постановления ВС РСФСР от 12.12.1991 № 2015-1 "О денонсации Договора об образовании СССР".  1 балл достаточно указать только год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6. Расшифруйте аббревиатуру международных организаций (2 балла за каждую правильно расшифрованную позицию). Укажите признак, объединяющий все эти организации (2 балла). Максимальное количество баллов – 14 баллов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АБ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ОБС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ОДК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ШО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О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 МБЭ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диняющий признак</w:t>
      </w:r>
      <w:r>
        <w:rPr>
          <w:rFonts w:cs="Times New Roman" w:ascii="Times New Roman" w:hAnsi="Times New Roman"/>
          <w:sz w:val="24"/>
          <w:szCs w:val="24"/>
        </w:rPr>
        <w:t>: во всех организациях Россия является членом на постоянной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Решите правов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балл за задание -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на вопрос к задаче – 1 бал. За обоснование ответа со ссылкой на соответствующие нормы права (не требуется указание статьи)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– 2 балла. За неполное обоснование или обоснование, содержащее незначительную ошибку (неточность) – 1 балл. Максимальный бал за задачу –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 </w:t>
      </w:r>
      <w:r>
        <w:rPr>
          <w:rFonts w:cs="Times New Roman" w:ascii="Times New Roman" w:hAnsi="Times New Roman"/>
          <w:i/>
          <w:sz w:val="24"/>
          <w:szCs w:val="24"/>
        </w:rPr>
        <w:t>Нет, суд вынес неверное решение. В соответствии с ч. 3 ст. 91 УК РФ обязанность загладить причинённый вред возлагается с учетом имущественного положения несовершеннолетнего и наличия у него трудовых навыков. Суд должен был выяснить, сможет ли Рыбаков восстановить сар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i/>
          <w:sz w:val="24"/>
          <w:szCs w:val="24"/>
        </w:rPr>
        <w:t>Нет, следователь поступил неправи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 подростков отсутствовал умысел на хищение, их действия следует квалифицировать как нарушение неприкосновенности жилища – незаконное проникновение в жилищ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ершенное против воли проживающего в нем лица (ч. 1 ст. 139 УК РФ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>Составьте схему, используя все предложенные понятия и термины.  В схеме отразите их соотношение, вписав в бланк ответа только порядковые номера понятий и терминов (максимальный балл – 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</w:t>
      </w:r>
      <w:r>
        <w:rPr>
          <w:rFonts w:cs="Times New Roman" w:ascii="Times New Roman" w:hAnsi="Times New Roman"/>
          <w:sz w:val="24"/>
          <w:szCs w:val="24"/>
        </w:rPr>
        <w:t>.Субъект гражданского права. 2. Физическое лицо. 3. Акционерное общество. 4. Индивидуальный предприниматель. 5. Юридическое лицо. 6. Коммерческая организация. 7. Хозяйственное общество. 8. Общество с ограниченной ответственностью. 9. Производственный кооператив. 10. Некоммерческая организация. 11. Общественная организация. 12. Потребительский кооператив. 13. Государственное унитарное предприятие. 14. Государственное учре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0685" cy="3277870"/>
                <wp:effectExtent l="0" t="0" r="0" b="0"/>
                <wp:docPr id="1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0640" cy="3277800"/>
                          <a:chOff x="0" y="0"/>
                          <a:chExt cx="5480640" cy="327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0640" cy="32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2280" y="25920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6644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74376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240" y="766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0480" y="743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135648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130032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110988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2016720"/>
                            <a:ext cx="581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200160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2016720"/>
                            <a:ext cx="5587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458800"/>
                            <a:ext cx="8298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кционерно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2478240"/>
                            <a:ext cx="4978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760" y="2009160"/>
                            <a:ext cx="566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600" y="2001600"/>
                            <a:ext cx="452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2001600"/>
                            <a:ext cx="548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6680" y="12726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0880" y="18669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5680" y="1981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1640" y="2016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320" y="2446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8000" y="2478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1320" y="1348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2800" y="2008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7960" y="2000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8320" y="2000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240" y="1356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" style="position:absolute;margin-left:0pt;margin-top:0pt;width:431.55pt;height:258.1pt" coordorigin="0,0" coordsize="8631,5162">
                <v:rect id="shape_0" stroked="f" o:allowincell="f" style="position:absolute;left:0;top:0;width:8630;height:51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7;top:408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;top:1207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48;top:1171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8" stroked="t" o:allowincell="f" style="position:absolute;left:572;top:1207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9" stroked="t" o:allowincell="f" style="position:absolute;left:4064;top:1171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;top:2136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636;top:2048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65;top:1748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96;top:3176;width:915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64;top:3152;width:915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08;top:3176;width:879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1;top:3872;width:1306;height: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кционерно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04;top:3903;width:78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36;top:3164;width:89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81;top:3152;width:711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97;top:3152;width:863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Прямая со стрелкой 21" stroked="t" o:allowincell="f" style="position:absolute;left:3097;top:2004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2017;top:2940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3" stroked="t" o:allowincell="f" style="position:absolute;left:3253;top:3120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4" stroked="t" o:allowincell="f" style="position:absolute;left:4648;top:3175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5" stroked="t" o:allowincell="f" style="position:absolute;left:985;top:3853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6" stroked="t" o:allowincell="f" style="position:absolute;left:2296;top:3903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7" stroked="t" o:allowincell="f" style="position:absolute;left:6144;top:2124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8" stroked="t" o:allowincell="f" style="position:absolute;left:6083;top:3163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9" stroked="t" o:allowincell="f" style="position:absolute;left:7036;top:3151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0" stroked="t" o:allowincell="f" style="position:absolute;left:8029;top:3151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2" stroked="t" o:allowincell="f" style="position:absolute;left:572;top:2136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 Найдите в тексте юридические ошибки и исправьте их. За правильно указанную ошибку – 1 балл, исправление – 1 балл). Максимальный бал за задание 20. Исправления могут быть приведены в примерной формулировке, не искажающей смысл исправления, ссылки на статьи Конституции не обязатель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указ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ая власть принимает Законы, указы согласно ст. 90 Конституции РФ издает Президент РФ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ама исполнительная власть в России не предлагает законодательной власти принимать законы, это может сделать только Президент РФ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 законодательной инициативы согласно ст.104 Конституции РФ также есть у Правительства РФ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 складывается из доходов государственных пред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складываются в Первую очередь из налогов, а доходы от государственных предприятий составляют незначительную долю в общей сумме доход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вправе самостоятельно решать, на что потратить общие деньг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. 1 ст. 114 Конституции РФ правительство разрабатывает и представляет Государственной Думе федеральный бюджет и обеспечивает его исполнение; представляет Государственной Думе отчет об исполнении федерального бюджета, таким образом оно не вправе самостоятельно решать, на что потратить бюджет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мешательство в деятельность судьи в целях воспрепятствования осуществлению правосудия предусмотрена административная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шательство в деятельность судьи в целях воспрепятствовать осуществлению правосудия подлежит уголовной ответственности, согласно ст. 294 УК Р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и Верховного Суда РФ, Конституционного Суда РФ назначаются Государственной Дум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т. 102 Конституции РФ судьи Верховного Суда РФ, Конституционного Суда РФ назначаются по представлению Президента РФ Советом Федераци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ругие федеральные судьи назначаются Правительство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. 6 "О статусе судей в Российской Федерации" федеральные судьи назначаются Президентом Российской Федерации по представлению Председателя Верховного Суда Российской Феде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власть осуществляется посредством конституционного, гражданского, арбитражного, финансового, административного и уголовного судопроизвод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. 118 Конституции РФ. Судебная власть осуществляется посредством конституционного, гражданского, арбитражного, административного и уголовного судопроизвод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органами государственной власти Российской Федерации и органами государственной власти государств, находящихся с Россией в договорных отношениях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ы между государствами разрешаются посредством международных судов, а не суда одного из государств участвующих в спор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устанавливает также наиболее значимые юридические собы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устанавливает также наиболее значимые юридические факты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14:00Z</dcterms:created>
  <dc:creator>Татьяна Александрова</dc:creator>
  <dc:description/>
  <cp:keywords/>
  <dc:language>en-US</dc:language>
  <cp:lastModifiedBy>Ирина Ильяшевич</cp:lastModifiedBy>
  <dcterms:modified xsi:type="dcterms:W3CDTF">2024-10-21T02:42:00Z</dcterms:modified>
  <cp:revision>5</cp:revision>
  <dc:subject/>
  <dc:title/>
</cp:coreProperties>
</file>