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по экономике 5-7 класс. Максимальное количество баллов – 28 б. Время на работу – 45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Решите тест, выберите верный ответ  (1б за верный ответ, всего 10 б)</w:t>
      </w:r>
    </w:p>
    <w:p>
      <w:pPr>
        <w:pStyle w:val="C12"/>
        <w:shd w:fill="FFFFFF" w:val="clear"/>
        <w:spacing w:before="0" w:after="0"/>
        <w:ind w:right="56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Найдите экономическое благо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А) Клубника в огороде;    Б) Рыба в море;  В) Цветы на поляне;   Г) Заяц в лесу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Style w:val="C0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Определите первичную потребность:</w:t>
      </w:r>
    </w:p>
    <w:p>
      <w:pPr>
        <w:pStyle w:val="C5"/>
        <w:shd w:fill="FFFFFF" w:val="clear"/>
        <w:spacing w:before="0" w:after="0"/>
        <w:ind w:right="568" w:hanging="0"/>
        <w:jc w:val="both"/>
        <w:rPr/>
      </w:pPr>
      <w:r>
        <w:rPr>
          <w:rStyle w:val="C0"/>
          <w:color w:val="000000"/>
        </w:rPr>
        <w:t>А)Потребность в общении;  В )Потребность в безопасности; В) Потребность в уважении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Style w:val="C0"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Выражение нужды в чем-либо необходимом для поддержания и развития личности и общества в целом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А)Благо;    Б)Товар;    В) Цель.   Г) Потребность;      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Style w:val="C0"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Что из перечисленного относится к ресурсу Предпринимательство?</w:t>
      </w:r>
    </w:p>
    <w:p>
      <w:pPr>
        <w:pStyle w:val="C5"/>
        <w:shd w:fill="FFFFFF" w:val="clear"/>
        <w:spacing w:before="0" w:after="0"/>
        <w:ind w:right="568" w:hanging="0"/>
        <w:jc w:val="both"/>
        <w:rPr/>
      </w:pPr>
      <w:r>
        <w:rPr>
          <w:rStyle w:val="C0"/>
          <w:color w:val="000000"/>
        </w:rPr>
        <w:t>А)Директор компании «Кока-кола»; Б)Пенсионер; В)Организаторские способности бизнесмена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Style w:val="C0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C0"/>
          <w:color w:val="000000"/>
        </w:rPr>
        <w:t>5</w:t>
      </w:r>
      <w:r>
        <w:rPr>
          <w:rStyle w:val="C0"/>
          <w:color w:val="000000"/>
          <w:sz w:val="28"/>
        </w:rPr>
        <w:t xml:space="preserve">. </w:t>
      </w:r>
      <w:r>
        <w:rPr>
          <w:color w:val="000000"/>
          <w:szCs w:val="22"/>
        </w:rPr>
        <w:t>Как называется заработная плата, зависящая от времени, проведенного на рабочем месте:</w:t>
      </w:r>
    </w:p>
    <w:p>
      <w:pPr>
        <w:pStyle w:val="Style16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А) повременная;     Б) сдельная;     В) окладная;        Г) временная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6. Наличные деньги - это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) монеты, купюры и пластиковые карты;   Б) монеты, купюры и чеки;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) монеты, купюры и сберкнижки                 Г) только монеты и купюры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7. Для какой из перечисленных ниже организаций целью является прибыль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) комитет    Б) ассоциация     В) фирма     Г) форум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8. План расходов и доходов государства называется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) государственным бюджетом     Б) государственными финансами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) государственным займом          Г) государственной казной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9. Плата за пользование землей называется:</w:t>
      </w:r>
    </w:p>
    <w:p>
      <w:pPr>
        <w:pStyle w:val="C5"/>
        <w:shd w:fill="FFFFFF" w:val="clear"/>
        <w:spacing w:before="0" w:after="0"/>
        <w:ind w:right="568" w:hanging="0"/>
        <w:jc w:val="both"/>
        <w:rPr/>
      </w:pPr>
      <w:r>
        <w:rPr>
          <w:color w:val="000000"/>
          <w:szCs w:val="22"/>
        </w:rPr>
        <w:t>А) процентом     Б) рентой   В) прибылью     Г) дивидендом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0. В некотором государстве экономические блага производятся с незапамятных времен старым дедовским способом; профессия определяется при рождении. В этом государстве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) традиционная экономика    Б) рыночная экономика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) командная экономика         Г) смешанная экономика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Задание 2. Выберите все верные ответы (по 2б за полный верный ответ, всего 10б)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 Рыночная экономика основана на: А) частной собственности; Б) конкуренции; 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) традициях; Г) власти государства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2. Если вы покупаете товар у продавца, не имеющего лицензии, то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) качество товара вам не гарантируется  Б) товар обязательно будет качественным;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) права потребителя могут быть нарушены   Г) товар обязательно будет дешёвым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 К биологическим потребностям человека относятся: 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) потребность в общении;  Б) потребность в пище;   В)потребность  в творчестве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Г) потребность в тепле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4. Налоги, поступающие в доход государства идут на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) выплату заработной платы предпринимателям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Б) выплату стипендий студентам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) выплату заработной платы рабочим завода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Г) содержании армии и полиции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5. Выберите товары и услуги, удовлетворяющие, в первую очередь, духовные потребности: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А) спортивный костюм;  Б) спектакль в театре;   В) предметы личной гигиены; 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Г) просмотр кинофильма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5"/>
        <w:shd w:fill="FFFFFF" w:val="clear"/>
        <w:spacing w:before="0" w:after="0"/>
        <w:ind w:right="568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Задание 3. Решите задачи ( 8 б, по 4 балла за верно решенную задачу)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Миша вместе с папой решили купить маме цветы ко дню рождения. В цветочном магазине им понравились розы по цене 80 рублей за штуку. Сколько роз для своей мамы может купить Миша с папой, если у них на эти цели приготовлено 500 рублей, а букет должен состоять из нечетного числа цветов?(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(краткая запись 1 балл, решение 2 балла, правильный ответ 1 балл, всего 4 балла)</w:t>
      </w:r>
    </w:p>
    <w:p>
      <w:pPr>
        <w:pStyle w:val="C5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2.Вы пришли на оптовый рынок. Розничная цена конфет – 40 рублей, а оптовая – на 15 % ниже. Сколько вы сэкономите денег при покупке 5 кг конфет?(краткая запись 1 балл, решение 2 балла, правильный ответ 1 балл, всего 4 балла балла).</w:t>
      </w:r>
    </w:p>
    <w:p>
      <w:pPr>
        <w:pStyle w:val="C5"/>
        <w:shd w:fill="FFFFFF" w:val="clear"/>
        <w:spacing w:before="0" w:after="0"/>
        <w:ind w:righ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left="568" w:right="568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9:35:00Z</dcterms:created>
  <dc:creator>1-02</dc:creator>
  <dc:description/>
  <dc:language>en-US</dc:language>
  <cp:lastModifiedBy>Валентина</cp:lastModifiedBy>
  <dcterms:modified xsi:type="dcterms:W3CDTF">2023-09-17T09:48:00Z</dcterms:modified>
  <cp:revision>5</cp:revision>
  <dc:subject/>
  <dc:title/>
</cp:coreProperties>
</file>