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рекомендации по оцениванию школьного этапа всероссийской олимпиады школьников по экономике 10-11 класс. Время выполнения  90 минут, максимальное количество – 83  б</w:t>
      </w:r>
    </w:p>
    <w:p>
      <w:pPr>
        <w:pStyle w:val="Normal"/>
        <w:spacing w:lineRule="auto" w:line="360" w:before="0" w:after="0"/>
        <w:rPr/>
      </w:pPr>
      <w:r>
        <w:rPr/>
        <w:t>Задание 1. Установите соответствие между терминами и определениями (за каждый верный ответ 1 б, всего 15 б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23"/>
        <w:gridCol w:w="631"/>
        <w:gridCol w:w="625"/>
        <w:gridCol w:w="634"/>
        <w:gridCol w:w="634"/>
        <w:gridCol w:w="634"/>
        <w:gridCol w:w="632"/>
        <w:gridCol w:w="644"/>
        <w:gridCol w:w="688"/>
        <w:gridCol w:w="655"/>
        <w:gridCol w:w="655"/>
        <w:gridCol w:w="655"/>
        <w:gridCol w:w="614"/>
        <w:gridCol w:w="63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1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П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pacing w:before="0" w:after="0"/>
              <w:rPr/>
            </w:pPr>
            <w:r>
              <w:rPr>
                <w:rStyle w:val="C25"/>
                <w:bCs/>
                <w:color w:val="000000"/>
              </w:rPr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Решите тест. Выберите верный единственный отв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ишите ответы в таблицу отве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б – каждый ответ 2б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7"/>
        <w:gridCol w:w="957"/>
        <w:gridCol w:w="958"/>
        <w:gridCol w:w="956"/>
        <w:gridCol w:w="958"/>
        <w:gridCol w:w="956"/>
        <w:gridCol w:w="98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и 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</w:tr>
    </w:tbl>
    <w:p>
      <w:pPr>
        <w:pStyle w:val="Style18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Решите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8 баллов)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национальный продукт в условиях полной занятости составляет 20 млрд. ден.ед. фактический объем ВНП равен 16 млрд. ден.ед. Сумма налогов составляет 10% от величины ВНП. Государственные расходы на товары и услуги равны 1,8 млрд. ден.ед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сводится ли государственный бюджет с дефицитом или с излишком и установите его размеры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7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Решение: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оступления составляют 16 млрд. долл. * 10% = 1,6 млрд. дол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 балла) 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 составляет 1,8 – 1,6 = 0,2 млрд. дол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лной занятости налоговые поступления от ВНП составили бы 20 млрд. долл. * 10% - 2 млрд. дол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да госбюджет имел бы профицит в размере 2-1,8 = 0,2 млрд. дол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8 б (за каждый ответ 2 б)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Всего: 8 б</w:t>
            </w:r>
          </w:p>
        </w:tc>
      </w:tr>
    </w:tbl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 (15 баллов)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страны составляет 100 млн. человек. Численность занятых – приблизительно 50% от всего населения. В качестве безработных зарегистрировано 8% от занятых. Численность нетрудоспособных и обучающихся с отрывом от производства – 36 млн. человек. Численность неработающих и нежелающих по каким-либо причинам работать составляет 4 млн. человек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уровень безработицы в стране по методике Международной организации труда (МОТ)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7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Дан правильный ответ (Уровень безработицы 6,25%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3 б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Решение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ятых =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% /100% = 50 млн. ч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= 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% /100% = 4 млн.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удоспособных = 36 млн.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елающих работать = 4 млн.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безработицы = Число безраб. / Рабочая сил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= 4 млн. /(100 млн. – 36 млн.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= 6,25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</w:r>
          </w:p>
          <w:p>
            <w:pPr>
              <w:pStyle w:val="Style18"/>
              <w:spacing w:before="0" w:after="15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12 б (за каждый ответ 2 б)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Всего: 15 б</w:t>
            </w:r>
          </w:p>
        </w:tc>
      </w:tr>
    </w:tbl>
    <w:p>
      <w:pPr>
        <w:pStyle w:val="Style18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3. </w:t>
      </w:r>
      <w:r>
        <w:rPr>
          <w:rStyle w:val="Fontstyle01"/>
        </w:rPr>
        <w:t>Банк России (25 баллов)</w:t>
      </w:r>
      <w:r>
        <w:rPr>
          <w:rFonts w:cs="SFBX1200;Times New Roman" w:ascii="SFBX1200;Times New Roman" w:hAnsi="SFBX1200;Times New Roman"/>
          <w:b/>
          <w:bCs/>
          <w:color w:val="000000"/>
        </w:rPr>
        <w:br/>
      </w:r>
      <w:r>
        <w:rPr>
          <w:rStyle w:val="Fontstyle21"/>
          <w:rFonts w:cs="Times New Roman" w:ascii="Times New Roman" w:hAnsi="Times New Roman"/>
          <w:b/>
        </w:rPr>
        <w:t>Прочитайте приведенную ниже информацию, внимательно изучите диаграмму и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Style w:val="Fontstyle21"/>
          <w:rFonts w:cs="Times New Roman" w:ascii="Times New Roman" w:hAnsi="Times New Roman"/>
          <w:b/>
        </w:rPr>
        <w:t>ответьте на вопросы.</w:t>
      </w:r>
    </w:p>
    <w:p>
      <w:pPr>
        <w:pStyle w:val="Normal"/>
        <w:spacing w:before="0" w:after="0"/>
        <w:rPr/>
      </w:pPr>
      <w:r>
        <w:rPr>
          <w:rFonts w:cs="SFRM1200;Times New Roman" w:ascii="SFRM1200;Times New Roman" w:hAnsi="SFRM1200;Times New Roman"/>
          <w:color w:val="000000"/>
        </w:rPr>
        <w:br/>
      </w:r>
      <w:r>
        <w:rPr>
          <w:rStyle w:val="Fontstyle31"/>
          <w:rFonts w:cs="Times New Roman" w:ascii="Times New Roman" w:hAnsi="Times New Roman"/>
          <w:i w:val="false"/>
        </w:rPr>
        <w:t>Банк России отвечает за проведение денежно-кредитной политики (ДКП). Одной из целей ДКП Банка России является поддержание годовой инфляции вблизи 4%. Основной традиционный механизм ДКП — это изменение ключевой ставки. Через цепочку экономических взаимосвязей ключевая ставка воздействует на широкий круг экономических процессов, которые в конечном счете влияют на темп прироста потребительских цен. Банк России также накапливает и хранит международные резервы. Эти резервы позволяют защищать экономику страны от внешних кризисов, стабилизировать валютный рынок в случае необходимости. На 1 января 2021 года международные резервы Банка России составили 595,8 млрд долл. США, на 1 января 2022 года — 630,6 млрд долл. США, их структура приведена на диаграмме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961890" cy="351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98" t="6411" r="12601" b="1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center"/>
        <w:rPr>
          <w:rFonts w:ascii="SFRM1200;Times New Roman" w:hAnsi="SFRM1200;Times New Roman" w:cs="SFRM1200;Times New Roman"/>
          <w:color w:val="000000"/>
          <w:sz w:val="24"/>
        </w:rPr>
      </w:pPr>
      <w:r>
        <w:rPr>
          <w:rFonts w:cs="SFRM1200;Times New Roman" w:ascii="SFRM1200;Times New Roman" w:hAnsi="SFRM1200;Times New Roman"/>
          <w:color w:val="000000"/>
          <w:sz w:val="24"/>
        </w:rPr>
        <w:t>Рис. 1: Источник: Банк России, годовой отчет за 2021 год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SFRM1200;Times New Roman" w:ascii="SFRM1200;Times New Roman" w:hAnsi="SFRM1200;Times New Roman"/>
          <w:color w:val="000000"/>
          <w:sz w:val="24"/>
        </w:rPr>
        <w:t xml:space="preserve">(а) [6 баллов] Как изменилась структура международных резервов Банка России по состоянию на 1 января 2022 года в сравнении со структурой годом ранее? Назовите одну причину изменений. </w:t>
      </w:r>
      <w:r>
        <w:rPr>
          <w:rFonts w:cs="SFTI1200;Times New Roman" w:ascii="SFTI1200;Times New Roman" w:hAnsi="SFTI1200;Times New Roman"/>
          <w:i/>
          <w:iCs/>
          <w:color w:val="000000"/>
          <w:sz w:val="24"/>
        </w:rPr>
        <w:t>(Если Вы приведете более одной причины, то оцениваться будут только первая.)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SFRM1200;Times New Roman" w:ascii="SFRM1200;Times New Roman" w:hAnsi="SFRM1200;Times New Roman"/>
          <w:color w:val="000000"/>
          <w:sz w:val="24"/>
        </w:rPr>
        <w:t>(б) [6 баллов] По какой причине на конец 2021 года Банк России хранил более 50%</w:t>
      </w:r>
      <w:r>
        <w:rPr>
          <w:rFonts w:cs="SFRM1200;Times New Roman" w:ascii="SFRM1200;Times New Roman" w:hAnsi="SFRM1200;Times New Roman"/>
          <w:color w:val="000000"/>
        </w:rPr>
        <w:br/>
      </w:r>
      <w:r>
        <w:rPr>
          <w:rFonts w:cs="SFRM1200;Times New Roman" w:ascii="SFRM1200;Times New Roman" w:hAnsi="SFRM1200;Times New Roman"/>
          <w:color w:val="000000"/>
          <w:sz w:val="24"/>
        </w:rPr>
        <w:t>резервов в долларах США, евро и фунтах стерлингов?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SFRM1200;Times New Roman" w:ascii="SFRM1200;Times New Roman" w:hAnsi="SFRM1200;Times New Roman"/>
          <w:color w:val="000000"/>
          <w:sz w:val="24"/>
        </w:rPr>
        <w:t xml:space="preserve">(в) [13 баллов] Для борьбы с последствиями пандемии COVID-19 Банк России проводил стимулирующую ДКП, причем ключевая ставка была снижена до исторического минимума — 4,25% годовых. Объясните причину данного снижения и механизм влияния изменения ключевой ставки на инфляцию. </w:t>
      </w:r>
      <w:r>
        <w:rPr>
          <w:rFonts w:cs="SFTI1200;Times New Roman" w:ascii="SFTI1200;Times New Roman" w:hAnsi="SFTI1200;Times New Roman"/>
          <w:i/>
          <w:iCs/>
          <w:color w:val="000000"/>
          <w:sz w:val="24"/>
        </w:rPr>
        <w:t>(Если Вы приведете более одной причины, то оцениваться будет только первая.)</w:t>
      </w:r>
    </w:p>
    <w:p>
      <w:pPr>
        <w:pStyle w:val="Style18"/>
        <w:shd w:fill="FFFFFF" w:val="clear"/>
        <w:spacing w:before="0" w:after="150"/>
        <w:rPr>
          <w:rFonts w:ascii="SFRM1200;Times New Roman" w:hAnsi="SFRM1200;Times New Roman" w:cs="SFRM1200;Times New Roman"/>
          <w:b/>
          <w:b/>
          <w:color w:val="000000"/>
          <w:sz w:val="24"/>
        </w:rPr>
      </w:pPr>
      <w:r>
        <w:rPr>
          <w:rFonts w:cs="SFRM1200;Times New Roman" w:ascii="SFRM1200;Times New Roman" w:hAnsi="SFRM1200;Times New Roman"/>
          <w:b/>
          <w:color w:val="000000"/>
          <w:sz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7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/>
              <w:t xml:space="preserve">А) </w:t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Ответ на вопрос: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- Снижение доли доллара США;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- Увеличение доли евро, юаня и “прочих валют”.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озможные объяснения: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- Геополитические риски;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- Изменение структуры ФНБ;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- Рост торговли с Китаем.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 случае геополитических кризисов, России нужны резервы, на которые не могут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оздействовать санкции западных государств. Поэтому ЦБ за последние годы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увеличил долю золота и китайского юаня почти до половины резервов.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TI1200;Times New Roman" w:ascii="SFTI1200;Times New Roman" w:hAnsi="SFTI1200;Times New Roman"/>
                <w:i/>
                <w:iCs/>
                <w:color w:val="000000"/>
                <w:sz w:val="24"/>
              </w:rPr>
              <w:t>Комментарий: Пандемия Covid-19 не может служить объяснением изменения</w:t>
            </w:r>
            <w:r>
              <w:rPr>
                <w:rFonts w:cs="SFTI1200;Times New Roman" w:ascii="SFTI1200;Times New Roman" w:hAnsi="SFTI1200;Times New Roman"/>
                <w:i/>
                <w:iCs/>
                <w:color w:val="000000"/>
              </w:rPr>
              <w:br/>
            </w:r>
            <w:r>
              <w:rPr>
                <w:rFonts w:cs="SFTI1200;Times New Roman" w:ascii="SFTI1200;Times New Roman" w:hAnsi="SFTI1200;Times New Roman"/>
                <w:i/>
                <w:iCs/>
                <w:color w:val="000000"/>
                <w:sz w:val="24"/>
              </w:rPr>
              <w:t>резервов в 2021 году, когда основная масса ограничений была снята.</w:t>
            </w:r>
          </w:p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Б) Модель ответа: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алютные резервы позволяют уменьшать влияние внешних шоков на экономику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страны. Основной канал влияния данного типа шоков — международная торговля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и потоки капитала. Поэтому обычно страны хотят и могут накапливать резервы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именно в той валюте, на которую приходится основная доля внешних операций.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При этом стоит отметить, что большая часть торговых операций производится в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стабильных и ликвидных валютах (таких, как доллар США, евро, фунт стерлингов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и т.д.). Такие валюты можно быстрее и с меньшими затратами обменять на рынке,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 связи с чем валютные интервенции будут более эффективными.</w:t>
            </w:r>
          </w:p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) Модель ответа: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Пандемия COVID-19 привела к появлению отрицательного шока спроса (рост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неуверенность населения, уменьшение трат во время локдауна на те товары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и услуги, потребление которых становится невозможным), и отрицательного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шока предложения (сокращение выпуска из-за того, что перестает выполняться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вся производственная деятельность, которую невозможно выполнять удаленно).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Значительное снижение экономической активности в этот период и стало причиной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проведения ЦБ стимулирующей экономической политики.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TI1200;Times New Roman" w:ascii="SFTI1200;Times New Roman" w:hAnsi="SFTI1200;Times New Roman"/>
                <w:i/>
                <w:iCs/>
                <w:color w:val="000000"/>
                <w:sz w:val="24"/>
              </w:rPr>
              <w:t xml:space="preserve">Механизм: </w:t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При снижении ключевой ставки кредиты ЦБ становятся “дешевле” =&gt;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коммерческие банки хранят меньше избыточных резервов (т.к. смогут взять в долг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у ЦБ) =&gt; больше выдают кредитов населению =&gt; количество денег на руках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населения растет =&gt; население больше тратит, то есть увеличивается совокупный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спрос =&gt; растет совокупный выпуск =&gt; растет уровень инфляции (через кривую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Филлипса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А) (6 баллов)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2 балла </w:t>
            </w:r>
            <w:r>
              <w:rPr>
                <w:rStyle w:val="Fontstyle21"/>
              </w:rPr>
              <w:t xml:space="preserve">за ответ про снижение доли доллара и </w:t>
            </w:r>
            <w:r>
              <w:rPr>
                <w:rStyle w:val="Fontstyle01"/>
              </w:rPr>
              <w:t xml:space="preserve">2 балла </w:t>
            </w:r>
            <w:r>
              <w:rPr>
                <w:rStyle w:val="Fontstyle21"/>
              </w:rPr>
              <w:t>за ответ про рост</w:t>
            </w:r>
            <w:r>
              <w:rPr>
                <w:rFonts w:cs="SFRM1200;Times New Roman" w:ascii="SFRM1200;Times New Roman" w:hAnsi="SFRM1200;Times New Roman"/>
                <w:color w:val="000000"/>
              </w:rPr>
              <w:br/>
            </w:r>
            <w:r>
              <w:rPr>
                <w:rStyle w:val="Fontstyle21"/>
              </w:rPr>
              <w:t xml:space="preserve">доли других валют. </w:t>
            </w:r>
            <w:r>
              <w:rPr>
                <w:rFonts w:cs="SFBX1200;Times New Roman" w:ascii="SFBX1200;Times New Roman" w:hAnsi="SFBX1200;Times New Roman"/>
                <w:b/>
                <w:bCs/>
                <w:color w:val="000000"/>
              </w:rPr>
              <w:t xml:space="preserve">2 балла </w:t>
            </w:r>
            <w:r>
              <w:rPr>
                <w:rFonts w:cs="SFRM1200;Times New Roman" w:ascii="SFRM1200;Times New Roman" w:hAnsi="SFRM1200;Times New Roman"/>
                <w:color w:val="000000"/>
              </w:rPr>
              <w:t>за причину изменений.</w:t>
              <w:br/>
            </w:r>
            <w:r>
              <w:rPr>
                <w:rFonts w:cs="SFTI1200;Times New Roman" w:ascii="SFTI1200;Times New Roman" w:hAnsi="SFTI1200;Times New Roman"/>
                <w:i/>
                <w:iCs/>
                <w:color w:val="000000"/>
              </w:rPr>
              <w:t>Если в приведенном объяснении есть ошибки в экономической логике, балл</w:t>
              <w:br/>
              <w:t>может быть сниж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6баллов)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2 балл </w:t>
            </w:r>
            <w:r>
              <w:rPr>
                <w:rStyle w:val="Fontstyle21"/>
              </w:rPr>
              <w:t xml:space="preserve">за ответ про валютную торговлю страны и </w:t>
            </w:r>
            <w:r>
              <w:rPr>
                <w:rStyle w:val="Fontstyle01"/>
              </w:rPr>
              <w:t xml:space="preserve">2 балла </w:t>
            </w:r>
            <w:r>
              <w:rPr>
                <w:rStyle w:val="Fontstyle21"/>
              </w:rPr>
              <w:t>за пояснение.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1 балл </w:t>
            </w:r>
            <w:r>
              <w:rPr>
                <w:rStyle w:val="Fontstyle21"/>
              </w:rPr>
              <w:t xml:space="preserve">за ответ про ликвидность резервов и </w:t>
            </w:r>
            <w:r>
              <w:rPr>
                <w:rStyle w:val="Fontstyle01"/>
              </w:rPr>
              <w:t xml:space="preserve">1 балла </w:t>
            </w:r>
            <w:r>
              <w:rPr>
                <w:rStyle w:val="Fontstyle21"/>
              </w:rPr>
              <w:t>за пояс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13баллов)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2 балла </w:t>
            </w:r>
            <w:r>
              <w:rPr>
                <w:rStyle w:val="Fontstyle21"/>
              </w:rPr>
              <w:t>за краткое пояснение причин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SFBX1200;Times New Roman" w:ascii="SFBX1200;Times New Roman" w:hAnsi="SFBX1200;Times New Roman"/>
                <w:b/>
                <w:bCs/>
                <w:color w:val="000000"/>
                <w:sz w:val="24"/>
              </w:rPr>
              <w:t xml:space="preserve">4 балла  </w:t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за механизм снижения деловой активности.</w:t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  <w:szCs w:val="24"/>
              </w:rPr>
              <w:br/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 xml:space="preserve">по </w:t>
            </w:r>
            <w:r>
              <w:rPr>
                <w:rFonts w:cs="SFBX1200;Times New Roman" w:ascii="SFBX1200;Times New Roman" w:hAnsi="SFBX1200;Times New Roman"/>
                <w:b/>
                <w:bCs/>
                <w:color w:val="000000"/>
                <w:sz w:val="24"/>
              </w:rPr>
              <w:t xml:space="preserve">1 баллу </w:t>
            </w:r>
            <w:r>
              <w:rPr>
                <w:rFonts w:cs="SFRM1200;Times New Roman" w:ascii="SFRM1200;Times New Roman" w:hAnsi="SFRM1200;Times New Roman"/>
                <w:color w:val="000000"/>
                <w:sz w:val="24"/>
              </w:rPr>
              <w:t>за каждую ключевую мысль в цепочке механизма влияния (максимально 7 балл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Всего: 25 б</w:t>
            </w:r>
          </w:p>
        </w:tc>
      </w:tr>
    </w:tbl>
    <w:p>
      <w:pPr>
        <w:pStyle w:val="Style18"/>
        <w:shd w:fill="FFFFFF" w:val="clear"/>
        <w:spacing w:before="0" w:after="15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FBX1200">
    <w:altName w:val="Times New Roman"/>
    <w:charset w:val="00"/>
    <w:family w:val="roman"/>
    <w:pitch w:val="default"/>
  </w:font>
  <w:font w:name="SFRM1200">
    <w:altName w:val="Times New Roman"/>
    <w:charset w:val="00"/>
    <w:family w:val="roman"/>
    <w:pitch w:val="default"/>
  </w:font>
  <w:font w:name="SFTI12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191919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4">
    <w:name w:val="c24"/>
    <w:basedOn w:val="Style14"/>
    <w:qFormat/>
    <w:rPr/>
  </w:style>
  <w:style w:type="character" w:styleId="C13">
    <w:name w:val="c13"/>
    <w:basedOn w:val="Style14"/>
    <w:qFormat/>
    <w:rPr/>
  </w:style>
  <w:style w:type="character" w:styleId="C14">
    <w:name w:val="c14"/>
    <w:basedOn w:val="Style14"/>
    <w:qFormat/>
    <w:rPr/>
  </w:style>
  <w:style w:type="character" w:styleId="C25">
    <w:name w:val="c25"/>
    <w:basedOn w:val="Style14"/>
    <w:qFormat/>
    <w:rPr/>
  </w:style>
  <w:style w:type="character" w:styleId="Fontstyle01">
    <w:name w:val="fontstyle01"/>
    <w:basedOn w:val="Style14"/>
    <w:qFormat/>
    <w:rPr>
      <w:rFonts w:ascii="SFBX1200;Times New Roman" w:hAnsi="SFBX1200;Times New Roman" w:cs="SFBX1200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SFRM1200;Times New Roman" w:hAnsi="SFRM1200;Times New Roman" w:cs="SFRM12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4"/>
    <w:qFormat/>
    <w:rPr>
      <w:rFonts w:ascii="SFTI1200;Times New Roman" w:hAnsi="SFTI1200;Times New Roman" w:cs="SFTI1200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3:00Z</dcterms:created>
  <dc:creator>1-02</dc:creator>
  <dc:description/>
  <dc:language>en-US</dc:language>
  <cp:lastModifiedBy/>
  <cp:lastPrinted>1995-11-21T17:41:00Z</cp:lastPrinted>
  <dcterms:modified xsi:type="dcterms:W3CDTF">2023-09-21T02:57:53Z</dcterms:modified>
  <cp:revision>5</cp:revision>
  <dc:subject/>
  <dc:title/>
</cp:coreProperties>
</file>