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 — 2024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ществознание, 10 —11 класс.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ичество баллов — 10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й участник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Вам предстоит выполнить определённую работу, которую лучше организовать следующим образом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имательно прочитайте зад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ы отвечаете на теоретический вопрос или решаете ситуационную задачу, обдумайте и сформулируйте конкретный ответ (ответ должен быть кратким, и его содержание следует вписать в отведённое поле; запись ведите чётко и разборчиво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Вы можете получить определённое членами жюри количество баллов, не выше указанной максимальной оцен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набранных баллов за все решённые вопросы — итог Вашей работы. Максимальное количество баллов — 10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читаются выполненными, если Вы вовремя сдали их членам жю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ем успеха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Style18"/>
        <w:numPr>
          <w:ilvl w:val="0"/>
          <w:numId w:val="8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ите истинность или ложность суждения. Обозначьте «да» истинные суждения; «нет» — суждения ложные. Ответ внесите в таблицу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ая субкультура, как правило, политична.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х иных ценностей чаще всего связан с индивидуальными стереотипами.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арный политический режим исключает существование различных политических партий.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 возникло позже буддизма, но раньше ислама.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— отражение предметов или явлений окружающего мира, которые непосредственно воздействуют на органы чувств.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выступает главным источником права для романо–германской правовой системы.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14" w:type="dxa"/>
        <w:jc w:val="left"/>
        <w:tblInd w:w="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2"/>
        <w:gridCol w:w="1402"/>
        <w:gridCol w:w="1403"/>
        <w:gridCol w:w="1403"/>
        <w:gridCol w:w="1403"/>
      </w:tblGrid>
      <w:tr>
        <w:trPr>
          <w:trHeight w:val="28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6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несколько правильных ответов. Ответы внесите в таблицу.</w:t>
        <w:br/>
      </w:r>
    </w:p>
    <w:p>
      <w:pPr>
        <w:pStyle w:val="Style18"/>
        <w:numPr>
          <w:ilvl w:val="1"/>
          <w:numId w:val="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«правильные» формы правления по Аристотелю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я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я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архия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кратия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рхия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1"/>
          <w:numId w:val="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характерные черты восточной цивилизации: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выше государства и общества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государственной собственности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ет рациональное познание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ествление правителя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изм</w:t>
      </w:r>
    </w:p>
    <w:p>
      <w:pPr>
        <w:pStyle w:val="Style18"/>
        <w:numPr>
          <w:ilvl w:val="1"/>
          <w:numId w:val="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редложенного списка косвенные налоги: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прибыль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бавленную стоимость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ходы физических лиц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з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ая пошлина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1"/>
          <w:numId w:val="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из экономических теорий возникли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: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антилизм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жинализм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ая политическая экономия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изм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нсианство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1"/>
          <w:numId w:val="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  юридических фактов являются абсолютными событиями: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ган Катрина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 в результате возгорания электрической проводки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щение чужого имущества путём мошенничества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, приведшее к гибели людей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/>
      </w:pPr>
      <w:r>
        <w:rPr/>
        <w:t>дорожно-транспортное происшествие из-за технической неисправности автомобиля</w:t>
      </w:r>
    </w:p>
    <w:tbl>
      <w:tblPr>
        <w:tblW w:w="8870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74"/>
        <w:gridCol w:w="1774"/>
        <w:gridCol w:w="1774"/>
        <w:gridCol w:w="1774"/>
      </w:tblGrid>
      <w:tr>
        <w:trPr>
          <w:trHeight w:val="28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5.</w:t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бъединяет приведённые ниже понятия? Дайте максимально точный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, ноты, цифры, пиктограмма, карты Таро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2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йте краткое обоснование ряда (что объединяет перечисленный источники) и укажите, какой из элементов является лишним по данному основан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Таблиц, Законы Хаммурапи, законы Ману, Свод законов Российской империи, Салическая правда, Саксонская правда, Правда Ярослава.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4.</w:t>
      </w:r>
    </w:p>
    <w:p>
      <w:pPr>
        <w:pStyle w:val="Style18"/>
        <w:numPr>
          <w:ilvl w:val="0"/>
          <w:numId w:val="8"/>
        </w:numPr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тельно рассмотрите изображения и выполните предложенные задания.</w:t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8120" cy="1221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09015" cy="1222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67740" cy="12217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3" r="-42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6774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5830" cy="12242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ьи портреты находятся перед Ва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8"/>
        <w:numPr>
          <w:ilvl w:val="0"/>
          <w:numId w:val="4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из них лишний в этом ряду? Аргументируйте свой выб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4.</w:t>
      </w:r>
    </w:p>
    <w:p>
      <w:pPr>
        <w:pStyle w:val="Style18"/>
        <w:spacing w:lineRule="auto" w:line="240"/>
        <w:ind w:left="18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текст о мировоззрении. Вставьте вместо пропусков соответствующие слова, сочетания слов, из помещённого под текстом списка. В списке даны слова в единственном числе. Они пронумерованы. Ответы запишите в таблицу цифрами, под которыми напечатаны эти слова. Обратите внимание на то, что слов больше, чем пропусков в текст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 может складываться стихийно, под воздействием обыденного жизненного ____________________, случайных событий, а может формироваться систематично и целенаправленно. Поэтому его ______________ могут быть соединены эклектично, а могут быть системными. Для выявления сущности мировоззрения выделяют его уровни и элементы. Чаще всего говорят о двух уровнях мировоззрения — мироощущении и миропонимании (при этом опускается промежуточный уровень —_______________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_________________ понимается стихийно складывающаяся способность человека ориентироваться в окружающем мире, базирующаяся на данных органов чувств. Оно не всегда осознаваемо, его существенная часть основана на _______________________ процесс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— более высокий уровень, представляющий собой обобщение данных опыта и их осмысление. Который, в свою очередь, делится на два уровня: _________________________, или жизненнопрактическое, и теоретическое.  Первый уровень включает в себя обобщение повседневного жизненного опыта. Это _______________ о желательном уровне жизни, характере работы, семейных отношениях и т.п. А теоретический опирается на данные философии или нау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способа _______________________ мира выделяют также образно – эмоциональное и логико – понятийное мировоззрение. Первое содержит ____________________ связанные ассоциативно, второе оперирует абстрактными _____________ взаимосвязанными логичес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 носит конкретно-исторический характер, меняясь в разные _____________________. Это обусловлено, прежде всего, изменением ценност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ем мировоззрения может быть отдельный человек или любая ____________.  Так, можно говорить о национальном, религиозном или ином групповом мировоззр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:</w:t>
      </w:r>
      <w:r>
        <w:rPr>
          <w:rFonts w:cs="Times New Roman" w:ascii="Times New Roman" w:hAnsi="Times New Roman"/>
          <w:sz w:val="24"/>
          <w:szCs w:val="24"/>
        </w:rPr>
        <w:t xml:space="preserve"> 1. Социальная общность 2. Теория 3. Обыденный 4. Понимание 5. Опыт 6. Эпоха </w:t>
        <w:br/>
        <w:t xml:space="preserve">7.  Мировосприятие 8. Категория 9. Компоненты 10. Мироощущение 11. Исторический процесс 12. Миропонимание 13. Понятие 14. Этническая общность 15. Образ </w:t>
        <w:br/>
        <w:t>16. Бессознательный 17. Представление 18. Концепция 19. Теоретическое миропонимание 20. Установк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26.</w:t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правовую задач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ая большинству история: Жаклин Кеннеди, будучи гражданкой США, вышла замуж за греческого магната Онассиса. В прессе активно обсуждались условия заключённого супругами брачного договора. Один из пунктов обязывал жену проводить вместе с мужем все церковные праздники и летний отдых. Три миллиона долларов супруга получала сразу после церемонии бракосочетания, по одному миллиону было положено на счёт её детей, а в случае смерти супруга или развода с ним она ежегодно должна была получать 200 тысяч долларов. Общественность окрестила этот брак «сделкой века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ли быть заключён аналогичный брачный договор в России? Ответ аргументируйт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5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40"/>
        <w:ind w:left="357" w:hanging="357"/>
        <w:jc w:val="both"/>
        <w:rPr/>
      </w:pPr>
      <w:r>
        <w:rPr/>
        <w:t>Установите соответствие между категориями родства и очередью на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родств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ь наследова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т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ч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очеред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стр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очеред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воюродный брат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тец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бабуш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/>
      </w:pPr>
      <w:r>
        <w:rPr/>
        <w:t xml:space="preserve">Ответ: 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1"/>
        <w:gridCol w:w="1402"/>
        <w:gridCol w:w="1402"/>
        <w:gridCol w:w="1403"/>
        <w:gridCol w:w="1403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6.</w:t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анализируйте ситуацию и ответьте на вопрос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института молодой человек Н. устроился менеджером в коммерческий банк. Спустя некоторое время он закончил курсы повышения квалификации, после чего был назначен исполнительным директором банка. Изменения произошли и в личной жизни Н.: он женился на дочери владельца бан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ей какого социального процесса может служить данная ситуация? Какие факторы здесь сыграли решающую роль? Как они называются в социологии?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6.</w:t>
      </w:r>
    </w:p>
    <w:p>
      <w:pPr>
        <w:pStyle w:val="Style18"/>
        <w:numPr>
          <w:ilvl w:val="0"/>
          <w:numId w:val="8"/>
        </w:numPr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Юридическая связь между сторонами отношений, в которых реализуются их законные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подобление человеку, наделение человеческими, психическими свойствами предметы, явления не живой природы, небесные тела, животных, мифические с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прет на поставки товаров в какую-либо страну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цесс снижения общего уровня цен в экономи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положение, которое считается истинным до тех пор, пока ложность такого предположения не будет бесспорно доказана.</w:t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2. Многомерная иерархически организованная структура социального неравенства, существующая в любом общест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ение, центральным постулатом которого является полное отрицание традиций, норм, правил, общественных устоев, авторит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Ценная бумага, являющаяся долговым обязательством фирмы или Государственного казначей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32935" cy="33280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16.</w:t>
      </w:r>
    </w:p>
    <w:p>
      <w:pPr>
        <w:pStyle w:val="Style18"/>
        <w:numPr>
          <w:ilvl w:val="0"/>
          <w:numId w:val="8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 Вами высказывания известных отечественных и зарубежных мыслителей, писателей. Выберите из них то, которое станет темой Вашего эссе. Ваша задача – сформулировать своё собственное отношение к данному высказыванию и обосновать его теми аргументами, которые представляются Вам наиболее существенными.  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ть только одна подлинная ценность — это связь человека с человеком». (А. де Сент-Экзюпери).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учшее государственное устройство для любого народа — это то, которое сохранило его как целое». (М. Монтень).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бизнесе ни один шанс не теряется: если вы его загубили, его отыщет ваш конкурент». (А. Маршалл).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диции — это прогресс в минувшем; в будущем прогресс станет традицией». (Э. Эррио).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авоспособность есть база для возникновения других конкретных прав». (Т. В. Кашанина).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сть — это память общества, усвоенная отдельным лицом».  (Л.Н.Толстой)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20.</w:t>
      </w:r>
    </w:p>
    <w:sectPr>
      <w:type w:val="continuous"/>
      <w:pgSz w:w="11906" w:h="16838"/>
      <w:pgMar w:left="1701" w:right="567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20:00Z</dcterms:created>
  <dc:creator>user</dc:creator>
  <dc:description/>
  <cp:keywords/>
  <dc:language>en-US</dc:language>
  <cp:lastModifiedBy>PC</cp:lastModifiedBy>
  <dcterms:modified xsi:type="dcterms:W3CDTF">2023-09-10T08:20:00Z</dcterms:modified>
  <cp:revision>3</cp:revision>
  <dc:subject/>
  <dc:title/>
</cp:coreProperties>
</file>