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ществознание, 9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color w:val="000000"/>
        </w:rPr>
      </w:pPr>
      <w:bookmarkStart w:id="1" w:name="_Hlk517014748"/>
      <w:bookmarkEnd w:id="1"/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 xml:space="preserve">Задание 1. </w:t>
      </w:r>
      <w:r>
        <w:rPr>
          <w:b/>
          <w:color w:val="000000"/>
        </w:rPr>
        <w:t>Верны ли следующие суждения: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1.1 Верны ли следующие суждения?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А. Правящими политическими партиями являются все партии, получившие места в </w:t>
      </w:r>
    </w:p>
    <w:p>
      <w:pPr>
        <w:pStyle w:val="Default"/>
        <w:rPr>
          <w:color w:val="000000"/>
        </w:rPr>
      </w:pPr>
      <w:r>
        <w:rPr>
          <w:color w:val="000000"/>
        </w:rPr>
        <w:t>парламенте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Б. При двухпартийной системе запрещается деятельность оппозиционных </w:t>
      </w:r>
    </w:p>
    <w:p>
      <w:pPr>
        <w:pStyle w:val="Default"/>
        <w:rPr>
          <w:color w:val="000000"/>
        </w:rPr>
      </w:pPr>
      <w:r>
        <w:rPr>
          <w:color w:val="000000"/>
        </w:rPr>
        <w:t>политических парт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>1) верно только А</w:t>
      </w:r>
    </w:p>
    <w:p>
      <w:pPr>
        <w:pStyle w:val="Default"/>
        <w:rPr>
          <w:color w:val="000000"/>
        </w:rPr>
      </w:pPr>
      <w:r>
        <w:rPr>
          <w:color w:val="000000"/>
        </w:rPr>
        <w:t>2) верно только Б</w:t>
      </w:r>
    </w:p>
    <w:p>
      <w:pPr>
        <w:pStyle w:val="Default"/>
        <w:rPr>
          <w:color w:val="000000"/>
        </w:rPr>
      </w:pPr>
      <w:r>
        <w:rPr>
          <w:color w:val="000000"/>
        </w:rPr>
        <w:t>3) верны оба суждения</w:t>
      </w:r>
    </w:p>
    <w:p>
      <w:pPr>
        <w:pStyle w:val="Default"/>
        <w:rPr>
          <w:color w:val="000000"/>
        </w:rPr>
      </w:pPr>
      <w:r>
        <w:rPr>
          <w:color w:val="000000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1.2 Верны ли следующие суждения?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А. Проживание на территории данного государства делают человека автоматически </w:t>
      </w:r>
    </w:p>
    <w:p>
      <w:pPr>
        <w:pStyle w:val="Default"/>
        <w:rPr>
          <w:color w:val="000000"/>
        </w:rPr>
      </w:pPr>
      <w:r>
        <w:rPr>
          <w:color w:val="000000"/>
        </w:rPr>
        <w:t>его гражданином</w:t>
      </w:r>
    </w:p>
    <w:p>
      <w:pPr>
        <w:pStyle w:val="Default"/>
        <w:rPr/>
      </w:pPr>
      <w:r>
        <w:rPr>
          <w:color w:val="000000"/>
        </w:rPr>
        <w:t xml:space="preserve">Б. Государственная власть юридически стоит над властью других учреждений, </w:t>
      </w:r>
    </w:p>
    <w:p>
      <w:pPr>
        <w:pStyle w:val="Default"/>
        <w:rPr>
          <w:color w:val="000000"/>
        </w:rPr>
      </w:pPr>
      <w:r>
        <w:rPr>
          <w:color w:val="000000"/>
        </w:rPr>
        <w:t>партий, находящихся на территории данного государс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>1) верно только А</w:t>
      </w:r>
    </w:p>
    <w:p>
      <w:pPr>
        <w:pStyle w:val="Default"/>
        <w:rPr>
          <w:color w:val="000000"/>
        </w:rPr>
      </w:pPr>
      <w:r>
        <w:rPr>
          <w:color w:val="000000"/>
        </w:rPr>
        <w:t>2) верно только Б</w:t>
      </w:r>
    </w:p>
    <w:p>
      <w:pPr>
        <w:pStyle w:val="Default"/>
        <w:rPr>
          <w:color w:val="000000"/>
        </w:rPr>
      </w:pPr>
      <w:r>
        <w:rPr>
          <w:color w:val="000000"/>
        </w:rPr>
        <w:t>3) верны оба суждения</w:t>
      </w:r>
    </w:p>
    <w:p>
      <w:pPr>
        <w:pStyle w:val="Default"/>
        <w:rPr>
          <w:color w:val="000000"/>
        </w:rPr>
      </w:pPr>
      <w:r>
        <w:rPr>
          <w:color w:val="000000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1.3 Верны ли следующие суждения?</w:t>
      </w:r>
    </w:p>
    <w:p>
      <w:pPr>
        <w:pStyle w:val="Default"/>
        <w:rPr>
          <w:color w:val="000000"/>
        </w:rPr>
      </w:pPr>
      <w:r>
        <w:rPr>
          <w:color w:val="000000"/>
        </w:rPr>
        <w:t>А. Тоталитаризм – это результат развития информационного общества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Б. Идеология правящей партии становится в тоталитарном обществе официальной </w:t>
      </w:r>
    </w:p>
    <w:p>
      <w:pPr>
        <w:pStyle w:val="Default"/>
        <w:rPr>
          <w:color w:val="000000"/>
        </w:rPr>
      </w:pPr>
      <w:r>
        <w:rPr>
          <w:color w:val="000000"/>
        </w:rPr>
        <w:t>идеологией государс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>1) верно только А</w:t>
      </w:r>
    </w:p>
    <w:p>
      <w:pPr>
        <w:pStyle w:val="Default"/>
        <w:rPr>
          <w:color w:val="000000"/>
        </w:rPr>
      </w:pPr>
      <w:r>
        <w:rPr>
          <w:color w:val="000000"/>
        </w:rPr>
        <w:t>2) верно только Б</w:t>
      </w:r>
    </w:p>
    <w:p>
      <w:pPr>
        <w:pStyle w:val="Default"/>
        <w:rPr>
          <w:color w:val="000000"/>
        </w:rPr>
      </w:pPr>
      <w:r>
        <w:rPr>
          <w:color w:val="000000"/>
        </w:rPr>
        <w:t>3) верны оба суждения</w:t>
      </w:r>
    </w:p>
    <w:p>
      <w:pPr>
        <w:pStyle w:val="Default"/>
        <w:rPr>
          <w:color w:val="000000"/>
        </w:rPr>
      </w:pPr>
      <w:r>
        <w:rPr>
          <w:color w:val="000000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1.4. Верны ли следующие суждения?</w:t>
      </w:r>
    </w:p>
    <w:p>
      <w:pPr>
        <w:pStyle w:val="Default"/>
        <w:rPr>
          <w:color w:val="000000"/>
        </w:rPr>
      </w:pPr>
      <w:r>
        <w:rPr>
          <w:color w:val="000000"/>
        </w:rPr>
        <w:t>А. Легальность и легитимность – одно и то же</w:t>
      </w:r>
    </w:p>
    <w:p>
      <w:pPr>
        <w:pStyle w:val="Default"/>
        <w:rPr>
          <w:color w:val="000000"/>
        </w:rPr>
      </w:pPr>
      <w:r>
        <w:rPr>
          <w:color w:val="000000"/>
        </w:rPr>
        <w:t>Б. Местное самоуправление является одной из ветвей государственной вла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>1) верно только А</w:t>
      </w:r>
    </w:p>
    <w:p>
      <w:pPr>
        <w:pStyle w:val="Default"/>
        <w:rPr>
          <w:color w:val="000000"/>
        </w:rPr>
      </w:pPr>
      <w:r>
        <w:rPr>
          <w:color w:val="000000"/>
        </w:rPr>
        <w:t>2) верно только Б</w:t>
      </w:r>
    </w:p>
    <w:p>
      <w:pPr>
        <w:pStyle w:val="Default"/>
        <w:rPr>
          <w:color w:val="000000"/>
        </w:rPr>
      </w:pPr>
      <w:r>
        <w:rPr>
          <w:color w:val="000000"/>
        </w:rPr>
        <w:t>3) верны оба суждения</w:t>
      </w:r>
    </w:p>
    <w:p>
      <w:pPr>
        <w:pStyle w:val="Default"/>
        <w:rPr>
          <w:color w:val="000000"/>
        </w:rPr>
      </w:pPr>
      <w:r>
        <w:rPr>
          <w:color w:val="000000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1.5 Верны ли следующие суждения?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А. Государство, в котором все территориальные субъекты собираются и принимают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бщую конституцию, которая разграничивает полномочия центра и мест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называется конфедерацией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Б. Политическая жизнь общества - совокупность повседневных взаимодействий и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заимоотношений людей по поводу активного или пассивного участия в </w:t>
      </w:r>
    </w:p>
    <w:p>
      <w:pPr>
        <w:pStyle w:val="Default"/>
        <w:rPr>
          <w:color w:val="000000"/>
        </w:rPr>
      </w:pPr>
      <w:r>
        <w:rPr>
          <w:color w:val="000000"/>
        </w:rPr>
        <w:t>политической системе общест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>1) верно только А</w:t>
      </w:r>
    </w:p>
    <w:p>
      <w:pPr>
        <w:pStyle w:val="Default"/>
        <w:rPr>
          <w:color w:val="000000"/>
        </w:rPr>
      </w:pPr>
      <w:r>
        <w:rPr>
          <w:color w:val="000000"/>
        </w:rPr>
        <w:t>2) верно только Б</w:t>
      </w:r>
    </w:p>
    <w:p>
      <w:pPr>
        <w:pStyle w:val="Default"/>
        <w:rPr>
          <w:color w:val="000000"/>
        </w:rPr>
      </w:pPr>
      <w:r>
        <w:rPr>
          <w:color w:val="000000"/>
        </w:rPr>
        <w:t>3) верны оба суждения</w:t>
      </w:r>
    </w:p>
    <w:p>
      <w:pPr>
        <w:pStyle w:val="Default"/>
        <w:rPr>
          <w:color w:val="000000"/>
        </w:rPr>
      </w:pPr>
      <w:r>
        <w:rPr>
          <w:color w:val="000000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3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Default"/>
        <w:rPr>
          <w:i/>
          <w:i/>
        </w:rPr>
      </w:pPr>
      <w:r>
        <w:rPr>
          <w:i/>
        </w:rPr>
        <w:t>За каждый правильный ответ 2 балла. Всего за задание 10 баллов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>Задание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берите несколько верных ответов. Ответы занесите в табли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Выделите явления, соответствующие характеристикам индустриального общест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втоматизация и компьютеризация производственных процес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осподство рыночных и товарно-денежных отнош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евращение частной собственности на капитал в основу социальных отнош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ост концентрации производства, господство машинного производ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усиление прозрачности экономических границ, тенденция интегрир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ых государ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Выберите из предложенного списка обязательные характеристики малой социальной групп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зное социальное положение участников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епосредственное взаимодействие участников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амоидентификация участников как членов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тесные эмоциональные связи между участниками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идентификация членов группы сторонними людь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К объектам, которые изучает макроэкономика, относя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экономический ро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езработиц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онополистическая конкурен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бращение дене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фирм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азовите конституционные признаки Российской Федерац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ветское государ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емократическое государ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либеральное государ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авовое госуд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оциальное государств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2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 1 баллу за каждую верную позицию. Всего за задание 12 баллов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 xml:space="preserve">Задание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3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4"/>
          <w:szCs w:val="24"/>
        </w:rPr>
        <w:t>Установите истинность или ложность суждений. Обозначьте «да» истинные суждения, «нет» – ложные. Ответы внесите в таблицу:</w:t>
      </w:r>
    </w:p>
    <w:p>
      <w:pPr>
        <w:pStyle w:val="Default"/>
        <w:rPr/>
      </w:pPr>
      <w:r>
        <w:rPr/>
        <w:t>3.1. Нуклеарная семья как один из типов семей объединяет три и более поколения.</w:t>
      </w:r>
    </w:p>
    <w:p>
      <w:pPr>
        <w:pStyle w:val="Default"/>
        <w:rPr/>
      </w:pPr>
      <w:r>
        <w:rPr/>
        <w:t xml:space="preserve">3.2. Политическая власть возникла как результат необходимости управления общественными отношениями. </w:t>
      </w:r>
    </w:p>
    <w:p>
      <w:pPr>
        <w:pStyle w:val="Default"/>
        <w:rPr/>
      </w:pPr>
      <w:r>
        <w:rPr/>
        <w:t>3.3. Фанатичная преданность творчеству музыкальной группы является примером негативного отклоняющегося поведения.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3.4. Получение сыном более высокооплачиваемой работы и наличие хороших карьерных перспектив по сравнению с его отцом- пример вертикальной восходящей мобильности. </w:t>
      </w:r>
    </w:p>
    <w:p>
      <w:pPr>
        <w:pStyle w:val="Default"/>
        <w:rPr/>
      </w:pPr>
      <w:r>
        <w:rPr/>
        <w:t xml:space="preserve">3.5. Правовые отношения возникают с момента обращения в суд. </w:t>
      </w:r>
    </w:p>
    <w:p>
      <w:pPr>
        <w:pStyle w:val="Default"/>
        <w:rPr/>
      </w:pPr>
      <w:r>
        <w:rPr/>
        <w:t>3.6. Науку от других отраслей культуры отличает выявление сущности общественных и природных явлений.</w:t>
      </w:r>
    </w:p>
    <w:p>
      <w:pPr>
        <w:pStyle w:val="Default"/>
        <w:rPr/>
      </w:pPr>
      <w:r>
        <w:rPr/>
        <w:t xml:space="preserve">3.7. И человек, и животные обладают стремлением к саморазвитию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09"/>
        <w:gridCol w:w="1408"/>
        <w:gridCol w:w="1409"/>
        <w:gridCol w:w="1267"/>
        <w:gridCol w:w="1409"/>
        <w:gridCol w:w="1408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3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3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3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3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3.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3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Default"/>
        <w:rPr>
          <w:i/>
          <w:i/>
        </w:rPr>
      </w:pPr>
      <w:r>
        <w:rPr>
          <w:i/>
        </w:rPr>
        <w:t>За каждый правильный ответ 1 балл. Всего за задание 7 баллов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 xml:space="preserve">Задание 4.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Заполните пропуск в ряду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Цель – субъект – объект – средства - __________________________.                              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4"/>
          <w:szCs w:val="24"/>
        </w:rPr>
        <w:t>2 балла за верный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>Задание 5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.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Установите отрасль права, к которой относятся ситуации на рисунках.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78710" cy="13912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5770" cy="132334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8160" cy="14776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__________________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4"/>
          <w:szCs w:val="24"/>
        </w:rPr>
        <w:t>2 балла за верный ответ.</w:t>
      </w:r>
    </w:p>
    <w:p>
      <w:pPr>
        <w:pStyle w:val="Default"/>
        <w:rPr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Задание 6.</w:t>
      </w:r>
      <w:r>
        <w:rPr>
          <w:color w:val="000000"/>
        </w:rPr>
        <w:t xml:space="preserve"> </w:t>
      </w:r>
      <w:r>
        <w:rPr>
          <w:b/>
          <w:color w:val="000000"/>
        </w:rPr>
        <w:t>Решите логическую задачу. Запишите ход ваших рассуждений.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/>
        <w:t xml:space="preserve">Четыре друга: Михаил, Даниэл, Вилен и Николай – устроились на работу после окончания школы. Один из них устроился работать таксистом в таксомоторной компании, второй – доставщиком пиццы в итальянскую пиццерию, третий стал работать стилистом-парикмахером в салоне красоты, а четвёртый – продавцом-консультантом в магазине модной одежды. Вилен занимается тем, что помогает людям выглядеть лучше. У Михаила каждый день большое количество заказов, поэтому он много катается по городу. Даниэл и Николай часто приходят в магазин своего друга, чтобы выбрать себе стильную одежду. Николай иногда просит друга, работающего в такси, забрать его после работы, а вот Михаил очень боится автомобилей, поэтому ездит только в метро. У кого из друзей какая профессия? </w:t>
      </w:r>
    </w:p>
    <w:p>
      <w:pPr>
        <w:pStyle w:val="Default"/>
        <w:rPr>
          <w:i/>
          <w:i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color w:val="000000"/>
        </w:rPr>
        <w:t>4 балла за каждый элемент правильного ответа. До 3 баллов за рассуждение.</w:t>
      </w:r>
      <w:r>
        <w:rPr>
          <w:i/>
          <w:color w:val="000000"/>
        </w:rPr>
        <w:t xml:space="preserve"> Максимум за задание 7 баллов.</w:t>
      </w:r>
    </w:p>
    <w:p>
      <w:pPr>
        <w:pStyle w:val="Default"/>
        <w:ind w:right="2811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ind w:right="2811" w:hanging="0"/>
        <w:jc w:val="both"/>
        <w:rPr/>
      </w:pPr>
      <w:r>
        <w:rPr>
          <w:i/>
          <w:color w:val="000000"/>
        </w:rPr>
        <w:t>Ответ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>Задание 7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ите правовую задачу. 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FF0000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>-летний Миша, работавший в фирме «Важные дела», заленился и решил не пойти на работу. Своему начальнику он отправил СМС-уведомление. Начальник Ярослав Никитич решил  уволить Мишу из-за прогула, на что Миша ответил, что для прогула нужно пропустить более  4 часов работы. «Мой рабочий день составляет всего 3 часа, – сказал Миша, – поэтому меня  нельзя уволить». Ярослав Никитич не послушал Мишу и подписал приказ о его увольнении. Прав ли Миша? Правомерно ли поступил Ярослав Никитич? Свои ответы обоснуйте.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FF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Всего за задание – 8 баллов. За каждый верный ответ 1 балл. За каждое верное обоснование 3 балла.</w:t>
      </w:r>
    </w:p>
    <w:p>
      <w:pPr>
        <w:pStyle w:val="Default"/>
        <w:ind w:right="2811" w:hanging="0"/>
        <w:jc w:val="both"/>
        <w:rPr>
          <w:i/>
          <w:i/>
          <w:color w:val="000000"/>
        </w:rPr>
      </w:pPr>
      <w:r>
        <w:rPr>
          <w:i/>
          <w:color w:val="000000"/>
        </w:rPr>
        <w:t>Ответ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Defaul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Задание 8.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</w:rPr>
        <w:t xml:space="preserve"> Решите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</w:rPr>
        <w:t>экономическую задачу. Запишите решение.</w:t>
      </w:r>
    </w:p>
    <w:p>
      <w:pPr>
        <w:pStyle w:val="Default"/>
        <w:rPr/>
      </w:pPr>
      <w:r>
        <w:rPr/>
        <w:t xml:space="preserve">В семье Колосовых четыре дочери – школьницы. Мама планирует купить на распродаже школьные платья дочерям. В магазине «Аленушка» проводится акция: «Каждому, </w:t>
      </w:r>
    </w:p>
    <w:p>
      <w:pPr>
        <w:pStyle w:val="Default"/>
        <w:rPr/>
      </w:pPr>
      <w:r>
        <w:rPr/>
        <w:t>купившему два платья по цене 2 875 рублей, каждое третье платье – в подарок!» В магазине «Ивушка» предлагают платья по акции: «Каждому, купившему одно платье за 2 546 рублей, второе – за полцены!» В каком магазине выгоднее сделать покупку? На сколько (в рублях)  будут отличаться покупки в этих магазинах? Запишите решение.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>По 3 балла за каждый верный ответ. 1 балл за указанное решение. Всего за задание 7 баллов</w:t>
      </w:r>
    </w:p>
    <w:p>
      <w:pPr>
        <w:pStyle w:val="Default"/>
        <w:ind w:right="2811" w:hanging="0"/>
        <w:jc w:val="both"/>
        <w:rPr>
          <w:i/>
          <w:i/>
          <w:color w:val="000000"/>
        </w:rPr>
      </w:pPr>
      <w:r>
        <w:rPr>
          <w:i/>
          <w:color w:val="000000"/>
        </w:rPr>
        <w:t>Ответ: 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Задание 9.</w:t>
      </w:r>
      <w:r>
        <w:rPr>
          <w:rStyle w:val="StrongEmphasis"/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  <w:r>
        <w:rPr>
          <w:b/>
          <w:color w:val="000000"/>
        </w:rPr>
        <w:t>Рассмотрите рисунок. Укажите отражённые в нём социальные статусы изображённого человека. Укажите пять статусов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140" w:hanging="0"/>
        <w:rPr>
          <w:color w:val="FF0000"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2434590" cy="20726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  <w:i/>
        </w:rPr>
        <w:t>Ответ:  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FF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FF0000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i/>
          <w:sz w:val="23"/>
          <w:szCs w:val="23"/>
        </w:rPr>
        <w:t>По 1 баллу за каждый верный элемент. Всего за задание 5 баллов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FF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Задание 10. </w:t>
      </w:r>
      <w:r>
        <w:rPr/>
        <w:t>Решите кроссворд.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317"/>
        <w:gridCol w:w="313"/>
        <w:gridCol w:w="313"/>
        <w:gridCol w:w="313"/>
        <w:gridCol w:w="312"/>
        <w:gridCol w:w="313"/>
        <w:gridCol w:w="316"/>
        <w:gridCol w:w="313"/>
        <w:gridCol w:w="312"/>
        <w:gridCol w:w="313"/>
        <w:gridCol w:w="312"/>
        <w:gridCol w:w="316"/>
        <w:gridCol w:w="312"/>
        <w:gridCol w:w="316"/>
        <w:gridCol w:w="312"/>
        <w:gridCol w:w="316"/>
        <w:gridCol w:w="312"/>
        <w:gridCol w:w="316"/>
        <w:gridCol w:w="316"/>
        <w:gridCol w:w="313"/>
        <w:gridCol w:w="312"/>
        <w:gridCol w:w="312"/>
        <w:gridCol w:w="316"/>
        <w:gridCol w:w="312"/>
        <w:gridCol w:w="316"/>
        <w:gridCol w:w="312"/>
        <w:gridCol w:w="312"/>
        <w:gridCol w:w="312"/>
      </w:tblGrid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о горизонта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Принятые в обществе представления о хорошем и плохом, добре и зле, а также совокупность норм поведения, вытекающих из этих представл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 Изменение денежных выплат в соответствии с темпами инфля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Совокупность характерных особенностей и свойств, отличающих одного человека от другого, неповторимость, уникальность духовных, физиологических и личностных кач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 Религиозное представление и учение о едином Боге; единобож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12. Нравственный принцип, предписывающий бескорыстно действовать на пользу другим, не считаясь со своими личными интереса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4. Умышленное присвоение авторства на чужое произве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6. Философское направление, признающее разум главным источником по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 Вера в существование души и духов, одушевленность всей прир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9. Теория позн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20. Заранее сформированное, устойчивое, упрощённое, схематичное представление о чём-либ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о вертикали:</w:t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испособленчество, пассивное принятие господствующих взглядов и мнений.</w:t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Предположение, выдвигаемое в науке для объяснения какого-либо я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Многообразие существующих интересов и их конкурен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6.Система хозяйствования, обеспечивающая общество материальными и нематериальными благами, и наука, изучающая производство, распределение и потребление различных товаров и услуг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Столкновение противоположных сторон, мнений, интере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Учение, отрицающее возможность полного познания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Резкое, радикальное, коренное изменение, скачок в развитии общества, природы или познания, сопряжённый с открытым разрывом с предыдущим состоя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13.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Процесс плавных, постепенных изменений, происходящих в обще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5. Человеколюбие, признание достоинства и самоценности личн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8. Строгий запрет на определённые социально неприемлемые формы пове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</w:rPr>
        <w:t>По 2 балла за каждый правильно определенный термин. Всего за задание 40 баллов.</w:t>
      </w:r>
      <w:bookmarkStart w:id="2" w:name="_GoBack"/>
      <w:bookmarkEnd w:id="2"/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Italic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19:00Z</dcterms:created>
  <dc:creator>RBT</dc:creator>
  <dc:description/>
  <cp:keywords/>
  <dc:language>en-US</dc:language>
  <cp:lastModifiedBy>PC</cp:lastModifiedBy>
  <dcterms:modified xsi:type="dcterms:W3CDTF">2023-09-10T08:19:00Z</dcterms:modified>
  <cp:revision>2</cp:revision>
  <dc:subject/>
  <dc:title/>
</cp:coreProperties>
</file>