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Times New Roman"/>
        </w:rPr>
        <w:t>Всероссийская олимпиада школьников 2023-2024 учебный год</w:t>
      </w:r>
    </w:p>
    <w:p>
      <w:pPr>
        <w:pStyle w:val="Normal"/>
        <w:jc w:val="center"/>
        <w:rPr>
          <w:rFonts w:eastAsia="Calibri" w:cs="Times New Roman"/>
        </w:rPr>
      </w:pPr>
      <w:r>
        <w:rPr>
          <w:rFonts w:eastAsia="Calibri" w:cs="Times New Roman"/>
        </w:rPr>
        <w:t xml:space="preserve">Школьный этап. Обществознание, 7 класс, </w:t>
      </w:r>
      <w:r>
        <w:rPr>
          <w:rFonts w:eastAsia="Calibri" w:cs="Times New Roman"/>
          <w:b/>
        </w:rPr>
        <w:t>задания</w:t>
      </w:r>
    </w:p>
    <w:p>
      <w:pPr>
        <w:pStyle w:val="Normal"/>
        <w:jc w:val="center"/>
        <w:rPr>
          <w:rFonts w:eastAsia="Calibri" w:cs="Times New Roman"/>
        </w:rPr>
      </w:pPr>
      <w:r>
        <w:rPr>
          <w:rFonts w:eastAsia="Calibri" w:cs="Times New Roman"/>
        </w:rPr>
        <w:t>Время выполнения 60 мин. Максимальное кол-во баллов – 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1. Выберите все правильные ответы. За каждый правильный ответ 1 балл. Всего 4 балла</w:t>
      </w:r>
    </w:p>
    <w:p>
      <w:pPr>
        <w:pStyle w:val="Normal"/>
        <w:rPr/>
      </w:pPr>
      <w:r>
        <w:rPr>
          <w:b/>
          <w:bCs/>
        </w:rPr>
        <w:t>1.1. Основной формой экономической и социальной жизни в период раннего средневековья является:</w:t>
      </w:r>
    </w:p>
    <w:p>
      <w:pPr>
        <w:pStyle w:val="Normal"/>
        <w:rPr>
          <w:b/>
          <w:b/>
          <w:bCs/>
        </w:rPr>
      </w:pPr>
      <w:r>
        <w:rPr/>
        <w:t xml:space="preserve">а) город б) деревня в) империя г) община </w:t>
      </w:r>
    </w:p>
    <w:p>
      <w:pPr>
        <w:pStyle w:val="Normal"/>
        <w:rPr/>
      </w:pPr>
      <w:r>
        <w:rPr>
          <w:b/>
          <w:bCs/>
        </w:rPr>
        <w:t>1.2. Общей социальной ролью ребенка и взрослого является роль:</w:t>
      </w:r>
    </w:p>
    <w:p>
      <w:pPr>
        <w:pStyle w:val="Normal"/>
        <w:rPr/>
      </w:pPr>
      <w:r>
        <w:rPr/>
        <w:t>а) избирателя                            б) военнослужащего по контракту</w:t>
      </w:r>
    </w:p>
    <w:p>
      <w:pPr>
        <w:pStyle w:val="Normal"/>
        <w:rPr>
          <w:b/>
          <w:b/>
          <w:bCs/>
        </w:rPr>
      </w:pPr>
      <w:r>
        <w:rPr/>
        <w:t>в) футбольного болельщика    г) отца семей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 Структура общества представлена социальными группами в многообразии их связей. Какая социальная группа выделена по демографическому признаку?</w:t>
      </w:r>
    </w:p>
    <w:p>
      <w:pPr>
        <w:pStyle w:val="Normal"/>
        <w:rPr>
          <w:b/>
          <w:b/>
          <w:bCs/>
        </w:rPr>
      </w:pPr>
      <w:r>
        <w:rPr/>
        <w:t>а) пассажиры б) женщины  в) горожане г) башкиры</w:t>
      </w:r>
    </w:p>
    <w:p>
      <w:pPr>
        <w:pStyle w:val="Normal"/>
        <w:rPr/>
      </w:pPr>
      <w:r>
        <w:rPr>
          <w:b/>
          <w:bCs/>
        </w:rPr>
        <w:t>1.4. Ученые, занимающиеся наблюдениями за развитием нашей планеты, часто говорят о проблемах, которые должны решать все страны сообща. Найдите в приведённом ниже списке проявление глобальных проблем человечества.</w:t>
      </w:r>
      <w:r>
        <w:rPr/>
        <w:t xml:space="preserve"> </w:t>
      </w:r>
    </w:p>
    <w:p>
      <w:pPr>
        <w:pStyle w:val="Normal"/>
        <w:rPr/>
      </w:pPr>
      <w:r>
        <w:rPr/>
        <w:t>а) загрязнение вод Мирового океана; б) террористические акции;</w:t>
      </w:r>
    </w:p>
    <w:p>
      <w:pPr>
        <w:pStyle w:val="Normal"/>
        <w:rPr/>
      </w:pPr>
      <w:r>
        <w:rPr/>
        <w:t>в) распространение эпидемии СПИДа; г) все перечисленное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дание 2. Что объединяет понятия, образующие каждый из представленных рядов? Дайте краткий ответ. По 2 балла за каждое правильное понятие, максимум – 8 баллов. </w:t>
      </w:r>
    </w:p>
    <w:p>
      <w:pPr>
        <w:pStyle w:val="Normal"/>
        <w:rPr/>
      </w:pPr>
      <w:r>
        <w:rPr/>
        <w:t>1. Край, область, автономный округ, республика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Мораль, обычай, право 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Герб, гимн, флаг 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color w:val="000000"/>
        </w:rPr>
        <w:t xml:space="preserve">Миф, наука, религия, искусство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Задание 3. «Да» или «нет»? Если вы согласны с тем, что данное утверждение верно, напишите «да», если считаете, что утверждение ошибочно, напишите «нет». Внесите свои ответы в таблиц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 2 балла за каждую верную позицию, всего — 10 баллов.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1) Права человека определяются в соответствии с проводимой в государстве внутренней политикой. </w:t>
      </w:r>
    </w:p>
    <w:p>
      <w:pPr>
        <w:pStyle w:val="Normal"/>
        <w:numPr>
          <w:ilvl w:val="0"/>
          <w:numId w:val="1"/>
        </w:numPr>
        <w:rPr/>
      </w:pPr>
      <w:r>
        <w:rPr/>
        <w:t>Каждый человек имеет право быть собственником, наследовать имуществ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ведение, не соответствующее правилам, называется девиантным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ражданин должен встать на воинский учет в возрасте 18 ле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обода мысли и слова — естественные прирожденные права человека. 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Задание 4. Установите соответствие между сферами жизни общества и соответствующими понятиями. Запишите в таблицу цифры выбранных ответов. За каждый правильный ответ 2 балла. Всего 10</w:t>
      </w:r>
      <w:r>
        <w:rPr>
          <w:b/>
          <w:bCs/>
          <w:color w:val="000000"/>
          <w:sz w:val="20"/>
          <w:szCs w:val="20"/>
        </w:rPr>
        <w:t xml:space="preserve"> балл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нятия                                                       Сферы жизни общества </w:t>
      </w:r>
    </w:p>
    <w:p>
      <w:pPr>
        <w:pStyle w:val="Normal"/>
        <w:rPr>
          <w:color w:val="000000"/>
        </w:rPr>
      </w:pPr>
      <w:r>
        <w:rPr>
          <w:color w:val="000000"/>
        </w:rPr>
        <w:t>А) мораль                                                      1) политическая</w:t>
      </w:r>
    </w:p>
    <w:p>
      <w:pPr>
        <w:pStyle w:val="Normal"/>
        <w:rPr>
          <w:color w:val="000000"/>
        </w:rPr>
      </w:pPr>
      <w:r>
        <w:rPr>
          <w:color w:val="000000"/>
        </w:rPr>
        <w:t>Б) семья                                                         2) экономическая</w:t>
      </w:r>
    </w:p>
    <w:p>
      <w:pPr>
        <w:pStyle w:val="Normal"/>
        <w:rPr>
          <w:color w:val="000000"/>
        </w:rPr>
      </w:pPr>
      <w:r>
        <w:rPr>
          <w:color w:val="000000"/>
        </w:rPr>
        <w:t>В) парламент                                                3) социальная</w:t>
      </w:r>
    </w:p>
    <w:p>
      <w:pPr>
        <w:pStyle w:val="Normal"/>
        <w:rPr>
          <w:color w:val="000000"/>
        </w:rPr>
      </w:pPr>
      <w:r>
        <w:rPr>
          <w:color w:val="000000"/>
        </w:rPr>
        <w:t>Г) образование                                             4) духовн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) предпринимательство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Задание 5. Используя ВСЕ приведенные слова и словосочетания, составьте определения двух обществоведческих понятий. Запишите термины и рядом запишите составленные вами определения. П</w:t>
      </w:r>
      <w:r>
        <w:rPr>
          <w:b/>
          <w:bCs/>
        </w:rPr>
        <w:t>о 5 баллов за каждую верную позицию. Всего  10 баллов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нутренний , и, поведение, мысли, человек, его, контролер ,стремления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окружающего, форма, преобразование, специфическая, целесообразное, для человека, активности, направленная, на, мир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Задание 6. Распределите изображения на три группы. Назовите каждую из групп. </w:t>
      </w:r>
      <w:r>
        <w:rPr/>
        <w:t xml:space="preserve">Максимальный балл за задание – 6 баллов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>
          <w:trHeight w:val="4620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  <w:p>
            <w:pPr>
              <w:pStyle w:val="Style17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04140</wp:posOffset>
                  </wp:positionV>
                  <wp:extent cx="2577465" cy="25196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7465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84480</wp:posOffset>
                  </wp:positionV>
                  <wp:extent cx="2260600" cy="22860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  <w:p>
            <w:pPr>
              <w:pStyle w:val="Style17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328545" cy="265620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265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241871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  <w:p>
            <w:pPr>
              <w:pStyle w:val="Style17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25395" cy="412115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5395" cy="412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  <w:p>
            <w:pPr>
              <w:pStyle w:val="Style17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84450" cy="390017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390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религи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омер изображени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Задание 7. Внимательно рассмотрите изображение и определите, какой из предложенных показателей оно иллюстрирует. Ответ обведите. </w:t>
      </w:r>
      <w:r>
        <w:rPr>
          <w:b/>
          <w:bCs/>
        </w:rPr>
        <w:t xml:space="preserve">5 баллов за верно выбранный показатель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27090" cy="336296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A. Количество случаев заражений COVID-19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Б. Уровень естественного прироста населения субъектов РФ за 2020 год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В. Площадь действующих лесных пожаров по состоянию на июль 2021 года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Г. Уровень цен на жилищно-коммунальные услуги в субъектах РФ в 2021 году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  <w:t xml:space="preserve">Задание 8. Расположите социальные, физиологические, духовные потребности человека 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в иерархической последовательности. </w:t>
      </w:r>
      <w:r>
        <w:rPr>
          <w:rStyle w:val="StrongEmphasis"/>
          <w:color w:val="222222"/>
        </w:rPr>
        <w:t xml:space="preserve">Общее количество баллов- 3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02235</wp:posOffset>
            </wp:positionH>
            <wp:positionV relativeFrom="paragraph">
              <wp:posOffset>85725</wp:posOffset>
            </wp:positionV>
            <wp:extent cx="3395980" cy="227203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 xml:space="preserve">Задание 9. Решите логическую задачу.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За каждый первые два ответа 2 балла, за третий ответ 3 балла. Всего 7 баллов.</w:t>
      </w:r>
    </w:p>
    <w:p>
      <w:pPr>
        <w:pStyle w:val="Normal"/>
        <w:rPr/>
      </w:pPr>
      <w:r>
        <w:rPr/>
        <w:t xml:space="preserve">На научной конференции по алетеологии собрались два типа учёных: рыцари, которые всегда говорят правду, и лжецы, которые всегда лгут. На эту конференцию случайно зашёл слушатель, не относящийся к научному сообществу, но сильно интересующийся свежими научными исследованиями. Однако, придя на место проведения конференции, слушатель заблудился. К счастью, в блужданиях он встретил двух человек: Эмиля и Макса (так было написано на их бейджах). Наш герой знает, что все пары учёных на этой конференции состоят из одного рыцаря и одного лжеца (а перед ним как раз пара учёных!). Прежде чем узнать у них дорогу, слушатель решил сначала выяснить, кто из учёных кто, и спросил: «Как мне определить, кто из вас рыцарь, а кто – лжец?». Эмиль ответил на это: «По крайней мере один из нас лжец». Кто из двух персонажей рыцарь, а кто лжец? Достаточно ли информации, которую сообщил Эмиль, чтобы однозначно определить, кем является каждый из них?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 xml:space="preserve">Задание 10. Ознакомьтесь с инфографикой и приведёнными на основании полученной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 xml:space="preserve">из неё информации утверждениями. Обведите правильные утверждения. </w:t>
      </w:r>
      <w:r>
        <w:rPr>
          <w:b/>
          <w:bCs/>
        </w:rPr>
        <w:t xml:space="preserve">Максимальный балл за задание – 12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Примерно треть опрошенных несчастны из-за политической обстановки в Росс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Апрель 2014 года стал разворотной точкой для индекса счасть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15% опрошенных считают, что счастье в деньга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Абсолютное большинство опрошенных считает, что каждый человек счастлив с рождения 5. Самым главным источником счастья является семь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6. По графику заметно, что уровень счастья напрямую связан с ценами на минеральное сырьё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 У большинства россиян счастливые близкие и знакомы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.Динамика индекса счастья довольно неровна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. Около половины опрошенных считает, что государство должно прилагать все усилия для повышения индекса счасть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0. Определённо счастливее, чем в ноябре 2016 года, российское общество не было никогда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62560</wp:posOffset>
            </wp:positionH>
            <wp:positionV relativeFrom="paragraph">
              <wp:posOffset>133350</wp:posOffset>
            </wp:positionV>
            <wp:extent cx="4059555" cy="91027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910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TimesNewRoman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basedOn w:val="Normal"/>
    <w:qFormat/>
    <w:pPr>
      <w:autoSpaceDE w:val="false"/>
      <w:jc w:val="left"/>
    </w:pPr>
    <w:rPr>
      <w:color w:val="000000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18:00Z</dcterms:created>
  <dc:creator>Евгений</dc:creator>
  <dc:description/>
  <cp:keywords/>
  <dc:language>en-US</dc:language>
  <cp:lastModifiedBy>PC</cp:lastModifiedBy>
  <dcterms:modified xsi:type="dcterms:W3CDTF">2023-09-10T08:18:00Z</dcterms:modified>
  <cp:revision>2</cp:revision>
  <dc:subject/>
  <dc:title/>
</cp:coreProperties>
</file>