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 РМА (Читательская грамотность. История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расноярский институт развития образования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  <w:t>Типология и возможные формулировки заданий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78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уппы читательских умени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ология вопрос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улировки заданий</w:t>
            </w:r>
          </w:p>
        </w:tc>
      </w:tr>
      <w:tr>
        <w:trPr>
          <w:trHeight w:val="29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ходить и извлекать информацию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просы на точное воспроизведение информации: дат, имен, географических названий, понятий, утверждений (Укажи, назови, выдели, …Кто, где, когда…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полнение таблицы, в которую уже занесены характеристики (параметры), определения, «величины» необходимо вписать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просы на воспроизведение последовательности информ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прос о содержании текста (Какие сведения можно извлечь из текста, сведения о…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просы на установление соответствий (только та информации, которая представлена в текстах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просы на определение множественной информации (например, отметь знаком те факты, которые есть в тексте, или определи информации, которой нет в тексте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опрос с выбором верного (не верного) ответа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опрос с выбором правильного ответа и подтверждением его текстом </w:t>
            </w:r>
          </w:p>
          <w:p>
            <w:pPr>
              <w:pStyle w:val="Normal"/>
              <w:jc w:val="both"/>
              <w:rPr/>
            </w:pPr>
            <w:r>
              <w:rPr/>
              <w:t>Вопрос с кратким ответом</w:t>
            </w:r>
          </w:p>
        </w:tc>
      </w:tr>
      <w:tr>
        <w:trPr>
          <w:trHeight w:val="49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тегрировать и интерпретировать информацию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Вопросы с выбором нескольких ответов, (например, отметь знаком те </w:t>
            </w:r>
            <w:r>
              <w:rPr>
                <w:b/>
                <w:iCs/>
              </w:rPr>
              <w:t>утверждения,</w:t>
            </w:r>
            <w:r>
              <w:rPr>
                <w:bCs/>
                <w:iCs/>
              </w:rPr>
              <w:t xml:space="preserve"> которые есть в тексте, или отметь верные (не верные) утверждения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rPr>
                <w:bCs/>
                <w:iCs/>
              </w:rPr>
            </w:pPr>
            <w:r>
              <w:rPr>
                <w:bCs/>
                <w:iCs/>
              </w:rPr>
              <w:t>«Игровые» задания с закрытой информацией, проверяющие общее понимание (например, А и В поспорили, А утверждает, что…, а В утверждает что… Кто из них прав?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Вопросы, на определение цели написания текста, например, Кому было адресовано послание (текст)?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Как создатели текста пишут о … (ком, чем) (задания с выбором ответа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Подкрепите цитатами из текста (или обоснованно опровергните) следующее утверждение: цель создателей произведения - …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Как описывается в тексте …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 xml:space="preserve">Вопросы на определение главных и второстепенных фактов 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Определение главной идеи (мысли) высказывания, текста (собственные формулировки, задания с выбором ответов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Определение главного понятия, идеи текста, аргументируя словами из текста (подчеркни, слова, которые подтверждают ответ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5" w:hanging="360"/>
              <w:jc w:val="both"/>
              <w:rPr>
                <w:iCs/>
              </w:rPr>
            </w:pPr>
            <w:r>
              <w:rPr>
                <w:bCs/>
                <w:iCs/>
              </w:rPr>
              <w:t>Подберите наиболее подходящий заголовок из предложенных ниже вариантов (озаглавьте текст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 xml:space="preserve">Замени содержание рассказа (текста) пословицей, поговоркой, афоризмом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5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прос с выбором правильного ответа и подтверждением его текстом или своими словами об авторской точке зре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5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ценка типа и характера аргументации автора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Извлечение информации, не явно представленной в тексте, например, определить отношение автора к событиям и действующим лицам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Выявление информации и объяснение с помощью этой информации новой ситуации, нового текста, например, Используя информацию о …, описанную, объясните смысл нижеприведенных пословиц. (Объясните в связи, с какими указами, событиями на Руси появились пословицы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Вопросы на структурирование текста (абзацы, план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/>
            </w:pPr>
            <w:r>
              <w:rPr>
                <w:iCs/>
              </w:rPr>
              <w:t xml:space="preserve">Вопросы на классификацию фактов, (например, Выделите из текста факты, которые доказывают … Подчеркните одной чертой то, что автор считает … (целями, симптомами и т.п.), двумя чертами то, что автор относит к… (причинам, участникам, следствиям и т.д.). 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Вопросы на обоснование классификации периодов, явлений, выделение и обоснование критериев, например, перед вами основные периоды жизни страны…Что служит основанием для периодизации. Выберите нужное. Определите, какому периоду … истории соответствует каждый символ. Дайте поясн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Вопросы, связанные с анализом, обобщением фактов и определение стоящего за ними процесса (используя различные тексты фотографии, схемы, таблицы, картины и т.п.), например, о каком событии…  рассказывает …? Дайте подробный комментарий, опираясь на детали изображения. Проанализируйте данные… Выделите (сформулируйте) основной процесс (явление)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 xml:space="preserve">Вопросы на соотнесение информации, представленной в разных типах источников (документы, картины, фотографии), например, определите, к какому из документов относится каждая из иллюстраций. На чем основаны Ваши выводы? 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 xml:space="preserve">Вопросы, связанные с переносом информации на разные типы текстов (перекодирование информации), например, Дан древнерусский алфавит и высказывание на щите. Вопрос - прочти, что написано на щите. Перенос информации в тексте на карту, в схему 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jc w:val="both"/>
              <w:rPr>
                <w:iCs/>
              </w:rPr>
            </w:pPr>
            <w:r>
              <w:rPr>
                <w:iCs/>
              </w:rPr>
              <w:t>Выбор оценки из числа предложенных, обоснование выбора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rPr>
                <w:iCs/>
              </w:rPr>
            </w:pPr>
            <w:r>
              <w:rPr>
                <w:iCs/>
              </w:rPr>
              <w:t>Вопросы объяснения, обоснования. Объясните, почему… зачем? Назовите не менее трех арг</w:t>
            </w:r>
            <w:r>
              <w:rPr>
                <w:bCs/>
                <w:iCs/>
              </w:rPr>
              <w:t>умент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мысливать и оценивать содержание и форму текс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Вопросы на обоснование типов (жанров) текст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Вопросы на обоснование необходимости использования текстов для изучения тем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Вопросы на достоверность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Вопросы, связанные с общей оценкой текстов, исходя из происхождения и цели написания источник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Вопросы на поиск противоречивой информации (Какому утверждению автора текста А противоречит автор текста Б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Вопросы на интерпретацию авторской позиции (присутствуют ли противоречия в суждениях авторов текста…, с каким чувством пишет автор…, о чем предупреждает автор…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Вопросы на различение фактической информации от мнения автор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528C2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1"/>
    <w:qFormat/>
    <w:pPr>
      <w:ind w:firstLine="72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4:55:00Z</dcterms:created>
  <dc:creator>Администратор</dc:creator>
  <dc:description/>
  <cp:keywords/>
  <dc:language>en-US</dc:language>
  <cp:lastModifiedBy>Пользователь</cp:lastModifiedBy>
  <cp:lastPrinted>2011-10-25T22:44:00Z</cp:lastPrinted>
  <dcterms:modified xsi:type="dcterms:W3CDTF">2024-10-19T10:48:00Z</dcterms:modified>
  <cp:revision>9</cp:revision>
  <dc:subject/>
  <dc:title>Содержательные линии в оценке образовательных результатов по истории</dc:title>
</cp:coreProperties>
</file>