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тодике выявления и обобщения мнения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 о качестве условий оказания услуг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ми в сфере культуры, охраны здоровья, образования, социального обслуживания и федеральными учреждениями медико-социальной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изы, утвержденной приказом Минтруда России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 октября 2018 г. № 675н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мендуемый образец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нкета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опроса получателей услуг о качестве условий оказания услуг организациями социальной сферы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ажаемый участник опроса!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ос проводится в целях выявления мнения граждан о качестве условий оказания услуг организациями социальной сферы (школы, театры, музеи, культурно-досуговые центры, больницы, поликлиники, организации социального обслуживания, детские сады, бюро медико-социальной экспертизы и прочие организации).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жалуйста, ответьте на вопросы анкеты. Ваше мнение позволит улучшить работу организаций социальной сферы и повысить качество оказания услуг населению.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ос проводится анонимно. Ваши фамилия, имя, отчество, контактные телефоны указывать необязательно.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фиденциальность высказанного Вами мнения о качестве условий оказания услуг организациями социальной сферы гарантируется.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ри посещении организации обращались ли Вы к информации о ее деятельности, размещенной на информационных стендах в помещениях организации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 (переход к вопросу 3)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Удовлетворены ли 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крытостью, полнотой и доступностью информации о деятельности организации, размещенной на информационных стендах в помещении организации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льзовались ли Вы официальным сайтом организации, чтобы получить информацию о ее деятельности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 (переход к вопросу 5)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Удовлетворены ли 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крытостью, полнотой и доступностью информации о деятельности организации, размещенной на ее официальном сайте в информационно-телекоммуникационной сети «Интернет»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. Своевременно ли Вам была предоставлена услуга в организации, в которую Вы обратил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>(в соответствии со временем записи на прием к специалисту (консультацию), с датой госпитализации (диагностического исследования), со сроками, установленными индивидуальной программой предоставления социальных услуг, и прочее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?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 (услуга предоставлена своевременно или ранее установленного срока)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т (услуга предоставлена с опозданием)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Удовлетворены ли Вы комфортностью условий предоставления услуг в организации (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омфортной зоны отдыха (ожидания); наличие и понятность навигации в помещении организации; наличие и доступность питьевой воды в помещении организации; наличие и доступность санитарно-гигиенических помещений в организации; удовлетворительное санитарное состояние помещений организации; транспортная доступность организации (наличие общественного транспорта, парковки); доступность записи на получение услуги (по телефону, на официальном сайте организации, посредством Единого портала государственных и муниципальных услуг, при личном посещении в регистратуре или у специалиста организации) и прочие условия)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</w:t>
      </w:r>
      <w:r>
        <w:rPr>
          <w:i/>
          <w:sz w:val="28"/>
          <w:szCs w:val="28"/>
          <w:lang w:val="ru-RU" w:eastAsia="ru-RU"/>
        </w:rPr>
        <w:t xml:space="preserve">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Имеете ли Вы (или лицо, представителем которого Вы являетесь) установленную группу инвалидности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т (переход к вопросу </w:t>
      </w:r>
      <w:r>
        <w:rPr>
          <w:sz w:val="28"/>
          <w:szCs w:val="28"/>
          <w:lang w:val="ru-RU" w:eastAsia="ru-RU"/>
        </w:rPr>
        <w:t>9</w:t>
      </w:r>
      <w:r>
        <w:rPr>
          <w:sz w:val="28"/>
          <w:szCs w:val="28"/>
          <w:lang w:eastAsia="ru-RU"/>
        </w:rPr>
        <w:t>)</w:t>
      </w:r>
      <w:r>
        <w:rPr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Удовлетворены ли Вы доступностью предоставления услуг для инвалидов в организации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 Удовлетворены ли Вы д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ожелательностью и вежливостью работников организации, обеспечивающих первичный контакт с посетителями и информирование об услугах при непосредственном обращении в организацию </w:t>
      </w:r>
      <w:r>
        <w:rPr>
          <w:rFonts w:cs="Times New Roman" w:ascii="Times New Roman" w:hAnsi="Times New Roman"/>
          <w:sz w:val="28"/>
          <w:szCs w:val="28"/>
        </w:rPr>
        <w:t>(работники регистратуры, справочной, приемного отделения, кассы, приемной комиссии и прочие работники)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 Удовлетворены ли Вы д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ожелательностью и вежливостью работников организации, обеспечивающих непосредственное оказание услуги при обращении в организацию </w:t>
      </w:r>
      <w:r>
        <w:rPr>
          <w:rFonts w:cs="Times New Roman" w:ascii="Times New Roman" w:hAnsi="Times New Roman"/>
          <w:sz w:val="28"/>
          <w:szCs w:val="28"/>
        </w:rPr>
        <w:t>(врачи, социальные работники, работники, осуществляющие экспертно-реабилитационную диагностику, преподаватели, тренеры, инструкторы, библиотекари, экскурсоводы и прочие работники)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1. Пользовались ли Вы какими-либо дистанционными способами взаимодействия с организ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(телефон, электронная почта, электронный сервис (форма для подачи электронного обращения (жалобы, предложения), получение консультации по оказываемым услугам), раздел «Часто задаваемые вопросы», анкета для опроса граждан на сайте и прочие.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/>
      </w:pPr>
      <w:r>
        <w:rPr>
          <w:sz w:val="28"/>
          <w:szCs w:val="28"/>
          <w:lang w:eastAsia="ru-RU"/>
        </w:rPr>
        <w:t>Нет (переход к вопросу 1</w:t>
      </w: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 Удовлетворены ли Вы д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ожелательностью и вежливостью работников организации, с которыми взаимодействовали в дистанци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 телефону, по электронной почте, с помощью электронных сервисов (для подачи электронного обращения (жалобы, предложения), получения консультации по оказываемым услугам) и в прочих дистанционных формах)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Готовы ли Вы рекомендовать данную организацию родственникам и знакомым (или могли бы Вы ее рекомендовать, если бы был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мож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выбора организации)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 Удовлетворены ли Вы организационными условиями предоставления услуг (графиком работы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дразделения, отдельных специалистов, периодичностью прихода социального работника на дом и прочие);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вигацией внутри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аличие информационных табличек, указателей, сигнальных табло, инфоматов и прочие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 Удовлетворены ли Вы в целом условиями оказания услуг в организации?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276" w:before="0" w:after="0"/>
        <w:ind w:left="720" w:hanging="0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т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аши предложения по улучшению условий оказания услуг в данной организации: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общите, пожалуйста, некоторые сведения о себе: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7. Ваш пол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before="120" w:after="0"/>
        <w:ind w:left="720" w:hanging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жской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824" w:leader="none"/>
        </w:tabs>
        <w:spacing w:lineRule="auto" w:line="360" w:before="120" w:after="0"/>
        <w:ind w:left="720" w:hanging="0"/>
        <w:contextualSpacing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Женский 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8. Ваш возраст __________(укажите сколько  Вам полных лет)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им Вас за участие в опросе!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яется организатором опроса или анкетером.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звание населенного пункта, в котором проведен опрос (напишите)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лное название организации социальной сферы, в которой проведен опрос получателей услуг (напишите)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numPr>
          <w:ilvl w:val="0"/>
          <w:numId w:val="0"/>
        </w:numPr>
        <w:tabs>
          <w:tab w:val="clear" w:pos="708"/>
          <w:tab w:val="left" w:pos="10013" w:leader="none"/>
        </w:tabs>
        <w:spacing w:before="0" w:after="0"/>
        <w:ind w:left="0" w:hanging="17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ля получателей услуг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организаций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сфере охраны здоровья, социального обслуживания и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федеральных учреждени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й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медико-социальной экспертизы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Абзац списка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Табл2 Знак"/>
    <w:qFormat/>
    <w:rPr>
      <w:rFonts w:ascii="Times New Roman CYR" w:hAnsi="Times New Roman CYR" w:eastAsia="Times New Roman" w:cs="Times New Roman"/>
      <w:lang w:val="en-US"/>
    </w:rPr>
  </w:style>
  <w:style w:type="character" w:styleId="1">
    <w:name w:val="Цветной список - Акцент 1 Знак"/>
    <w:qFormat/>
    <w:rPr>
      <w:rFonts w:ascii="Times New Roman CYR" w:hAnsi="Times New Roman CYR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numPr>
        <w:ilvl w:val="0"/>
        <w:numId w:val="3"/>
      </w:numPr>
      <w:spacing w:lineRule="auto" w:line="240" w:before="120" w:after="240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Табл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11">
    <w:name w:val="Цветной список - Акцент 1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6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24:00Z</dcterms:created>
  <dc:creator>Боковикова Наталья Андреевна</dc:creator>
  <dc:description/>
  <dc:language>en-US</dc:language>
  <cp:lastModifiedBy>GrigoryantsGN</cp:lastModifiedBy>
  <cp:lastPrinted>2018-11-16T13:06:00Z</cp:lastPrinted>
  <dcterms:modified xsi:type="dcterms:W3CDTF">2018-12-13T14:24:00Z</dcterms:modified>
  <cp:revision>2</cp:revision>
  <dc:subject/>
  <dc:title/>
</cp:coreProperties>
</file>